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кладу о достигнутых значениях показателей эффективности деятельности органов местного самоуправления Фировского района  за 2019 год и их планируемых значениях на 3-летний период.</w:t>
      </w:r>
    </w:p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исполнение Указа Президента РФ от 28.04.2008 г. №607 «Об оценке эффективности деятельности органов местного самоуправления городских округов и муниципальных районов», постановления Правительства РФ от 17.12 2012 г. №1317 «О мерах по реализации Указа Президента Российской Федерации от 27.04.2008 г.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07.05.2012 г. №601 «Об основных направлениях совершенствования системы государственного управления», Распоряжения Правительства Тверской области от 29.04.2013 г. №201-рп проведена подготовка доклада о достигнутых значениях показателей за 2019 отчетный год и их планируемых значениях на трехлетни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доклада Главы Администрации Фировского района использовалась информация, предоставленная Территориальным органом Федеральной службы государственной статистики по Тверской области, данные отделов Администрации Фировского района и  данные отраслевых учреждений Фиров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начений показателей на перспективный период учитывалась социально-экономическая обстановка в  Фировском районе, показатели бюджета Фировского района, а также показатели программ, принятых на мест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 состоит из двух часте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 часть – табличная форма Доклада «Показатели эффективности деятельности органов местного самоуправления муниципального образования Фировский район Твер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2 часть – текстовая часть Доклада Главы Администрации Фировского района о достигнутых значениях показателей для оценки эффективности деятельности органов местного самоуправления за 2019 год и их планируемых значениях на 3-летний период по муниципальному образованию Фировский район Тверской област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писание  муниципального рай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овский район расположен в северо-западной части Тверской области. На северо-западе граничит с землями Новгородской области - с севера к нему примыкает Бологовский район и ЗАТО «Озерный», с востока «Вышневолоцкий», с юга и юго-запада Кувшиновский и Осташковский рай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Фировского района  - 1749 кв.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ый центр района – пгт. Фир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Фировского района на 01.01.2020 года составляет 7381 человек. Среднегодовая численность постоянного населения за 2019 год составляет 7522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административных единиц: городские поселения – 2; сельские поселения– 3. Число населенных пунктов – 10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йтинге муниципальных районов Тверской области по результатам Комплексной оценки эффективности деятельности ОМСУ Тверской области за 2017 год Фировский район занимает 8 место (2016 год-10 мест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м секторе на сегодняшний день функционирует четыре значимых промышленных предприятия (ООО «Баталинский ЛПК», ООО «Фировское ДРСУ», МУП «Фировское ЖКХ», МУП «Велком»)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убъектов малого предприниматель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индивидуальные предприниматели- 149 е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малые и микро предприятия- 35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гропромышленный комплекс в Фировском районе одно сельхоз предприятие- колхоз «Восхо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сфера представлена следующими организац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7 общеобразовательных школ (3- средние школы, 2 - основные школы и 2 – начальные школ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5 детских са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КУ Фировская спортивная шко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КУ ДО «Фировская детская школа искусств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МУК «Фировская межпоселенческая центральная библиотека» с 13-ю филиал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МУК «Детская центральная районная библиоте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К «Фировский Дом культуры» с 13-ю филиал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К «Фировский районный краеведческий музей имени Э.И. Русаново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БУЗ «Фировская ЦРБ», врачебная амбулатория пос. Великооктябрьский с дневным стационаром на 15 коек, 4 офиса врача общей практики и 5 ФАП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ационарное отделение для престарелых и инвалидов ГБУ «КЦСОН Фировского район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БУ ««Комплексный центр социального обслуживания населения Фировского района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. </w:t>
      </w:r>
      <w:r>
        <w:rPr>
          <w:sz w:val="28"/>
          <w:szCs w:val="28"/>
        </w:rPr>
        <w:t>По итогам 2019 года на территории района зарегистрировано 184 единицы субъектов малого и среднего предпринимательства. В пересчете на 10 тыс. человек населения этот показатель составляет 249,29 ед. Для расчета применяется численность населения на 01.01.2020- 7381 чел. В прогнозируемом периоде показатель увеличивается за счет увеличения числа субъектов малого и среднего предпринимательства и снижения численност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. </w:t>
      </w:r>
      <w:r>
        <w:rPr>
          <w:sz w:val="28"/>
          <w:szCs w:val="28"/>
        </w:rPr>
        <w:t>В 2019 году доля среднесписочной численности работников (без внешних совместителей) малых и средних предпринимателей в среднесписочной численности работников (без внешних совместителей) всех организаций составила 26,2 %. Данный показатель в планируемом периоде сохранится на уровне 2019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казатель 3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Показатель инвестиции в основной капитал за счет всех источников финансирования за 2019 год составил 28416 тыс. руб. За отчетный период объем инвестиций за счет бюджетных средств составил 25909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(за исключением бюджетных средств) в расчете на 1 жителя в 2019 году составил 333,51 руб. (среднегодовая численность населения 7522 че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4. </w:t>
      </w:r>
      <w:r>
        <w:rPr>
          <w:sz w:val="28"/>
          <w:szCs w:val="28"/>
        </w:rPr>
        <w:t>Доля площади земельных участков, являющихся объектами налогообложения земельным налогом, от общей площади территории Фировского района составила в отчетном году 10,30 %. На планируемый период увеличение площади земельных участков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5. </w:t>
      </w:r>
      <w:r>
        <w:rPr>
          <w:sz w:val="28"/>
          <w:szCs w:val="28"/>
        </w:rPr>
        <w:t xml:space="preserve">В Фировском районе осуществляет деятельность одно сельскохозяйственное предприятие- колхоз «Восход». Предприятие в 2019 году сработало с положительным результатом,  и поэтому доля прибыльных сельскохозяйственных организаций, в общем их числе, равна 100 %. На период 2020-2022 гг. показатель останется на уровне 2019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6. </w:t>
      </w:r>
      <w:r>
        <w:rPr>
          <w:sz w:val="28"/>
          <w:szCs w:val="28"/>
        </w:rPr>
        <w:t>В муниципальном образовании  автомобильные дороги общего пользования местного значения отвечают нормативны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кущими и планируемыми ремонтами в 2020-2022 годах снижение доли автомобильных дорог общего пользования местного значения с твердым  покрытием не отвечающих нормативным требованиям не планиру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7. </w:t>
      </w:r>
      <w:r>
        <w:rPr>
          <w:sz w:val="28"/>
          <w:szCs w:val="28"/>
        </w:rPr>
        <w:t xml:space="preserve">В 2019 году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по сравнению с 2018 годом не изменилась и составила 3%. Прогнозные значения остаются на прежнем уровне, так как организация маршрутов в населенные пункты, которые являются малочисленными по количеству населения, экономически  нецелесообраз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20-2022 г. г. доля населения, не имеющего регулярного автобусного сообщения, останется на текущем уровне и составит 3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8. </w:t>
      </w:r>
      <w:r>
        <w:rPr>
          <w:sz w:val="28"/>
          <w:szCs w:val="28"/>
        </w:rPr>
        <w:t xml:space="preserve">В целом по Фировскому району в 2019 году наблюдается увеличение заработной пл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номинальная заработная плата работников крупных и средних предприятий и некоммерческих организаций района в 2019 году составила 25064,0 рублей, увеличилась на 11,78 % по сравнению с 2018 годом. Увеличение заработной платы произошло по всем отрас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19 году показатели по средней номинальной заработной плате по учреждениям образования составил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муниципальных дошкольных образовательных учреждениях 17748,11 руб., темп роста к 2018 году составил 116,7 %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муниципальных общеобразовательных учреждениях 20171,33 руб., темп роста к 2018 году составил 108,6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елей муниципальных общеобразовательных учреждений 26762,21 руб., темп роста к 2018 году составил 115,0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учреждениях культуры и искусства в 2019 году показатель средней номинальной заработной платы увеличился, номинальная начисленная заработная плата составила –</w:t>
      </w:r>
      <w:r>
        <w:rPr/>
        <w:t xml:space="preserve"> </w:t>
      </w:r>
      <w:r>
        <w:rPr>
          <w:sz w:val="28"/>
          <w:szCs w:val="28"/>
        </w:rPr>
        <w:t>23956,6 руб. темп роста к 2018 году – 111,2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учреждениях физической культуры и спорта средняя номинальная заработная плата составила –</w:t>
      </w:r>
      <w:r>
        <w:rPr/>
        <w:t xml:space="preserve"> </w:t>
      </w:r>
      <w:r>
        <w:rPr>
          <w:sz w:val="28"/>
          <w:szCs w:val="28"/>
        </w:rPr>
        <w:t xml:space="preserve">21468,91 руб. темп роста к 2018 году составил 135,6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гнозируемый период 2020-2022 гг. планируется увеличение данных показателе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ошкольного образования в 2019 году насчитывала 3 муниципальных дошкольных образовательных учреждения, реализующих основную образовательную программу дошко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9. </w:t>
      </w:r>
      <w:r>
        <w:rPr>
          <w:sz w:val="28"/>
          <w:szCs w:val="28"/>
        </w:rPr>
        <w:t xml:space="preserve">Показатель определяется отношением численности воспитанников в возрасте 1–6 лет муниципальных образовательных организаций, реализующих программы дошкольного образования, к численности детей в возрасте 1–6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 6 лет составляет 70,2 %. Проблемы обеспеченности детей местами в дошкольных образовательных учреждениях Фировского района не существует.  На период 2020-2022 гг., планируется увеличение данного показ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0.</w:t>
      </w:r>
      <w:r>
        <w:rPr>
          <w:sz w:val="28"/>
          <w:szCs w:val="28"/>
        </w:rPr>
        <w:t xml:space="preserve"> 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 составляет 0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5 лет муниципальная услуга по приему и зачислению детей в дошкольные образовательные организации предоставляется через автоматизированную информационную систему «Е-услуги. Образование». В системе автоматически происходит комплектование дошкольных учреждений, в том числе и доукомплектование в течение года при появлении свободных мест. Имеются дети, состоящие на учете в системе «Е-услуги» для определения в детские сады, которым предоставляются места в дошкольных образовательных организациях по заявлению родителей (законных представителей) для зачисления в детские сады. Очередности в детских садах района н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1. </w:t>
      </w:r>
      <w:r>
        <w:rPr>
          <w:sz w:val="28"/>
          <w:szCs w:val="28"/>
        </w:rPr>
        <w:t>В Фировском районе все здания дошкольных образовательных учреждений находятся в удовлетворительном состоянии. В 2020-2022 годах изменение данного показателя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и дополнительное 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2. С 2017 года показатель исключ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3. </w:t>
      </w:r>
      <w:r>
        <w:rPr>
          <w:sz w:val="28"/>
          <w:szCs w:val="28"/>
        </w:rPr>
        <w:t>В 2019 году все выпускники получили аттестат о полном среднем образовании, и по этому показатель составил 0%. В плановом периоде 2020-2022 г.г. данный показатель составит 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казатель 14.</w:t>
      </w:r>
      <w:r>
        <w:rPr>
          <w:sz w:val="28"/>
          <w:szCs w:val="28"/>
        </w:rPr>
        <w:t xml:space="preserve"> Доля муниципальных образовательных учреждений, соответствующих современным требованиям обучения, в общем количестве муниципальных образовательных учреждений в 2019 году составила 100%. Данный показатель в 2020-2022 г г. останется на дан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5.</w:t>
      </w:r>
      <w:r>
        <w:rPr>
          <w:sz w:val="28"/>
          <w:szCs w:val="28"/>
        </w:rPr>
        <w:t xml:space="preserve"> Здания муниципальных общеобразовательных учреждений находятся в удовлетворительном состоянии. В 2020-2022 годах изменение данного показателя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6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образовательных учреждениях района реализуются программы «Здоровье». В школах созданы и работают кабинеты здоровья. В учебные планы дополнительно введен третий час физической культуры. В 2019 году уровень доли детей первой и второй групп здоровья, в общей численности, обучающихся в муниципальных общеобразовательных учреждениях, составил 80,8 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гнозируемый период 2020-2022 г. г., планируется увеличение данного показ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7. </w:t>
      </w:r>
      <w:r>
        <w:rPr>
          <w:sz w:val="28"/>
          <w:szCs w:val="28"/>
        </w:rPr>
        <w:t>Обучающихся, которые получают образование во вторую и третью смену, в школах Фировского района по итогам 2019 года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ируемый период 2020-2022 г.г. значение показателя останется на уровне 2019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8. </w:t>
      </w:r>
      <w:r>
        <w:rPr>
          <w:sz w:val="28"/>
          <w:szCs w:val="28"/>
        </w:rPr>
        <w:t>За 2019 год расходы бюджета муниципального образования на общее образование в расчете на 1 обучающегося в муниципальных общеобразовательных учреждениях составили 129,13 тыс. руб. В прогнозируемом периоде 2020-2022 г.г. данный показатель на прежне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19. </w:t>
      </w:r>
      <w:r>
        <w:rPr>
          <w:sz w:val="28"/>
          <w:szCs w:val="28"/>
        </w:rPr>
        <w:t>Доля детей в возрас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-18 лет, получающих услуги по дополнительному образованию, в общей численности детей данной возрастной группы по итогам 2019 года составила 75%, что соответствует планируемым региональным показателям по данному направлению. Незначительное сокращение показателя по сравнению с 2018 годом произошло из-за выхода МКУ Фировская спортивная школа (ранее – МКУ ДО «Фировская ДЮСШ») из числа организаций, оказывающих услуги дополните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увеличивается количество детей, посещающих детскую школу искусств, кружки в образовательных учреждениях. На период 2020-2022 г.г. планируется увеличить данный показатель до 75,6% за счет создания новых мест дополнительного образования в школах Фировского район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0. </w:t>
      </w:r>
      <w:r>
        <w:rPr>
          <w:sz w:val="28"/>
          <w:szCs w:val="28"/>
        </w:rPr>
        <w:t>Уровень фактической  обеспеченности клубами и учреждениями клубного типа в районе составляет 214,29 %. Снижение показателя по сравнению с 2020 года обусловлено закрытием сельского клуба в д. Поддуб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фактической  обеспеченности библиотеками в районе составляет     187,5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ов культуры и отдыха в Фировском районе н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данных показателей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1. </w:t>
      </w:r>
      <w:r>
        <w:rPr>
          <w:sz w:val="28"/>
          <w:szCs w:val="28"/>
          <w:shd w:fill="FFFFFF" w:val="clear"/>
        </w:rPr>
        <w:t>Всего на территории муниципального образования зарегистрировано одно учреждение культуры клубного типа с 13-ю филиалами, из которых два требуют капитального ремонт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NewRomanPSMT;Arial Unicode MS" w:hAnsi="TimesNewRomanPSMT;Arial Unicode MS" w:eastAsia="TimesNewRomanPSMT;Arial Unicode MS" w:cs="TimesNewRomanPSMT;Arial Unicode MS"/>
          <w:sz w:val="28"/>
          <w:szCs w:val="28"/>
        </w:rPr>
      </w:pPr>
      <w:r>
        <w:rPr>
          <w:sz w:val="28"/>
          <w:szCs w:val="28"/>
        </w:rPr>
        <w:t>Ожидаемое значение по показателю в 2020-2022 г.г. останется на уровне 2019 года т.к. капитальный ремонт зданий требуют больших капитальных вложений. В прогнозируемом периоде будут изыскиваться средства бюджета, на оформление подготовительной документации для осуществления капитального ремонт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2. </w:t>
      </w:r>
      <w:r>
        <w:rPr>
          <w:sz w:val="28"/>
          <w:szCs w:val="28"/>
        </w:rPr>
        <w:t>В Фировском районе не имеетс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b/>
          <w:sz w:val="28"/>
          <w:szCs w:val="28"/>
        </w:rPr>
        <w:t xml:space="preserve">Показатель 23. </w:t>
      </w:r>
      <w:r>
        <w:rPr>
          <w:sz w:val="28"/>
          <w:szCs w:val="28"/>
        </w:rPr>
        <w:t>Удельный вес населения систематически занимающегося физической культурой и спортом, составил в 2019 году 38,99 %.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Организация физкультурно-оздоровительной работы строится в основном через проведение спортивных мероприятий, согласно календарному плану, который формируется за счёт планов  учебно-спортивной работы Фировской спортивной школы и отдела культуры молодежи и спорт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 течение 2020-2022 г.г. планируется рост численности населения, систематически занимающегося физической культурой и спортом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b/>
          <w:sz w:val="28"/>
          <w:szCs w:val="28"/>
        </w:rPr>
        <w:t xml:space="preserve">Показатель 23(1). </w:t>
      </w:r>
      <w:r>
        <w:rPr>
          <w:sz w:val="28"/>
          <w:szCs w:val="28"/>
        </w:rPr>
        <w:t>В 2019 году доля обучающихся, систематически занимающихся физической культурой и спортом, в общей численности обучающихся составила 75,02 %. Планируется рост данного показателя.</w:t>
      </w:r>
    </w:p>
    <w:p>
      <w:pPr>
        <w:pStyle w:val="Normal"/>
        <w:autoSpaceDE w:val="false"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eastAsia="TimesNewRomanPSMT;Arial Unicode MS"/>
          <w:b/>
          <w:b/>
          <w:sz w:val="28"/>
          <w:szCs w:val="28"/>
        </w:rPr>
      </w:pPr>
      <w:r>
        <w:rPr>
          <w:rFonts w:eastAsia="TimesNewRomanPSMT;Arial Unicode MS"/>
          <w:b/>
          <w:sz w:val="28"/>
          <w:szCs w:val="28"/>
        </w:rPr>
        <w:t>Жилищное строительство и обеспечение граждан жильем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Показатель 24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В 2019 году общая площадь жилых помещений, приходящаяся в среднем на одного жител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илась на 1,91 кв.м. по сравнению с 2018 годом и составила 48,9 кв.м., что обусловлено сокращением численности населения Фировского района. На период 2020-2022 года планируется незначительный рост показателя в связи с дальнейшим сокращением численност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5. </w:t>
      </w:r>
      <w:r>
        <w:rPr>
          <w:sz w:val="28"/>
          <w:szCs w:val="28"/>
        </w:rPr>
        <w:t>Площадь земельных участков, предоставленных для строительства в 2019 году, составляет 1,33 га. Снижение данного показателя в прогнозируемом периоде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6. </w:t>
      </w:r>
      <w:r>
        <w:rPr>
          <w:sz w:val="28"/>
          <w:szCs w:val="28"/>
        </w:rPr>
        <w:t>В 2019 году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ешение на ввод в эксплуатацию, отсутствует. На прогнозируемый период изменение данного показателя не планируетс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ь 27. </w:t>
      </w:r>
      <w:r>
        <w:rPr>
          <w:sz w:val="28"/>
          <w:szCs w:val="28"/>
        </w:rPr>
        <w:t>В отчетном периоде собственники многоквартирных домов выбрали и реализуют один из способов управления многоквартирными домами. Значение по показателю составляют 100%. На период 2020-2022 годы планируется сохранение данного показателя на уровне 2019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8.  </w:t>
      </w:r>
      <w:r>
        <w:rPr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Фировского муниципального района составила 4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9. </w:t>
      </w:r>
      <w:r>
        <w:rPr>
          <w:sz w:val="28"/>
          <w:szCs w:val="28"/>
        </w:rPr>
        <w:t xml:space="preserve">Доля многоквартирных домов,  расположенных на земельных участках, в отношении которых осуществлен государственный кадастровый учет, за 2019 год составила 34,25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0. </w:t>
      </w:r>
      <w:r>
        <w:rPr>
          <w:sz w:val="28"/>
          <w:szCs w:val="28"/>
        </w:rPr>
        <w:t>В 2019 году доля населения, получившего жилые помещения и улучшившего свои жилищные условия в отчетном году, в общей численности населения, состоящего на учете в качестве нуждающегося в жилых помещениях, составила 10%. Снижение показателя по сравнению с 2018 годом обусловлено тем, что ввод в эксплуатацию жилых домов, построенных по программе переселения из аварийного жилищного фонда, завершён в 2018 году. На период 2020-2022 г.г. планируется, что значение рассматриваемого показателя сохранится на уровне 6%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1. </w:t>
      </w:r>
      <w:r>
        <w:rPr>
          <w:sz w:val="28"/>
          <w:szCs w:val="28"/>
        </w:rPr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в 2019 году увеличилась по сравнению с 2018 годом на 0,19 % и составила 15,62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2. </w:t>
      </w:r>
      <w:r>
        <w:rPr>
          <w:sz w:val="28"/>
          <w:szCs w:val="28"/>
        </w:rPr>
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составляет 0%. Изменение  показателя на прогнозируемый период 2020-2022 г.г.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33.</w:t>
      </w:r>
      <w:r>
        <w:rPr>
          <w:sz w:val="28"/>
          <w:szCs w:val="28"/>
        </w:rPr>
        <w:t xml:space="preserve"> Объем не завершенного в установленные сроки строительства, осуществляемого за счет средств бюджета Фировского муниципального района составляет 0%. Изменение  показателя на прогнозируемый период 2020-2022 г.г. не планиру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Показатель 34.</w:t>
      </w:r>
      <w:r>
        <w:rPr>
          <w:sz w:val="28"/>
          <w:szCs w:val="28"/>
        </w:rPr>
        <w:t xml:space="preserve"> В Фировском муниципальном районе не допускается кредиторская задолженность по выплате заработной  платы  работникам муниципальных бюджетных учреждений. Данный показатель находится под контролем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5. </w:t>
      </w:r>
      <w:r>
        <w:rPr>
          <w:sz w:val="28"/>
          <w:szCs w:val="28"/>
        </w:rPr>
        <w:t xml:space="preserve"> В 2019 г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составили 3152,00 руб. (показатель заполняется на основании формы 1-МБ, данная форма заполняется на основании первого раздела КБК, показатель по Фировскому району рассчитан по всем разделам КБК относящимся к ОМСУ(3, 7, 8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расходы бюджета на содержание органов местного самоуправления сохранятся на уровне 2019 года. В прогнозируемом периоде увеличение происходит за счет снижения численност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6. </w:t>
      </w:r>
      <w:r>
        <w:rPr>
          <w:sz w:val="28"/>
          <w:szCs w:val="28"/>
        </w:rPr>
        <w:t xml:space="preserve"> Схема территориального планирования Фировского района утвержде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37.</w:t>
      </w:r>
      <w:r>
        <w:rPr>
          <w:sz w:val="28"/>
          <w:szCs w:val="28"/>
        </w:rPr>
        <w:t xml:space="preserve"> В целях повышения удовлетворенности населения деятельностью органов местного самоуправления  Фировского района, приняты следующие мер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беспечение прозрачности деятельности органов местного самоуправления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на уровне главы района организован контроль за своевременностью размещения в открытых источниках информации всех необходимых документов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- организован прием граждан главой района и заместителями администрации района (по графику) по личным вопросам;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предоставляется ежегодный отчет главы района об итогах своей деятельности в местных средствах массовой информации и на заседаниях обществен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8. </w:t>
      </w:r>
      <w:r>
        <w:rPr>
          <w:sz w:val="28"/>
          <w:szCs w:val="28"/>
        </w:rPr>
        <w:t xml:space="preserve"> Среднегодовая численность постоянного населения в 2019 году составила 7,52 тыс. чел. Снижение показателя связано с естественной убылью и миграцией насел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 и повышение энергетической эффектив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9.1. </w:t>
      </w:r>
      <w:r>
        <w:rPr>
          <w:sz w:val="28"/>
          <w:szCs w:val="28"/>
        </w:rPr>
        <w:t>Удельная величина потребления электрической энергии в многоквартирных домах на 1 проживающего уменьшилась по сравнению с 2018 годом на 56,7 кВтч и составила 878,6 кВтч. По данным, предоставленным ПАО «Тверьатомэнергосбыт», объём потреблённой  электроэнергии в многоквартирных домах составил 1637828 кВтч, количество проживающих в многоквартирных домах – 1864 че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казатель 39.2. </w:t>
      </w:r>
      <w:r>
        <w:rPr>
          <w:sz w:val="28"/>
          <w:szCs w:val="28"/>
        </w:rPr>
        <w:t>Значение показателя сохранилось на уровне 2018 года и составило 0,167 Гкал на 1 кв.м. общей площад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казатель 39.3. </w:t>
      </w:r>
      <w:r>
        <w:rPr>
          <w:sz w:val="28"/>
          <w:szCs w:val="28"/>
        </w:rPr>
        <w:t>В многоквартирных домах Фировского района отсутствует горячее водоснабже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39.4.</w:t>
      </w:r>
      <w:r>
        <w:rPr>
          <w:sz w:val="28"/>
          <w:szCs w:val="28"/>
        </w:rPr>
        <w:t xml:space="preserve"> Удельная величина потребления холодной воды в многоквартирных домах Фировского района уменьшилась по сравнению с 2018 годом и составила 31 куб.м. на 1 проживающего. Снижение показателя обусловлено рачительным использованием ресурсов собственник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9.5. </w:t>
      </w:r>
      <w:r>
        <w:rPr>
          <w:sz w:val="28"/>
          <w:szCs w:val="28"/>
        </w:rPr>
        <w:t xml:space="preserve">Удельная величина потребления природного газа в многоквартирных домах в расчете на 1 человека населения увеличилась в сравнении с предыдущим годом на 3,28 куб.м. и составила 91,18 куб.м. Увеличение обусловлено тем, что многоквартирные дома, введённые в 2018 году по программе переселения из аварийного жилищного фонда, имеют индивидуальное газовое отопление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40.1. </w:t>
      </w:r>
      <w:r>
        <w:rPr>
          <w:sz w:val="28"/>
          <w:szCs w:val="28"/>
        </w:rPr>
        <w:t>Удельная величина потребления электроэнергии бюджетными учреждениями муниципального образования в расчете на 1 человека населения уменьшилась по сравнению с 2018 годом на 5,37 кВтч и составила 65,93 кВтч. Объем потребленной электроэнергии бюджетными учреждениями в 2019 году составил 495956 кВтч (данные предоставлены бюджетными учреждениями), среднегодовая численность населения за 2019 год– 7522 чел. Уменьшение показателя связано с проведением энергосберегающих мероприят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40.2</w:t>
      </w:r>
      <w:r>
        <w:rPr>
          <w:sz w:val="28"/>
          <w:szCs w:val="28"/>
        </w:rPr>
        <w:t>. Удельная величина потребления тепловой энергии бюджетными учреждениями района в 2019 году снизилась по сравнению с 2018 годом и составила 0,11 Гкал на 1 кв.м. общей площади в связи с закрытием здания школы в п. Тру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40.3. </w:t>
      </w:r>
      <w:r>
        <w:rPr>
          <w:sz w:val="28"/>
          <w:szCs w:val="28"/>
        </w:rPr>
        <w:t>Муниципальные бюджетные учреждения не используют горячую вод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40.4.</w:t>
      </w:r>
      <w:r>
        <w:rPr>
          <w:sz w:val="28"/>
          <w:szCs w:val="28"/>
        </w:rPr>
        <w:t xml:space="preserve"> Удельная величина потребления холодной воды на 1 человека населения в 2019 году по сравнению с 2018 годом уменьшилась на 0,23 куб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40.5.</w:t>
      </w:r>
      <w:r>
        <w:rPr>
          <w:sz w:val="28"/>
          <w:szCs w:val="28"/>
        </w:rPr>
        <w:t xml:space="preserve"> Муниципальные бюджетные учреждения не используют природный г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Фировского района                                                                       Е. В. Самодуро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3:00Z</dcterms:created>
  <dc:creator>Оксана</dc:creator>
  <dc:description/>
  <dc:language>en-US</dc:language>
  <cp:lastModifiedBy>econom_02</cp:lastModifiedBy>
  <cp:lastPrinted>2020-08-14T12:33:00Z</cp:lastPrinted>
  <dcterms:modified xsi:type="dcterms:W3CDTF">2020-08-14T09:34:00Z</dcterms:modified>
  <cp:revision>5</cp:revision>
  <dc:subject/>
  <dc:title>Пояснительная записка к показателям эффективности</dc:title>
</cp:coreProperties>
</file>