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19 год и их планируемых значениях на 3-летний период.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18 отчетный год и их планируемых значениях на трех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Администрации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19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«Вышневолоцкий», с юга и юго-запада Кувшиновский и Осташковский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Фировского района  - 1749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20 года составляет 7381 человек. Среднегодовая численность постоянного населения за 2019 год составляет 752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муниципальных районов Тверской области по результатам Комплексной оценки эффективности деятельности ОМСУ Тверской области за 2017 год Фировский район занимает 8 место (2016 год-10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дивидуальные предприниматели- 149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ые и микро предприятия- 35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одно сельхоз предприятие- колхоз «Вос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фера представлена следующими организа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 общеобразовательных школ (3- средние школы, 2 - основные школы и 2 – начальные школ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детских с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КУ Фировская спортивная шко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КУ ДО «Фировская детская школа искус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Фировская межпоселенческая центральная библиотека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Детская центральная районная библиоте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Дом культуры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районный краеведческий музей имени Э.И. Русаново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З «Фировская ЦРБ», врачебная амбулатория пос. Великооктябрьский с дневным стационаром на 15 коек, 4 офиса врача общей практики и 5 ФАП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 ««Комплексный центр социального обслуживания населения Фировского район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19 года на территории района зарегистрировано 184 единицы субъектов малого и среднего предпринимательства. В пересчете на 10 тыс. человек населения этот показатель составляет 249,3 ед. Для расчета применяется численность населения на 01.01.2020- 7381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19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инвестиции в основной капитал за счет всех источников финансирования за 2019 год составил 28416 тыс. руб. За отчетный период объем инвестиций за счет бюджетных средств составил 2590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19 году составил 334,0 руб. (среднегодовая численность населения 7522 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осталась на уровне 2018 года и составила 10,3%. На планируемый период увеличение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 xml:space="preserve">В Фировском районе осуществляет деятельность одно сельскохозяйственное предприятие- колхоз «Восход». Предприятие в 2019 году сработало с положительным результатом,  и поэтому доля прибыльных сельскохозяйственных организаций, в общем их числе, равна 100 %. На период 2020-2022 гг. показатель останется на уровне 2019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кущими и планируемыми ремонтами в 2020-2022 годах снижение доли автомобильных дорог общего пользования местного значения с твердым  покрытием не отвечающих нормативным требованиям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19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8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0-2022 г. г. доля населения, не имеющего регулярного автобусного сообщения, останется на текущем уровне и составит 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19 году наблюдается увеличение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19 году составила 25064,0 рублей, увеличилась на 11,78 % по сравнению с 2018 годом. Увеличение заработной платы произошло по всем отрас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9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18311,70 руб., темп роста к 2018 году составил 120,4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20882,7 руб., темп роста к 2018 году составил 112,4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ей муниципальных общеобразовательных учреждений 26762,2 руб., темп роста к 2018 году составил 114,9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культуры и искусства в 2019 году показатель средней номинальной заработной платы увеличился, номинальная начисленная заработная плата составила –</w:t>
      </w:r>
      <w:r>
        <w:rPr/>
        <w:t xml:space="preserve"> </w:t>
      </w:r>
      <w:r>
        <w:rPr>
          <w:sz w:val="28"/>
          <w:szCs w:val="28"/>
        </w:rPr>
        <w:t>24321,3 руб. темп роста к 2018 году – 112,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физической культуры и спорта средняя номинальная заработная плата составила –</w:t>
      </w:r>
      <w:r>
        <w:rPr/>
        <w:t xml:space="preserve"> </w:t>
      </w:r>
      <w:r>
        <w:rPr>
          <w:sz w:val="28"/>
          <w:szCs w:val="28"/>
        </w:rPr>
        <w:t xml:space="preserve">21468,91 руб. темп роста к 2018 году составил 135,6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20-2022 гг. планируется увеличение данных показате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19 году насчитывала 3 муниципальных дошкольных образовательных учреждения, реализующих основную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 составляет 75,0%. Проблемы обеспеченности детей местами в дошкольных образовательных учреждениях Фировского района не существует.  На период 2020-2022 гг., планируется сохранение данного показателя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5 лет 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ности в детских садах района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20-2022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2. С 2017 года показатель исклю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19 году все выпускники получили аттестат о полном среднем образовании, и по этому показатель составил 0%. В плановом периоде 2020-2022 г.г. данный показатель составит 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19 году составила 100%. Данный показатель в 2020-2022 г г. останется на да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20-2022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учреждениях района реализуются программы «Здоровье». В школах созданы и работают кабинеты здоровья. В учебные планы дополнительно введен третий час физической культуры. Доля детей, имеющих первую и вторую группы здоровья, остается стабильной и составляет по итогам 2019 года 88,0%. На прогнозируемый период 2020-2022 г.г., планируется сохранение показателя на уровне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Обучающихся, которые получают образование во вторую и третью смену, в школах Фировского района по итогам 2019 го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ый период 2020-2022 г.г. значение показателя останется на уровне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19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29,13 тыс. руб. В прогнозируемом периоде 2020-2022 г.г. данный показатель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Доля детей в возрас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-18 лет, получающих услуги по дополнительному образованию, в общей численности детей данной возрастной группы по итогам 2019 года составила 78,1%, что соответствует планируемым региональным показателям по данному направлению. С каждым годом увеличивается количество детей, посещающих детскую школу искусств, кружки в образовательных учреждениях. На период 2020-2022 г.г. планируется увеличить данный показатель до 78,7% за счет создания новых мест дополнительного образования в школах Фировского райо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00,0%. Снижение показателя по сравнению с 2018 годом обусловлено закрытием сельского клуба в д. Поддуб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 обеспеченности библиотеками в районе составляет     187,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  <w:shd w:fill="FFFFFF" w:val="clear"/>
        </w:rPr>
        <w:t>Всего на территории муниципального образования зарегистрировано одно учреждение культуры клубного типа с 13-ю филиалами, из которых один требует капитального ремонта.</w:t>
      </w:r>
      <w:r>
        <w:rPr>
          <w:sz w:val="28"/>
          <w:szCs w:val="28"/>
        </w:rPr>
        <w:t xml:space="preserve"> Снижение показателя по сравнению с 2018 годом произошло вследствие размещения одного сельского клуба в здании, которое отвечает нормативным требования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sz w:val="28"/>
          <w:szCs w:val="28"/>
        </w:rPr>
        <w:t>Ожидаемое значение по показателю в 2020-2022 г.г. останется на уровне 2019 года т.к. капитальный ремонт зданий требуют больших капитальных вложений. В прогнозируемом периоде будут изыскиваться средства бюджета, на оформление подготовительной документации для осуществления капитального ремон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не имеетс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 систематически занимающегося физической культурой и спортом, составил в 2019 году 38,9 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, согласно календарному плану, который формируется за счёт планов  учебно-спортивной работы Фировской спортивной школы и отдела культуры молодежи и 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течение 2020-2022 г.г. планируется рост численности населения, систематически занимающегося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19 году доля обучающихся, систематически занимающихся физической культурой и спортом, в общей численности обучающихся составила 62,0%. Планируется рост данного показателя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19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лась на 0,76 кв.м. по сравнению с 2018 годом и составила 47,75 кв.м., что обусловлено сокращением численности населения Фировского района. На период 2020-2022 года планируется незначительный рост показателя в связи с дальнейшим сокращением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19 году, составляет 1,33 га. Снижение данного показателя в прогнозируемом периоде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19 году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ет. На прогнозируемый период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 показателю составляют 100%. На период 2020-2022 годы планируется сохранение данного показателя на уровне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 xml:space="preserve">Доля многоквартирных домов,  расположенных на земельных участках, в отношении которых осуществлен государственный кадастровый учет, за 2019 год составила 34,2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19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10%. Снижение показателя по сравнению с 2018 годом обусловлено тем, что ввод в эксплуатацию жилых домов, построенных по программе переселения из аварийного жилищного фонда, завершён в 2018 году. На период 2020-2022 г.г. планируется, что значение рассматриваемого показателя сохранится на уровне 6%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9 году снизилась по сравнению с 2018 годом на 16,1 % и составила 13,0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Изменение  показателя на прогнозируемый период 2020-2022 г.г.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 составляет 0%. Изменение  показателя на прогнозируемый период 2020-2022 г.г.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муниципальном районе не допускается кредиторская задолженность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19 г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3152,00 руб. (показатель заполняется на основании формы 1-МБ, данная форма заполняется на основании первого раздела КБК, показатель по Фировскому району рассчитан по всем разделам КБК относящимся к ОМСУ(3, 7, 8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расходы бюджета на содержание органов местного самоуправления сохранятся на уровне 2019 года. В прогнозируемом периоде увеличение происходит за счет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19 году составила 7,52 тыс. чел. Снижение показателя связано с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1. </w:t>
      </w:r>
      <w:r>
        <w:rPr>
          <w:sz w:val="28"/>
          <w:szCs w:val="28"/>
        </w:rPr>
        <w:t>Удельная величина потребления электрической энергии в многоквартирных домах на 1 проживающего уменьшилась по сравнению с 2018 годом на 56,7 кВтч и составила 878,6 кВтч. По данным, предоставленным ПАО «Тверьатомэнергосбыт», объём потреблённой  электроэнергии в многоквартирных домах составил 1637828 кВтч, количество проживающих в многоквартирных домах – 1864 ч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2. </w:t>
      </w:r>
      <w:r>
        <w:rPr>
          <w:sz w:val="28"/>
          <w:szCs w:val="28"/>
        </w:rPr>
        <w:t>Значение показателя сохранилось на уровне 2018 года и составило 0,167 Гкал на 1 кв.м. общей площад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3. </w:t>
      </w:r>
      <w:r>
        <w:rPr>
          <w:sz w:val="28"/>
          <w:szCs w:val="28"/>
        </w:rPr>
        <w:t>В многоквартирных домах Фировского район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9.4.</w:t>
      </w:r>
      <w:r>
        <w:rPr>
          <w:sz w:val="28"/>
          <w:szCs w:val="28"/>
        </w:rPr>
        <w:t xml:space="preserve"> Удельная величина потребления холодной воды в многоквартирных домах Фировского района уменьшилась по сравнению с 2018 годом и составила 31 куб.м. на 1 проживающего. Снижение показателя обусловлено рачительным использованием ресурсов собственник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9.5. </w:t>
      </w:r>
      <w:r>
        <w:rPr>
          <w:sz w:val="28"/>
          <w:szCs w:val="28"/>
        </w:rPr>
        <w:t xml:space="preserve">Удельная величина потребления природного газа в многоквартирных домах в расчете на 1 человека населения увеличилась в сравнении с предыдущим годом на 3,28 куб.м. и составила 91,18 куб.м. Увеличение обусловлено тем, что многоквартирные дома, введённые в 2018 году по программе переселения из аварийного жилищного фонда, имеют индивидуальное газовое отопле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1. </w:t>
      </w:r>
      <w:r>
        <w:rPr>
          <w:sz w:val="28"/>
          <w:szCs w:val="28"/>
        </w:rPr>
        <w:t>Удельная величина потребления электроэнергии бюджетными учреждениями муниципального образования в расчете на 1 человека населения уменьшилась по сравнению с 2018 годом на 5,37 кВтч и составила 65,93 кВтч. Объем потребленной электроэнергии бюджетными учреждениями в 2019 году составил 495956 кВтч (данные предоставлены бюджетными учреждениями), среднегодовая численность населения за 2019 год– 7522 чел. Уменьшение показателя связано с проведением энергосберегающих мероприят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2</w:t>
      </w:r>
      <w:r>
        <w:rPr>
          <w:sz w:val="28"/>
          <w:szCs w:val="28"/>
        </w:rPr>
        <w:t>. Удельная величина потребления тепловой энергии бюджетными учреждениями района в 2019 году снизилась по сравнению с 2018 годом и составила 0,11 Гкал на 1 кв.м. общей площади в связи с закрытием здания школы в п. Тру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0.3. </w:t>
      </w:r>
      <w:r>
        <w:rPr>
          <w:sz w:val="28"/>
          <w:szCs w:val="28"/>
        </w:rPr>
        <w:t>Муниципальные бюджетные учреждения не используют горячую в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4.</w:t>
      </w:r>
      <w:r>
        <w:rPr>
          <w:sz w:val="28"/>
          <w:szCs w:val="28"/>
        </w:rPr>
        <w:t xml:space="preserve"> Удельная величина потребления холодной воды на 1 человека населения в 2019 году по сравнению с 2018 годом уменьшилась на 0,23 куб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40.5.</w:t>
      </w:r>
      <w:r>
        <w:rPr>
          <w:sz w:val="28"/>
          <w:szCs w:val="28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.о. Главы Фировского района                                                             Е. В. Самодур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3:00Z</dcterms:created>
  <dc:creator>Оксана</dc:creator>
  <dc:description/>
  <dc:language>en-US</dc:language>
  <cp:lastModifiedBy>EKONOM02</cp:lastModifiedBy>
  <cp:lastPrinted>2020-05-07T16:57:00Z</cp:lastPrinted>
  <dcterms:modified xsi:type="dcterms:W3CDTF">2020-05-07T13:57:00Z</dcterms:modified>
  <cp:revision>12</cp:revision>
  <dc:subject/>
  <dc:title>Пояснительная записка к показателям эффективности</dc:title>
</cp:coreProperties>
</file>