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8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8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8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Фировского района  - 1749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19 года составляет 7662 человека. Среднегодовая численность постоянного населения за 2018 год составляет 777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7 год Фировский район занимает 8 место (2016 год-10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33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39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3- средние школы, 2 - основные школы и 2 – начальная шко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КУ ДО «Фировская детско-юношеская спортивная школ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4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районный краеведческий муз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5ФА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8 года на территории района зарегистрировано 172 единицы субъектов малого и среднего предпринимательства. В пересчете на 10 тыс. человек населения этот показатель составляет 224,5 ед. Для расчета применяется численность населения на 01.01.2019- 7662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8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1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8 год составил 68330 тыс. руб. За отчетный период объем инвестиций за счет бюджетных средств составил 612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18 году составил 788,0 руб. (среднегодовая численность населения 7772 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10,3 %. На планируемый период увеличение площади земельных участк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Фировском районе осуществляет деятельность одно сельскохозяйственное предприятие- колхоз «Восход». Предприятие в 2018 год сработало с отрицательным результатом,  и поэтому доля прибыльных сельскохозяйственных организаций, в общем их числе, равна 0 %. На период 2019-2021 гг. планируется увеличение данного показ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19-2021 годах снижение доли автомобильных дорог общего пользования местного значения с твердым  покрытием не отвечающих нормативным требованиям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8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7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9-2021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8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8 году составила 22422,9 рублей, увеличилась на 12,06 % по сравнению с 2017 годом. Увеличение заработной платы произошло по всем отрас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8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5212,3руб., темп роста к 2017 году составил 124,7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18578,3руб., темп роста к 2017 году составил 113,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23277,84руб., темп роста к 2017 году составил 106,2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ых учреждениях культуры и искусства в 2018 году показатель средней номинальной заработной платы увеличился, номинальная начисленная заработная плата составила:-</w:t>
      </w:r>
      <w:r>
        <w:rPr/>
        <w:t xml:space="preserve"> </w:t>
      </w:r>
      <w:r>
        <w:rPr>
          <w:sz w:val="28"/>
          <w:szCs w:val="28"/>
        </w:rPr>
        <w:t>21538,73 руб. темп роста к 2017 году 114,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: -</w:t>
      </w:r>
      <w:r>
        <w:rPr/>
        <w:t xml:space="preserve"> </w:t>
      </w:r>
      <w:r>
        <w:rPr>
          <w:sz w:val="28"/>
          <w:szCs w:val="28"/>
        </w:rPr>
        <w:t xml:space="preserve">15831,42руб. темп роста к 2017 году составил 121,8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9-2021 гг. планируется увеличение данных показат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8 году насчитывала 3 муниципальных дошкольных образовательных учреждения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5,0 %. Проблемы обеспеченности детей местами в дошкольных образовательных учреждениях Фировского района не существует.  На период 2019-2021 г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5 лет 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ности в детских садах района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19-2021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8 году все выпускники получили аттестат о полном среднем образовании, и по этому показатель составил 0%. В плановом периоде 2019-2021 г. г. данный показатель составит 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8 году составила 100%. Данный показатель в 2019-2021 г. г. останется на да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19-2021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В 2018 году уровень доли детей первой и второй групп здоровья, в общей численности обучающихся в муниципальных общеобразовательных учреждениях составил 88,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9-2021 г. 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26 обучающихся МОУ Фировской СОШ (3% от общего числа обучающихся района) получают образование в 2018-2019 учебном году во вторую смену по причине недостатка классных кабинетов. В 2019-2020 учебном году планируется обучение по вторую смену 25 обучающихся начальных классов Фировской школы. В 2020 году не планируются классы- комплекты, в связи с этим все обучающиеся будут посещать общеобразовательное учреждение в первую с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8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03,99 тыс. руб. В прогнозируемом периоде 2019-2021 г. г. данный показатель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В 2018 году доля детей в возрасте 5-18 лет получающих услуги по дополнительному образованию в общей численности детей в возрасте 5-18 лет, незначительно увеличилась на 0,1 % по сравнению с уровнем предыдущего года и составил 78,1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увеличивается количество детей, посещающих детско-юношескую спортивную  школу, детскую школу искусств, кружки и секции в образовательных учреждени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тся увеличить данный показатель до 78,7 % за счет вовлечения детей в физкультурно-спортивные се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14,2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четырнадцатью филиалами, из которых два требуют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19-2021г. г. останется на уровне 2018 года т.к. капитальный ремонт зданий требуют больших капитальных вложений. В прогнозируемом периоде будут изыскиваться средства бюджета, на оформление подготовительной документации для осуществления капитального ремон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 составил в 2018 году 37,57 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му плану, который формируется за счёт планов  учебно-спортивной работы ДЮСШ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19-2021 г. планируется рост населения,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8 году доля обучающихся, систематически занимающихся физической культурой и спортом, в общей численности обучающихся составила 61,5 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8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лась на 1,94 кв. м. по сравнению с 2017 годом и составила 46,99 кв. м., что связано с вводом в эксплуатацию жилых домов построенных по программе переселения из аварийного жилищного фонда и снижением численност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8 году, составляет 1,32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8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 показателю составляют 100%. На период 2018-2020 годы планируется сохранение данного показателя на уровне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 xml:space="preserve">Доля многоквартирных домов,  расположенных на земельных участках, в отношении которых осуществлен государственный кадастровый учет, за 2018 год составила 34,24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8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40,7 %, что связано с вводом в эксплуатацию жилых домов построенных по программе переселения из аварийного жилищного фонда. Планируется, что данный показатель сохранится на уровне 2017 года и составит 5,3%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8 году снизилась по сравнению с 2017 годом на 3,77 % и составила 15,4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19-2021 г. 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19-2021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8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945,00 руб. (Показатель заполняется на основании формы 1-МБ, данная форма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сохранятся на уровне 2018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8 году составила 7,773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 </w:t>
      </w:r>
      <w:r>
        <w:rPr>
          <w:sz w:val="28"/>
          <w:szCs w:val="28"/>
        </w:rPr>
        <w:t xml:space="preserve">Рост показателей по потреблению энергетических ресурсов в многоквартирных дома  в основном связан с вводом в эксплуатацию трех многоквартирных домов с десятью строениями по программе переселения из аварийного жилищного фон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 же основными причинами высокого потребления энергоресурсов в многоквартирных домах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низкие показатели энергоэффективности при проектировании и строительстве многоквартирных дом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е отсутствие ремонта домов и их инженерного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слабая заинтересованность ресурсоснабжающих организаций в экономии энергоресур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очительное использование энергоресурсов собственник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1. </w:t>
      </w:r>
      <w:r>
        <w:rPr>
          <w:sz w:val="28"/>
          <w:szCs w:val="28"/>
        </w:rPr>
        <w:t>Удельная величина потребления электроэнергии бюджетными учреждениями муниципального образования в 2018 году уменьшилось на 15,77 кВтч на 1 постоянно проживающего человека в районе. Объем потребленной электроэнергии бюджетными учреждениями в 2017 году составил 554215 кВтч (данные предоставленные бюджетными учреждениями), среднегодовая численность согласно данных за 2018 год составила – 7773 чел. Уменьшение связано с проведением энергосберегающих мероприят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2</w:t>
      </w:r>
      <w:r>
        <w:rPr>
          <w:sz w:val="28"/>
          <w:szCs w:val="28"/>
        </w:rPr>
        <w:t>. Удельная величина потребления тепловой энергии бюджетными учреждениями района в 2018 году осталась на уровне 2017 года и составила 0,13 Гкал на 1 кв.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3. </w:t>
      </w:r>
      <w:r>
        <w:rPr>
          <w:sz w:val="28"/>
          <w:szCs w:val="28"/>
        </w:rPr>
        <w:t>Муниципальные бюджетные учреждения не используют горячую в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4.</w:t>
      </w:r>
      <w:r>
        <w:rPr>
          <w:sz w:val="28"/>
          <w:szCs w:val="28"/>
        </w:rPr>
        <w:t xml:space="preserve"> Удельная величина в 2018 году по сравнению с 2017 годом увеличилась на 0,05 куб.м. на 1 жителя, но объем водопотребления в 2018 году бюджетными учреждениями не изменился и составил 11426 куб.м. Сокращение удельной величины связано с сокращением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5.</w:t>
      </w:r>
      <w:r>
        <w:rPr>
          <w:sz w:val="28"/>
          <w:szCs w:val="28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 о. Главы Фировского района                                                             Е. В. Самоду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22:00Z</dcterms:created>
  <dc:creator>Оксана</dc:creator>
  <dc:description/>
  <cp:keywords/>
  <dc:language>en-US</dc:language>
  <cp:lastModifiedBy>econom_02</cp:lastModifiedBy>
  <cp:lastPrinted>2019-08-12T15:23:00Z</cp:lastPrinted>
  <dcterms:modified xsi:type="dcterms:W3CDTF">2019-08-12T12:27:00Z</dcterms:modified>
  <cp:revision>11</cp:revision>
  <dc:subject/>
  <dc:title>Пояснительная записка к показателям эффективности</dc:title>
</cp:coreProperties>
</file>