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14 год и их планируемых значениях на 3-летний период.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17 отчетный год и их планируемых значениях на трехлетн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оклада Главы Администрации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состоит из двух част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17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«Вышневолоцкий», с юга и юго-запада Кувшиновский и Осташковский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Фировского района  - 1748 кв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центр района – пгт. Фир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Фировского района на 01.01.2018 года составляет 7881 человек. Среднегодовая численность постоянного населения за 2017 год составляет 7987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дминистративных единиц: городские поселения – 2; сельские поселения– 3. Число населенных пунктов – 1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е муниципальных районов Тверской области по результатам Комплексной оценки эффективности деятельности ОМСУ Тверской области за 2016 год Фировский район занимает 10 место (2015 год-14 мес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ое ЖКХ», МУП «Велком»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алого предприним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ндивидуальные предприниматели- 125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алые и микро предприятия- 38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ый комплекс в Фировском районе одно сельхоз предприятие- колхоз «Восх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сфера представлена следующими организац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 общеобразовательных школ (3- средние школы, 2 - основные школы и 2 – начальная шко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 детских са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КУ ДО «Фировская детско-юношеская спортивная школ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КУ ДО «Фировская детская школа искус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Фировская межпоселенческая центральная библиотека» с 13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Детская центральная районная библиоте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Дом культуры» с 14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районный краеведческий муз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З «Фировская ЦРБ», врачебная амбулатория пос. Великооктябрьский с дневным стационаром на 15 коек, 4 офиса врача общей практики и 5ФА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 ««Комплексный центр социального обслуживания населения Фировского район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. </w:t>
      </w:r>
      <w:r>
        <w:rPr>
          <w:sz w:val="28"/>
          <w:szCs w:val="28"/>
        </w:rPr>
        <w:t>По итогам 2017 года на территории района зарегистрировано 163 единиц субъектов малого и среднего предпринимательства. В пересчете на 10 тыс. человек населения этот показатель составляет 206,83 ед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. </w:t>
      </w:r>
      <w:r>
        <w:rPr>
          <w:sz w:val="28"/>
          <w:szCs w:val="28"/>
        </w:rPr>
        <w:t>В 2017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6,2 %. Данный показатель в планируемом периоде сохранится на уровне 201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казатель инвестиции в основной капитал за счет всех источников финансирования за 2017 год составил 69920 тыс. руб. За отчетный период объем инвестиций за счет бюджетных средств составил 6501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(за исключением бюджетных средств) в расчете на 1 жителя в 2017 году составил 629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.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составила в отчетном году 10,1 %. На планируемый период увеличение площади земельных участков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5. </w:t>
      </w:r>
      <w:r>
        <w:rPr>
          <w:sz w:val="28"/>
          <w:szCs w:val="28"/>
        </w:rPr>
        <w:t xml:space="preserve">В Фировском районе осуществляет деятельность одно сельскохозяйственное предприятие- колхоз «Восход». Предприятие очередной финансовый год закончило с отрицательным результатом,  и поэтому доля прибыльных сельскохозяйственных организаций, в общем их числе, равна 0 %. На период 2018-2020 гг. планируется увеличение данного показ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6. </w:t>
      </w:r>
      <w:r>
        <w:rPr>
          <w:sz w:val="28"/>
          <w:szCs w:val="28"/>
        </w:rPr>
        <w:t>В муниципальном образовании  автомобильные дороги общего пользования местного значения отвечают норматив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кущими и планируемыми ремонтами в 2018-2020 годах снижение показателя, по доле автомобильных дорог общего пользования местного значения с твердым  покрытием не отвечающих нормативным требованиям, не план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7. </w:t>
      </w:r>
      <w:r>
        <w:rPr>
          <w:sz w:val="28"/>
          <w:szCs w:val="28"/>
        </w:rPr>
        <w:t xml:space="preserve">В 2017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16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8-2020 г. г. доля населения, не имеющего регулярного автобусного сообщения, останется на текущем уровне и составит 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8. </w:t>
      </w:r>
      <w:r>
        <w:rPr>
          <w:sz w:val="28"/>
          <w:szCs w:val="28"/>
        </w:rPr>
        <w:t xml:space="preserve">В целом по Фировскому району в 2017 году наблюдается увеличение заработной пл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района в 2017 году составила 20080,10 рублей, и увеличилась на 5,6 % по сравнению с 2016 годом. Увеличение заработной планы в основном произошло в отрасл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еспечение электроэнергией, газом и па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финансовая и страхов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раз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еятельность в области здравоохранения и соци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в области культуры, спорта, организации досуга и развле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7 году показатели по средней номинальной заработной плате по учреждениям образования состави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муниципальных дошкольных образовательных учреждениях 12201,76 руб., темп роста к 2016 году составил 112,0 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муниципальных общеобразовательных учреждениях 16373,64 руб., темп роста к 2016 году составил 101,3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елей муниципальных общеобразовательных учреждений 21921,21 руб., темп роста к 2016 году составил 99,6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униципальных учреждениях культуры и искусства в 2017 году показатель средней номинальной заработной платы увеличился, номинальная начисленная заработная плата соста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18761,5 руб. темп роста –к 2016 году 153,2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униципальных учреждениях физической культуры и спорта средняя номинальная заработная плата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12995,21 руб. темп роста к 2016 году составил 89,7 %, снижение данного показателя связано с тем, что в 2016 году директор ДЮСШ уволился (ранее совмещал должность тренера), только в сентябре 2017 года вакантная должность была закры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8-2020 гг. планируется увеличение данных показате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 в 2017 году насчитывала 3 муниципальных дошкольных образовательных учреждения, реализующих основную образовательную программу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9. </w:t>
      </w:r>
      <w:r>
        <w:rPr>
          <w:sz w:val="28"/>
          <w:szCs w:val="28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 составляет 73,0 %. Проблемы обеспеченности детей местами в дошкольных образовательных учреждениях Фировского района не существует.  На период 2018-2020 г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1,2 %. В 2017 году на очереди в дошкольные образовательные учреждения стояло 6 деток, это те дети, родители которых по каким либо причинам не хотят на данный момент, чтобы их ребенок посещал детский сад и дети не достигшие такого возраста, при котором им можно будет посещать детский сад . Из-за низкой рождаемости численность детей для определения в дошкольные учреждения снижается, всем желающим в дошкольных образовательных учреждениях предоставлены места. С 01 января 2014 года родители для выбора дошкольного образовательного учреждения и постановки на учет для зачисления могут воспользоваться  услугой  «Электронная очеред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1. </w:t>
      </w:r>
      <w:r>
        <w:rPr>
          <w:sz w:val="28"/>
          <w:szCs w:val="28"/>
        </w:rPr>
        <w:t>В Фировском районе все здания дошкольных образовательных учреждений находятся в удовлетворительном состоянии. В 2018-2020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2. С 2017 года показатель исклю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3. </w:t>
      </w:r>
      <w:r>
        <w:rPr>
          <w:sz w:val="28"/>
          <w:szCs w:val="28"/>
        </w:rPr>
        <w:t>В 2017 году все выпускники получили аттестат о полном среднем образовании, и по этому показатель составил 0%. В плановом периоде 2018-2020 г. г. данный показатель составит 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14.</w:t>
      </w:r>
      <w:r>
        <w:rPr>
          <w:sz w:val="28"/>
          <w:szCs w:val="28"/>
        </w:rPr>
        <w:t xml:space="preserve"> Доля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в 2017 году составила 100%. Данный показатель в 2018-2020 г. г. останется на да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5.</w:t>
      </w:r>
      <w:r>
        <w:rPr>
          <w:sz w:val="28"/>
          <w:szCs w:val="28"/>
        </w:rPr>
        <w:t xml:space="preserve"> Здания муниципальных общеобразовательных учреждений находятся в удовлетворительном состоянии. В 2018-2020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1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учебные планы дополнительно введен третий час физической культуры. В то же время отмечается неудовлетворительная работа учреждений здравоохранения, в 2017 году не во всех общеобразовательных учреждениях была проведена диспансер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уровень доли детей первой и второй групп здоровья, в общей численности обучающихся в муниципальных общеобразовательных учреждениях составил88,3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8-2020 г. 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7. </w:t>
      </w:r>
      <w:r>
        <w:rPr>
          <w:sz w:val="28"/>
          <w:szCs w:val="28"/>
        </w:rPr>
        <w:t>Один класс, начальной ступени обучения, в Фировской школе обучается во вторую смену. На прогнозируемый период показатель изменится и составит 0%, за счет объединения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8. </w:t>
      </w:r>
      <w:r>
        <w:rPr>
          <w:sz w:val="28"/>
          <w:szCs w:val="28"/>
        </w:rPr>
        <w:t>За 2017 год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96,99 тыс. руб. В прогнозируемом периоде 2018-2020 г. г. данный показатель на прежне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9. </w:t>
      </w:r>
      <w:r>
        <w:rPr>
          <w:sz w:val="28"/>
          <w:szCs w:val="28"/>
        </w:rPr>
        <w:t>В 2017 году доля детей в возрасте 5-18 лет получающих услуги по дополнительному образованию в общей численности детей в возрасте 5-18 лет, увеличилась на 5% по сравнению с уровнем предыдущего года и составил 78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увеличивается количество детей, посещающих детско-юношескую спортивную  школу, детскую школу искусств, кружки и секции в образовательных учреждения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уется увеличить данный показатель до 79 % за счет вовлечения детей в физкультурно-спортивные с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0. </w:t>
      </w:r>
      <w:r>
        <w:rPr>
          <w:sz w:val="28"/>
          <w:szCs w:val="28"/>
        </w:rPr>
        <w:t>Уровень фактической  обеспеченности клубами и учреждениями клубного типа в районе составляет 214,29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актической  обеспеченности библиотеками в районе составляет     187,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 культуры и отдыха в Фировском районе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данных показателей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1. </w:t>
      </w:r>
      <w:r>
        <w:rPr>
          <w:sz w:val="28"/>
          <w:szCs w:val="28"/>
          <w:shd w:fill="FFFFFF" w:val="clear"/>
        </w:rPr>
        <w:t>Всего на территории муниципального образования зарегистрировано одно учреждение культуры клубного типа с четырнадцатью филиалами, из которых два требуют капитального ремо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sz w:val="28"/>
          <w:szCs w:val="28"/>
        </w:rPr>
        <w:t>Ожидаемое значение по показателю в 2018-2020 г. г. останется на уровне 2017 года т.к. капитальный ремонт зданий требуют больших капитальных вложений. В прогнозируемом периоде будут изыскиваться средства бюджета, на оформление подготовительной документации для осуществления капитального ремонт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2. </w:t>
      </w:r>
      <w:r>
        <w:rPr>
          <w:sz w:val="28"/>
          <w:szCs w:val="28"/>
        </w:rPr>
        <w:t>В Фировском районе не имеетс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. </w:t>
      </w:r>
      <w:r>
        <w:rPr>
          <w:sz w:val="28"/>
          <w:szCs w:val="28"/>
        </w:rPr>
        <w:t>Удельный вес населения систематически занимающегося физической культурой и спортом составил в 2017 году 31,64%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рганизация физкультурно-оздоровительной работы строится в основном через проведение спортивных мероприятий, согласно календарному плану, который формируется за счёт планов  учебно-спортивной работы ДЮСШ и отдела культуры молодежи и спорт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течение 2018-2020 г. планируется рост населения, занимающегося физической культурой и спорто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(1). </w:t>
      </w:r>
      <w:r>
        <w:rPr>
          <w:sz w:val="28"/>
          <w:szCs w:val="28"/>
        </w:rPr>
        <w:t>В 2017 году доля обучающихся, систематически занимающихся физической культурой и спортом, в общей численности обучающихся составила 60,85%. Планируется рост данного показателя.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2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 2017 году общая площадь жилых помещений, приходящаяся в среднем на одного жи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лась на 0,62 кв. м. по сравнению с 2016 годом и составила 45,3 кв. м., что связано с вводом в эксплуатацию жилых домов и снижением численност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25. </w:t>
      </w:r>
      <w:r>
        <w:rPr>
          <w:sz w:val="28"/>
          <w:szCs w:val="28"/>
        </w:rPr>
        <w:t>Площадь земельных участков, предоставленных для строительства в 2017 году, составляет 1,13 га. Снижение данного показателя в прогнозируемом периоде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6. </w:t>
      </w:r>
      <w:r>
        <w:rPr>
          <w:sz w:val="28"/>
          <w:szCs w:val="28"/>
        </w:rPr>
        <w:t>В 2017 году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ет. На прогнозируемый период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27. </w:t>
      </w:r>
      <w:r>
        <w:rPr>
          <w:sz w:val="28"/>
          <w:szCs w:val="28"/>
        </w:rPr>
        <w:t>В отчетном периоде большая часть собственников многоквартирных домов выбрали и реализуют один из способов управления многоквартирными домами. Значение по показателю составляют 93,88%. На период 2018-2020 годы планируется сохранение данного показателя на уровне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8.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71,43 %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9. </w:t>
      </w:r>
      <w:r>
        <w:rPr>
          <w:sz w:val="28"/>
          <w:szCs w:val="28"/>
        </w:rPr>
        <w:t xml:space="preserve">Доля многоквартирных домов,  расположенных на земельных участках, в отношении которых осуществлен государственный кадастровый учет, за 2017 год составила 32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0. </w:t>
      </w:r>
      <w:r>
        <w:rPr>
          <w:sz w:val="28"/>
          <w:szCs w:val="28"/>
        </w:rPr>
        <w:t>В 2017 году доля населения, получившего жилые помещения и улучшившего свои жилищные условия в отчетном году, в общей численности населения, состоящего на учете в качестве нуждающегося в жилых помещениях, составила 5,3 %. Планируется, что данный показатель сохранится на уровне 2017 год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1. </w:t>
      </w:r>
      <w:r>
        <w:rPr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7 году снизилась по сравнению с 2016 годом на 0,5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2. </w:t>
      </w:r>
      <w:r>
        <w:rPr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Изменение  показателя на прогнозируемый период 2018-2020 г. г.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3.</w:t>
      </w:r>
      <w:r>
        <w:rPr>
          <w:sz w:val="28"/>
          <w:szCs w:val="28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 составляет 0%. Изменение  показателя на прогнозируемый период 2018-2020 г.г.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оказатель 34.</w:t>
      </w:r>
      <w:r>
        <w:rPr>
          <w:sz w:val="28"/>
          <w:szCs w:val="28"/>
        </w:rPr>
        <w:t xml:space="preserve"> В Фировском муниципальном районе не допускается кредиторская задолженность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5. </w:t>
      </w:r>
      <w:r>
        <w:rPr>
          <w:sz w:val="28"/>
          <w:szCs w:val="28"/>
        </w:rPr>
        <w:t xml:space="preserve"> В 2017 г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 2796,00 руб. (Показатель заполняется на основании формы 1-МБ, данная форма заполняется на основании первого раздела КБК, показатель по Фировскому району рассчитан по всем разделам КБК относящимся к ОМСУ(3, 7, 8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расходы бюджета на содержание органов местного самоуправления сохранятся на уровне 2017 года. В прогнозируемом периоде увеличение происходит за счет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6. </w:t>
      </w:r>
      <w:r>
        <w:rPr>
          <w:sz w:val="28"/>
          <w:szCs w:val="28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7.</w:t>
      </w:r>
      <w:r>
        <w:rPr>
          <w:sz w:val="28"/>
          <w:szCs w:val="28"/>
        </w:rPr>
        <w:t xml:space="preserve"> 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органов местного самоуправл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8. </w:t>
      </w:r>
      <w:r>
        <w:rPr>
          <w:sz w:val="28"/>
          <w:szCs w:val="28"/>
        </w:rPr>
        <w:t xml:space="preserve"> Среднегодовая численность постоянного населения в 2017 году составила 7,987 тыс. чел. Снижение показателя связано с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 </w:t>
      </w:r>
      <w:r>
        <w:rPr>
          <w:sz w:val="28"/>
          <w:szCs w:val="28"/>
        </w:rPr>
        <w:t xml:space="preserve"> Механизм энергосбережения осуществляется через проведение мероприятий по установке приборов учета потребляемой тепловой энергии, холодной и горячей воды. Установка приборов учета как общедомовых, так и индивидуальных в целом по району приобрела массовый характер. В блочно-модульной котельной мощностью 12 МГВт в п. Великооктябрьский установлено регулирующее оборудование, позволяющее осуществлять настройку режима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показателя по удельной величине потребления природного газа связан с установкой в многоквартирных домах приборов учета и уточнением объема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ют увеличиваться объемы по показателю: « электрическая энергия». Рост связан с возрастанием потребностей населения в коммунальных благах: установкой водонагревательного оборудования, приобретение и использование новой оргтехники, обогревательных приборов, электрических приб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4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лектрическая энергия:</w:t>
      </w:r>
      <w:r>
        <w:rPr>
          <w:sz w:val="28"/>
          <w:szCs w:val="28"/>
        </w:rPr>
        <w:t xml:space="preserve"> величина потребления электрической энергии в 2017 году увеличилась по отношению к 2016 году в связи с установкой приборов учета, а так же снижением общей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Ю. В. Воробье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22:00Z</dcterms:created>
  <dc:creator>Оксана</dc:creator>
  <dc:description/>
  <cp:keywords/>
  <dc:language>en-US</dc:language>
  <cp:lastModifiedBy>Ирина</cp:lastModifiedBy>
  <cp:lastPrinted>2016-08-12T11:55:00Z</cp:lastPrinted>
  <dcterms:modified xsi:type="dcterms:W3CDTF">2018-08-15T12:37:00Z</dcterms:modified>
  <cp:revision>4</cp:revision>
  <dc:subject/>
  <dc:title>Пояснительная записка к показателям эффективности</dc:title>
</cp:coreProperties>
</file>