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14 год и их планируемых значениях на 3-летний период.</w:t>
      </w:r>
    </w:p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607 «Об оценке эффективности деятельности органов местного самоуправления городских округов и муниципальных районов» и 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проведена подготовка доклада о достигнутых значениях показателей за 2015 отчетный год и их планируемых значениях на трехлетн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доклада Главы Администрации Фировского район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района и  данные отраслевых учреждений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начений показателей на перспективный период учитывалась социально-экономическая обстановка в  Фировском районе, показатели бюджета Фировского района, а также показатели программ, принятых на мест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 состоит из двух част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район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2 часть – текстовая часть Доклада Главы Администрации Фировского района о достигнутых значениях показателей для оценки эффективности деятельности органов местного самоуправления за 2015 год и их планируемых значениях на 3-летний период по муниципальному образованию Фировский район Твер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ий район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«Вышневолоцкий», с юга и юго-запада Кувшиновский и Осташковский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Фировского района  - 1836 кв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ый центр района – пгт. Фир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Фировского района на 01.01.2016 года составляет 8355 человек. Среднегодовая численность постоянного населения за 2015 год составляет 845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ых единиц: -городские поселения – 2; сельские поселения– 3. Число населенных пунктов – 1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муниципальных районов Тверской области по результатам Комплексной оценки эффективности деятельности ОМСУ Тверской области за 2014 год Фировский район занимает 17 место (2013 год-14 мес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ое ЖКХ», МУП «Велком»).</w:t>
      </w:r>
      <w:r>
        <w:rPr/>
        <w:t xml:space="preserve"> </w:t>
      </w:r>
      <w:r>
        <w:rPr>
          <w:sz w:val="28"/>
          <w:szCs w:val="28"/>
        </w:rPr>
        <w:t>На территории района работает четыре предприятия-арендатора лесного фонда, имеющие договора аренды лесного фонда сроком бол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убъектов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ндивидуальные предприниматели- 108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ые и микро предприятия- 54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опромышленный комплекс в Фировском районе одно сельхоз предприятие- колхоз «Восх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сфера представлена следующими организац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 общеобразовательных школ ( 3- средние школы, 2 - основные школы и 2 – начальная шко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5 детских са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У ДОД «Детско-юношеская спортивная школ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У ДОД «Детская школа искус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МУК «Фировская межпоселенческая центральная библиотека» с 13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УК «Детская центральная районная библиоте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К «Фировский Дом культуры» с 14-ю филиа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З «Фировская ЦРБ», врачебная амбулатория пос. Великооктябрьский с дневным стационаром на 15 коек, 4 офиса врача общей практики и 4 Ф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БУ ««Комплексный центр социального обслуживания населения Фировского района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. </w:t>
      </w:r>
      <w:r>
        <w:rPr>
          <w:sz w:val="28"/>
          <w:szCs w:val="28"/>
        </w:rPr>
        <w:t>По итогам 2015 года на территории района зарегистрировано 162 единицы субъектов малого и среднего предпринимательства. В пересчете на 10 тыс. человек населения этот показатель составляет 193,9 ед. В прогнозируемом периоде показатель увеличивается за счет увеличения числа субъектов малого и среднего предпринимательства и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. </w:t>
      </w:r>
      <w:r>
        <w:rPr>
          <w:sz w:val="28"/>
          <w:szCs w:val="28"/>
        </w:rPr>
        <w:t>В 2015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32 %. Данный показатель в планируемом периоде увеличится за счет увеличения числа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3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казатель инвестиции в основной капитал за счет всех источников финансирования за 2015 год составил 75987 тыс. руб. За отчетный объем инвестиций за счет бюджетных средств составил 6218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(за исключением бюджетных средств) в расчете на 1 жителя в 2015 году снизился и составил 163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4.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, от общей площади территории Фировского района составила в отчетном году 10,1 %. На планируемый период увеличение площади земельных участков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5. </w:t>
      </w:r>
      <w:r>
        <w:rPr>
          <w:sz w:val="28"/>
          <w:szCs w:val="28"/>
        </w:rPr>
        <w:t xml:space="preserve">В 2015 году осуществляло деятельность одно сельскохозяйственное предприятие- колхоз «Восход». Для предприятий оказался прибыльным,  и поэтому доля прибыльных сельскохозяйственных организаций, в общем их числе, равна 100 %. На период 2016-2019 гг. снижение данного показателя не планир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6. </w:t>
      </w:r>
      <w:r>
        <w:rPr>
          <w:sz w:val="28"/>
          <w:szCs w:val="28"/>
        </w:rPr>
        <w:t>В муниципальном образовании  автомобильные дороги общего пользования местного значения отвечают нормативны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кущими и планируемыми ремонтами в 2016-2019 годах снижение показателя, по доле автомобильных дорог общего пользования местного значения с твердым  покрытием не отвечающих нормативным требованиям, не план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7. </w:t>
      </w:r>
      <w:r>
        <w:rPr>
          <w:sz w:val="28"/>
          <w:szCs w:val="28"/>
        </w:rPr>
        <w:t xml:space="preserve">В 2015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14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6-2019 г. г. доля населения, не имеющего регулярного автобусного сообщения, останется на текущем уровне и составит 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8. </w:t>
      </w:r>
      <w:r>
        <w:rPr>
          <w:sz w:val="28"/>
          <w:szCs w:val="28"/>
        </w:rPr>
        <w:t xml:space="preserve">В целом по Фировскому району в 2015 году наблюдается увеличение заработной пл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района в 2015 году составила 17600,00 рублей, и увеличилась на 6,1 % по сравнению с 2014 годом. Увеличение заработной планы в основном произошло в отрас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спределение электроэнергии, газа и 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товая и розничная торгов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спорт и связ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и с недвижим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редней номинальной начисленной заработной платы работников муниципальных дошкольных образовательных учреждений,</w:t>
      </w:r>
      <w:r>
        <w:rPr/>
        <w:t xml:space="preserve"> </w:t>
      </w:r>
      <w:r>
        <w:rPr>
          <w:sz w:val="28"/>
          <w:szCs w:val="28"/>
        </w:rPr>
        <w:t xml:space="preserve"> общеобразовательных учреждений обусловлено реализацией Указов Президента РФ о повышении средней заработной платы педагогических работников общеобразовательных организаций. В 2015 году показатели по средней номинальной заработной плате по учреждениям образования состави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муниципальных дошкольных образовательных учреждениях 10632,00 руб., темп роста к 2014 году составил 112,3 %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муниципальных общеобразовательных учреждениях 16159,00 руб., темп роста к 2014 году составил 101,1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ителей муниципальных общеобразовательных учреждений 21894,73 22529,90 руб., темп роста к 2014 году составил 97,2 %. Снижение данного показателя произошло в связи с тем, что увеличилась численность учителей на 3 ед., а фонд заработной платы остался на прежне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ниципальных учреждений культуры и искусства в 2015 году показатель средней номинальной заработной платы увеличился, так в 2015 году номинальная заработная плата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10914,00 руб. темп роста –к 2014 году 108,3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5 году в муниципальных учреждениях физической культуры и спорта средняя номинальная заработная плата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14248,00 руб. темп роста к 2014 году составил 101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6-2019 гг. планируется увеличение данного показател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2015 году насчитывала 5 муниципальных дошкольных образовательных учреждений, реализующих основную образовательную программу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9. </w:t>
      </w:r>
      <w:r>
        <w:rPr>
          <w:sz w:val="28"/>
          <w:szCs w:val="28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 6 лет составляет 75,6 %. Проблемы обеспеченности детей местами в дошкольных образовательных учреждениях Фировского района не существует.  На период 2016-2019 г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0.</w:t>
      </w:r>
      <w:r>
        <w:rPr>
          <w:sz w:val="28"/>
          <w:szCs w:val="28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1,2 %. В 2015 году на очереди в дошкольные образовательные учреждения стояло 6 деток, это те дети, родители которых по каким либо причинам не хотят на данный чтобы их ребенок посещал детский сад. Из-за низкой рождаемости численность детей для определения в дошкольные учреждения снижается, всем желающим в дошкольных образовательных учреждениях предоставлены места. С 01 января 2014 года родители для выбора дошкольного образовательного учреждения и постановки на учет для зачисления могут воспользоваться  услугой  «Электронная очеред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1. </w:t>
      </w:r>
      <w:r>
        <w:rPr>
          <w:sz w:val="28"/>
          <w:szCs w:val="28"/>
        </w:rPr>
        <w:t>В Фировском районе все здания дошкольных образовательных учреждений находятся в удовлетворительном состоянии. В 2016-2019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2. </w:t>
      </w:r>
      <w:r>
        <w:rPr>
          <w:sz w:val="28"/>
          <w:szCs w:val="28"/>
        </w:rPr>
        <w:t>В 2015 году один выпускник 11 класса не сдал ЕГЭ по математике. Планируется рост показателя до 100% в 2016 году и сохранение на прежнем уровне в последую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3. </w:t>
      </w:r>
      <w:r>
        <w:rPr>
          <w:sz w:val="28"/>
          <w:szCs w:val="28"/>
        </w:rPr>
        <w:t>В 2015 году один выпускник не получил аттестат о полном среднем образовании, и по этому показатель составил 98,7%. Планируется, что данный показатель увеличится до уровня 100% и не изменится в 2016-2019 г.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14.</w:t>
      </w:r>
      <w:r>
        <w:rPr>
          <w:sz w:val="28"/>
          <w:szCs w:val="28"/>
        </w:rPr>
        <w:t xml:space="preserve"> Доля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в 2015 году составила 100%. Планируется, что данный показатель останется на прежнем уровне в 2016-2019 г.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15.</w:t>
      </w:r>
      <w:r>
        <w:rPr>
          <w:sz w:val="28"/>
          <w:szCs w:val="28"/>
        </w:rPr>
        <w:t xml:space="preserve"> Здания муниципальных общеобразовательных учреждений находятся в удовлетворительном состоянии. В 2016-2019 годах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1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учебные планы дополнительно введен третий час физической культуры. В то же время отмечается неудовлетворительная работа учреждений здравоохранения, в 2015 году не во всех общеобразовательных учреждениях была проведена диспансер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уровень доли детей первой и второй групп здоровья, в общей численности обучающихся в муниципальных общеобразовательных учреждениях составил 84,01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уемый период 2016-2018 г. г., планируется увеличение дан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Показатель 17. </w:t>
      </w:r>
      <w:r>
        <w:rPr>
          <w:sz w:val="28"/>
          <w:szCs w:val="28"/>
        </w:rPr>
        <w:t>Все обучающиеся Фировского района занимаются в первую смену. На прогнозируемый период этот показатель остается неизм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8. </w:t>
      </w:r>
      <w:r>
        <w:rPr>
          <w:sz w:val="28"/>
          <w:szCs w:val="28"/>
        </w:rPr>
        <w:t>За 2015 год 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85,73 тыс. руб. В прогнозируемом периоде 2016-2018 г. г. данный показатель увеличится за счет снижения численности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19. </w:t>
      </w:r>
      <w:r>
        <w:rPr>
          <w:sz w:val="28"/>
          <w:szCs w:val="28"/>
        </w:rPr>
        <w:t>В 2015 году доля детей в возрасте 5-18 лет получающих услуги по дополнительному образованию в общей численности детей в возрасте 5-18 лет, увеличилась на 6% по сравнению с уровнем предыдущего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увеличивается количество детей, посещающих детско-юношескую спортивную  школу, детскую школу искусств, кружки и секции в образовательных учреждения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тся увеличить данный показатель до 85% за счет вовлечения детей в физкультурно-спортивные с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0. </w:t>
      </w:r>
      <w:r>
        <w:rPr>
          <w:sz w:val="28"/>
          <w:szCs w:val="28"/>
        </w:rPr>
        <w:t>Уровень фактической  обеспеченности клубами и учреждениями клубного типа в районе составляет 214,3 %. (норматив для Фировского района составляет- 7ед. (факт-15 ед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 обеспеченности библиотеками в районе составляет 75 %. (норматив для Фировского района составляет- 20ед. (факт-15 ед.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 культуры и отдыха в Фировском районе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данных показателей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1. </w:t>
      </w:r>
      <w:r>
        <w:rPr>
          <w:sz w:val="28"/>
          <w:szCs w:val="28"/>
          <w:shd w:fill="FFFFFF" w:val="clear"/>
        </w:rPr>
        <w:t>Всего на территории муниципального образования зарегистрировано одно учреждение культуры клубного типа с четырнадцатью филиалами, из которых два требуют капитального ремо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NewRomanPSMT;Arial Unicode MS" w:hAnsi="TimesNewRomanPSMT;Arial Unicode MS" w:eastAsia="TimesNewRomanPSMT;Arial Unicode MS" w:cs="TimesNewRomanPSMT;Arial Unicode MS"/>
          <w:sz w:val="28"/>
          <w:szCs w:val="28"/>
        </w:rPr>
      </w:pPr>
      <w:r>
        <w:rPr>
          <w:sz w:val="28"/>
          <w:szCs w:val="28"/>
        </w:rPr>
        <w:t>Ожидаемое значение по показателю в 2016-2019 г. г. уменьшится, так как планируется проведение капитального ремонта (замена окон, ремонт инженерных сетей, ремонт кровли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2. </w:t>
      </w:r>
      <w:r>
        <w:rPr>
          <w:sz w:val="28"/>
          <w:szCs w:val="28"/>
        </w:rPr>
        <w:t>В Фировском районе не имеетс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. </w:t>
      </w:r>
      <w:r>
        <w:rPr>
          <w:sz w:val="28"/>
          <w:szCs w:val="28"/>
        </w:rPr>
        <w:t>Удельный вес населения систематически занимающегося физической культурой и спортом составил в 2015 году 26%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рганизация физкультурно-оздоровительной работы строится в основном через проведение спортивных мероприятий, согласно календарного плана, который формируется за счёт планов  учебно-спортивной работы ДЮСШ и отдела культуры молодежи и спорт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течение 2015-2018 г. планируется рост населения, занимающегося физической культурой и спор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 xml:space="preserve">Показатель 23(1). </w:t>
      </w:r>
      <w:r>
        <w:rPr>
          <w:sz w:val="28"/>
          <w:szCs w:val="28"/>
        </w:rPr>
        <w:t>В 2015 году доля обучающихся, систематически занимающихся физической культурой и спортом, в общей численности обучающихся составила 60,8%. Планируется рост данного показателя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24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 2015 году общая площадь жилых помещений, приходящаяся в среднем на одного жител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лась на 0,91 кв. м. по сравнению с 2014 годом и составила 41,31 кв. м., что связано с уменьшением численности населения.  В перспективе планируется увеличение показателя за счет строительства индивидуального жил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5. </w:t>
      </w:r>
      <w:r>
        <w:rPr>
          <w:sz w:val="28"/>
          <w:szCs w:val="28"/>
        </w:rPr>
        <w:t>Площадь земельных участков, предоставленных для строительства в 2015 году, составляет 3,2 га. Снижение данного показателя в прогнозируемом периоде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6. </w:t>
      </w:r>
      <w:r>
        <w:rPr>
          <w:sz w:val="28"/>
          <w:szCs w:val="28"/>
        </w:rPr>
        <w:t>В 2015 году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ет. На прогнозируемый период изменение данного показателя не планируе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ь 27. </w:t>
      </w:r>
      <w:r>
        <w:rPr>
          <w:sz w:val="28"/>
          <w:szCs w:val="28"/>
        </w:rPr>
        <w:t>В отчетном периоде все собственники многоквартирных домов выбрали и реализуют один из способов управления многоквартирными домами. Значение по показателю составляют 100%. На период 2016-2019 годы планируется сохранение данного показателя на уровне 201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28.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района составила 100 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ь останется на том же уровне, т.к. не планируется организация новых предприятий осуществляющих оказание услуг по водо-, тепло-, газо-, электроснаб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29. </w:t>
      </w:r>
      <w:r>
        <w:rPr>
          <w:sz w:val="28"/>
          <w:szCs w:val="28"/>
        </w:rPr>
        <w:t>Доля многоквартирных домов,  расположенных на земельных участках, в отношении которых осуществлен государственный кадастровый учет, за 2015 год составила 32 %. Планируется увеличение  показателя на период 2016-2019 г. г., за счет выполнения работ по формированию и проведению кадастрового учета земельных участков под многоквартирными домами на территории Фировского района, на основании графика, являющегося приложением постановления Администрации Фир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0. </w:t>
      </w:r>
      <w:r>
        <w:rPr>
          <w:sz w:val="28"/>
          <w:szCs w:val="28"/>
        </w:rPr>
        <w:t>В 2015 году доля населения, получившего жилые помещения и улучшившего свои жилищные условия в отчетном году, в общей численности населения, состоящего на учете в качестве нуждающегося в жилых помещениях, составила 11,2 %. Планируется увеличение показателя в связи с планируемым расселением граждан из аварийного жилищного фонда в рамках федер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1. </w:t>
      </w:r>
      <w:r>
        <w:rPr>
          <w:sz w:val="28"/>
          <w:szCs w:val="28"/>
        </w:rPr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15 году увеличилась по сравнению с 2014 годом на 5,81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2. </w:t>
      </w: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Изменение  показателя на прогнозируемый период 2016-2019 г. г. не план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3.</w:t>
      </w:r>
      <w:r>
        <w:rPr>
          <w:sz w:val="28"/>
          <w:szCs w:val="28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района составляет 0%. Изменение  показателя на прогнозируемый период 2016-2019 г.г.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Показатель 34.</w:t>
      </w:r>
      <w:r>
        <w:rPr>
          <w:sz w:val="28"/>
          <w:szCs w:val="28"/>
        </w:rPr>
        <w:t xml:space="preserve"> В Фировском муниципальном районе не допускается кредиторская задолженность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35. </w:t>
      </w:r>
      <w:r>
        <w:rPr>
          <w:sz w:val="28"/>
          <w:szCs w:val="28"/>
        </w:rPr>
        <w:t xml:space="preserve"> В 2015 г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 2638,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нозируемом периоде расходы бюджета на содержание органов местного самоуправления останутся на уровне 2015 года. В прогнозируемом периоде увеличение происходит за счет снижения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6. </w:t>
      </w:r>
      <w:r>
        <w:rPr>
          <w:sz w:val="28"/>
          <w:szCs w:val="28"/>
        </w:rPr>
        <w:t xml:space="preserve"> Схема территориального планирования Фировского района утвержде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ь 37.</w:t>
      </w:r>
      <w:r>
        <w:rPr>
          <w:sz w:val="28"/>
          <w:szCs w:val="28"/>
        </w:rPr>
        <w:t xml:space="preserve"> В 2015 году удовлетворенность населения деятельностью органов местного самоуправления Фировского района составляет 72 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довлетворенности населения деятельностью органов местного самоуправления  Фировского района, приняты следующие ме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прозрачности деятельности органов местного самоуправл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ассматривая показатель удовлетворенности деятельностью органов местного самоуправления по Фировскому району, можно констатировать, что в оцениваемом периоде отмечена динамика увеличения уровня удовлетворенности населения  деятельностью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ь 38. </w:t>
      </w:r>
      <w:r>
        <w:rPr>
          <w:sz w:val="28"/>
          <w:szCs w:val="28"/>
        </w:rPr>
        <w:t xml:space="preserve"> Среднегодовая численность постоянного населения в 2015 году составила 8,456 тыс. чел. Снижение показателя связано с естественной убылью и миграцией насе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казатель 39. </w:t>
      </w:r>
      <w:r>
        <w:rPr>
          <w:sz w:val="28"/>
          <w:szCs w:val="28"/>
        </w:rPr>
        <w:t xml:space="preserve"> Механизм энергосбережения осуществляется через проведение мероприятий по установке приборов учета потребляемой тепловой энергии, холодной и горячей воды. Установка приборов учета как общедомовых, так и индивидуальных в целом по району приобрела массовый характер. В связи с чем показатель по удельной величине потребления тепловой энергии остался на уровне 2014 года, а показатель по удельной величине потребления природного газа снизился по сравнению с 2014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 в поселке  Великооктябрьский построена и введена в эксплуатацию блочно-модульная котельная мощностью 12 МГВт без горячего водоснабжения. Вследствие этого увеличились объемы по показателям: «холодная вода», электрическая энергия». Рост по показателю «электрическая энергия» связан с возрастанием потребностей населения в коммунальных благах: приобретение и использование новой оргтехники, обогревательных приборов, электрических приб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ь 4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ическая энергия:</w:t>
      </w:r>
      <w:r>
        <w:rPr>
          <w:sz w:val="28"/>
          <w:szCs w:val="28"/>
        </w:rPr>
        <w:t xml:space="preserve"> величина потребления электрической энергии в 2015 году сократилась по отношению к 2014 году в связи с установкой в дошкольных образовательных и образовательных учреждениях энергосберегающих ламп. В прогнозируемом периоде показатель ежегодно будет уменьшаться, в связи с установкой энергосберегающего оборудования, приборов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Ю. В. Воробь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09:00Z</dcterms:created>
  <dc:creator>Оксана</dc:creator>
  <dc:description/>
  <cp:keywords/>
  <dc:language>en-US</dc:language>
  <cp:lastModifiedBy>USER</cp:lastModifiedBy>
  <cp:lastPrinted>2016-04-29T16:34:00Z</cp:lastPrinted>
  <dcterms:modified xsi:type="dcterms:W3CDTF">2016-04-29T12:36:00Z</dcterms:modified>
  <cp:revision>11</cp:revision>
  <dc:subject/>
  <dc:title>Пояснительная записка к показателям эффективности</dc:title>
</cp:coreProperties>
</file>