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14 год и их планируемых значениях на 3-летний период.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607 «Об оценке эффективности деятельности органов местного самоуправления городских округов и муниципальных районов» и 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15 отчетный год и их планируемых значениях на трехлетн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оклада Главы Администрации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состоит из двух част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15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«Вышневолоцкий», с юга и юго-запада Кувшиновский и Осташковский рай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Фировского района  - 1836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гт. Фир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Фировского района на 01.01.2016 года составляет 8355 человек. Среднегодовая численность постоянного населения за 2015 год составляет 845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ых единиц: -городские поселения – 2; сельские поселения– 3. Число населенных пунктов – 1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муниципальных районов Тверской области по результатам Комплексной оценки эффективности деятельности ОМСУ Тверской области за 2014 год Фировский район занимает 17 место (2013 год-14 мес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ое ЖКХ», МУП «Велком»).</w:t>
      </w:r>
      <w:r>
        <w:rPr/>
        <w:t xml:space="preserve"> </w:t>
      </w:r>
      <w:r>
        <w:rPr>
          <w:sz w:val="28"/>
          <w:szCs w:val="28"/>
        </w:rPr>
        <w:t>На территории района работает четыре предприятия-арендатора лесного фонда, имеющие договора аренды лесного фонда сроком боле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алого предприним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ндивидуальные предприниматели- 108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алые и микро предприятия- 53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ый комплекс в Фировском районе одно сельхоз предприятие- колхоз «Восх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фера представлена следующими организа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 общеобразовательных школ ( 3- средние школы, 2 - основные школы и 2 – начальная шко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 детских са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У ДОД «Детско-юношеская спортивная школ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У ДОД «Детская школа искус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Фировская межпоселенческая центральная библиотека» с 13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МУК «Детская центральная районная библиоте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Дом культуры» с 14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З «Фировская ЦРБ», врачебная амбулатория пос. Великооктябрьский с дневным стационаром на 15 коек, 4 офиса врача общей практики и 4 Ф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 ««Комплексный центр социального обслуживания населения Фировского район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По итогам 2015 года на территории района зарегистрировано 161 единица субъектов малого и среднего предпринимательства. В пересчете на 10 тыс. человек населения этот показатель составляет 192,7 ед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. </w:t>
      </w:r>
      <w:r>
        <w:rPr>
          <w:sz w:val="28"/>
          <w:szCs w:val="28"/>
        </w:rPr>
        <w:t>В 2015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4,8 %. Данный показатель в планируемом периоде увеличится за счет увеличения числа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казатель инвестиции в основной капитал за счет всех источников финансирования за 2015 год составил 75987 тыс. руб. За отчетный период объем инвестиций за счет бюджетных средств составил 6218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 в 2015 году составил 163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.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10,1 %. На планируемый период увеличение площади земельных участков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5. </w:t>
      </w:r>
      <w:r>
        <w:rPr>
          <w:sz w:val="28"/>
          <w:szCs w:val="28"/>
        </w:rPr>
        <w:t xml:space="preserve">В 2015 году осуществляло деятельность одно сельскохозяйственное предприятие- колхоз «Восход». Для предприятий оказался прибыльным,  и поэтому доля прибыльных сельскохозяйственных организаций, в общем их числе, равна 100 %. На период 2016-2019 гг. снижение данного показателя не планир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6. </w:t>
      </w:r>
      <w:r>
        <w:rPr>
          <w:sz w:val="28"/>
          <w:szCs w:val="28"/>
        </w:rPr>
        <w:t>В муниципальном образовании  автомобильные дороги общего пользования местного значения отвечают норматив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кущими и планируемыми ремонтами в 2016-2019 годах снижение показателя, по доле автомобильных дорог общего пользования местного значения с твердым  покрытием не отвечающих нормативным требованиям, не план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7. </w:t>
      </w:r>
      <w:r>
        <w:rPr>
          <w:sz w:val="28"/>
          <w:szCs w:val="28"/>
        </w:rPr>
        <w:t xml:space="preserve">В 2015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14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6-2019 г. г. доля населения, не имеющего регулярного автобусного сообщения, останется на текущем уровне и составит 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8. </w:t>
      </w:r>
      <w:r>
        <w:rPr>
          <w:sz w:val="28"/>
          <w:szCs w:val="28"/>
        </w:rPr>
        <w:t xml:space="preserve">В целом по Фировскому району в 2015 году наблюдается увеличение заработной пл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района в 2015 году составила 17600,00 рублей, и увеличилась на 6,1 % по сравнению с 2014 годом. Увеличение заработной планы в основном произошло в отрасл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спределение электроэнергии, газа и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товая и розничная торгов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нспорт и связ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ции с недвижимы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средней номинальной начисленной заработной платы работников муниципальных дошкольных образовательных учреждений,</w:t>
      </w:r>
      <w:r>
        <w:rPr/>
        <w:t xml:space="preserve"> </w:t>
      </w:r>
      <w:r>
        <w:rPr>
          <w:sz w:val="28"/>
          <w:szCs w:val="28"/>
        </w:rPr>
        <w:t xml:space="preserve"> общеобразовательных учреждений обусловлено реализацией Указов Президента РФ о повышении средней заработной платы педагогических работников общеобразовательных организаций. В 2015 году показатели по средней номинальной заработной плате по учреждениям образования состави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муниципальных дошкольных образовательных учреждениях 10027,26  руб., темп роста к 2014 году составил 105,9 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15680,67 руб., темп роста к 2014 году составил 98,1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елей муниципальных общеобразовательных учреждений 21451,89 руб., темп роста к 2014 году составил 95,2 %. Снижение данного показателя произошло в связи с тем, что увеличилась численность учителей на 3 ед., а фонд заработной платы остался на прежне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униципальных учреждениях культуры и искусства в 2015 году показатель средней номинальной заработной платы увеличился, так в 2015 году номинальная заработная плата сост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10914,00 руб. темп роста –к 2014 году 96,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5 году в муниципальных учреждениях физической культуры и спорта средняя номинальная заработная плата сост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14248,00 руб. темп роста к 2014 году составил 101,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6-2019 гг. планируется увеличение данных показате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2015 году насчитывала 5 муниципальных дошкольных образовательных учреждений, реализующих основную 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9. </w:t>
      </w:r>
      <w:r>
        <w:rPr>
          <w:sz w:val="28"/>
          <w:szCs w:val="28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 составляет 75,6 %. Проблемы обеспеченности детей местами в дошкольных образовательных учреждениях Фировского района не существует.  На период 2016-2019 г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1,2 %. В 2015 году на очереди в дошкольные образовательные учреждения стояло 6 деток, это те дети, родители которых по каким либо причинам не хотят на данный момент, чтобы их ребенок посещал детский сад. Из-за низкой рождаемости численность детей для определения в дошкольные учреждения снижается, всем желающим в дошкольных образовательных учреждениях предоставлены места. С 01 января 2014 года родители для выбора дошкольного образовательного учреждения и постановки на учет для зачисления могут воспользоваться  услугой  «Электронная очеред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1. </w:t>
      </w:r>
      <w:r>
        <w:rPr>
          <w:sz w:val="28"/>
          <w:szCs w:val="28"/>
        </w:rPr>
        <w:t>В Фировском районе все здания дошкольных образовательных учреждений находятся в удовлетворительном состоянии. В 2016-2019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2. </w:t>
      </w:r>
      <w:r>
        <w:rPr>
          <w:sz w:val="28"/>
          <w:szCs w:val="28"/>
        </w:rPr>
        <w:t>В 2015 году один выпускник 11 класса не сдал ЕГЭ по математике. Планируется рост показателя до 100% в 2016 году и сохранение на прежнем уровне в последующ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3. </w:t>
      </w:r>
      <w:r>
        <w:rPr>
          <w:sz w:val="28"/>
          <w:szCs w:val="28"/>
        </w:rPr>
        <w:t>В 2015 году один выпускник не получил аттестат о полном среднем образовании, и по этому показатель составил 98,7%. Планируется, что данный показатель увеличится до уровня 100% и не изменится в 2016-2019 г.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Доля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в 2015 году составила 85,71%. Данный показатель в 2016 году увеличится до 100%  и останется на данном уровне в планируемом периоде до 2019 г.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5.</w:t>
      </w:r>
      <w:r>
        <w:rPr>
          <w:sz w:val="28"/>
          <w:szCs w:val="28"/>
        </w:rPr>
        <w:t xml:space="preserve"> Здания муниципальных общеобразовательных учреждений находятся в удовлетворительном состоянии. В 2016-2019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1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учебные планы дополнительно введен третий час физической культуры. В то же время отмечается неудовлетворительная работа учреждений здравоохранения, в 2015 году не во всех общеобразовательных учреждениях была проведена диспансер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уровень доли детей первой и второй групп здоровья, в общей численности обучающихся в муниципальных общеобразовательных учреждениях составил 97,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6-2018 г. 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Показатель 17. </w:t>
      </w:r>
      <w:r>
        <w:rPr>
          <w:sz w:val="28"/>
          <w:szCs w:val="28"/>
        </w:rPr>
        <w:t>Все обучающиеся Фировского района занимаются в первую смену. На прогнозируемый период этот показатель остается неизм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8. </w:t>
      </w:r>
      <w:r>
        <w:rPr>
          <w:sz w:val="28"/>
          <w:szCs w:val="28"/>
        </w:rPr>
        <w:t>За 2015 год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88,37 тыс. руб. В прогнозируемом периоде 2016-2018 г. г. данный показатель увеличится за счет снижения численности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9. </w:t>
      </w:r>
      <w:r>
        <w:rPr>
          <w:sz w:val="28"/>
          <w:szCs w:val="28"/>
        </w:rPr>
        <w:t>В 2015 году доля детей в возрасте 5-18 лет получающих услуги по дополнительному образованию в общей численности детей в возрасте 5-18 лет, увеличилась на 5% по сравнению с уровнем предыдущего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увеличивается количество детей, посещающих детско-юношескую спортивную  школу, детскую школу искусств, кружки и секции в образовательных учреждения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уется увеличить данный показатель до 83% за счет вовлечения детей в физкультурно-спортивные с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 обеспеченности клубами и учреждениями клубного типа в районе составляет 214,29 %. (норматив для Фировского района составляет- 7ед. (факт-15 ед.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актической  обеспеченности библиотеками в районе составляет 75 %. (норматив для Фировского района составляет- 20ед. (факт-15 ед.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 культуры и отдыха в Фировском районе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данных показателей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1. </w:t>
      </w:r>
      <w:r>
        <w:rPr>
          <w:sz w:val="28"/>
          <w:szCs w:val="28"/>
          <w:shd w:fill="FFFFFF" w:val="clear"/>
        </w:rPr>
        <w:t>Всего на территории муниципального образования зарегистрировано одно учреждение культуры клубного типа с четырнадцатью филиалами, из которых два требуют капитального ремо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sz w:val="28"/>
          <w:szCs w:val="28"/>
        </w:rPr>
        <w:t>Ожидаемое значение по показателю в 2016-2019 г. г. уменьшится, так как планируется проведение капитального ремонта (замена окон, ремонт инженерных сетей, ремонт кровли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2. </w:t>
      </w:r>
      <w:r>
        <w:rPr>
          <w:sz w:val="28"/>
          <w:szCs w:val="28"/>
        </w:rPr>
        <w:t>В Фировском районе не имеетс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. </w:t>
      </w:r>
      <w:r>
        <w:rPr>
          <w:sz w:val="28"/>
          <w:szCs w:val="28"/>
        </w:rPr>
        <w:t>Удельный вес населения систематически занимающегося физической культурой и спортом составил в 2015 году 26,16%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рганизация физкультурно-оздоровительной работы строится в основном через проведение спортивных мероприятий, согласно календарного плана, который формируется за счёт планов  учебно-спортивной работы ДЮСШ и отдела культуры молодежи и спорт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течение 2015-2018 г. планируется рост населения, занимающегося физической культурой и спорт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(1). </w:t>
      </w:r>
      <w:r>
        <w:rPr>
          <w:sz w:val="28"/>
          <w:szCs w:val="28"/>
        </w:rPr>
        <w:t>В 2015 году доля обучающихся, систематически занимающихся физической культурой и спортом, в общей численности обучающихся составила 41,19%. Планируется рост данного показателя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2015 году общая площадь жилых помещений, приходящаяся в среднем на одного ж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лась на 1 кв. м. по сравнению с 2014 годом и составила 42,40 кв. м., что связано с уменьшением численности населения.  В перспективе планируется увеличение показателя за счет строительства индивидуального жи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2015 году, составляет 3,2 га. Снижение данного показателя в прогнозируемом периоде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6. </w:t>
      </w:r>
      <w:r>
        <w:rPr>
          <w:sz w:val="28"/>
          <w:szCs w:val="28"/>
        </w:rPr>
        <w:t>В 2015 году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ет. На прогнозируемый период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27. </w:t>
      </w:r>
      <w:r>
        <w:rPr>
          <w:sz w:val="28"/>
          <w:szCs w:val="28"/>
        </w:rPr>
        <w:t>В отчетном периоде все собственники многоквартирных домов выбрали и реализуют один из способов управления многоквартирными домами. Значение по показателю составляют 100%. На период 2016-2019 годы планируется сохранение данного показателя на уровне 201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8.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71,43 %. (5 предприятий из 7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6 году показатель снизится, т.к. одно предприятие ООО «Фировское ЖКХ» находится в стадии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9. </w:t>
      </w:r>
      <w:r>
        <w:rPr>
          <w:sz w:val="28"/>
          <w:szCs w:val="28"/>
        </w:rPr>
        <w:t>Доля многоквартирных домов,  расположенных на земельных участках, в отношении которых осуществлен государственный кадастровый учет, за 2015 год составила 32 %. Планируется увеличение  показателя на период 2016-2019 г. г., за счет выполнения работ по формированию и проведению кадастрового учета земельных участков под многоквартирными домами на территории Фировского района, на основании графика, являющегося приложением постановления Администрации Фир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0. </w:t>
      </w:r>
      <w:r>
        <w:rPr>
          <w:sz w:val="28"/>
          <w:szCs w:val="28"/>
        </w:rPr>
        <w:t>В 2015 году доля населения, получившего жилые помещения и улучшившего свои жилищные условия в отчетном году, в общей численности населения, состоящего на учете в качестве нуждающегося в жилых помещениях, составила 11,2 %. Планируется увеличение показателя в связи с планируемым расселением граждан из аварийного жилищного фонда в рамках федер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1. 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5 году увеличилась по сравнению с 2014 годом на 6,1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2. </w:t>
      </w:r>
      <w:r>
        <w:rPr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Изменение  показателя на прогнозируемый период 2016-2019 г. г.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 составляет 0%. Изменение  показателя на прогнозируемый период 2016-2019 г.г.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казатель 34.</w:t>
      </w:r>
      <w:r>
        <w:rPr>
          <w:sz w:val="28"/>
          <w:szCs w:val="28"/>
        </w:rPr>
        <w:t xml:space="preserve"> В Фировском муниципальном районе не допускается кредиторская задолженность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35. </w:t>
      </w:r>
      <w:r>
        <w:rPr>
          <w:sz w:val="28"/>
          <w:szCs w:val="28"/>
        </w:rPr>
        <w:t xml:space="preserve"> В 2015 г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 2638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нозируемом периоде расходы бюджета на содержание органов местного самоуправления останутся на уровне 2015 года. В прогнозируемом периоде увеличение происходит за счет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6. </w:t>
      </w:r>
      <w:r>
        <w:rPr>
          <w:sz w:val="28"/>
          <w:szCs w:val="28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В 2015 году удовлетворенность населения деятельностью органов местного самоуправления Фировского района составляет 72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органов местного самоуправл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ассматривая показатель удовлетворенности деятельностью органов местного самоуправления по Фировскому району, можно констатировать, что в оцениваемом периоде отмечена динамика увеличения уровня удовлетворенности населения  деятельностью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8. </w:t>
      </w:r>
      <w:r>
        <w:rPr>
          <w:sz w:val="28"/>
          <w:szCs w:val="28"/>
        </w:rPr>
        <w:t xml:space="preserve"> Среднегодовая численность постоянного населения в 2015 году составила 8,456 тыс. чел. Снижение показателя связано с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39. </w:t>
      </w:r>
      <w:r>
        <w:rPr>
          <w:sz w:val="28"/>
          <w:szCs w:val="28"/>
        </w:rPr>
        <w:t xml:space="preserve"> Механизм энергосбережения осуществляется через проведение мероприятий по установке приборов учета потребляемой тепловой энергии, холодной и горячей воды. Установка приборов учета как общедомовых, так и индивидуальных в целом по району приобрела массовый характер. В связи с чем показатель по удельной величине потребления тепловой энергии остался на уровне 2014 года, а показатель по удельной величине потребления природного газа снизился по сравнению с 2014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 в поселке  Великооктябрьский построена и введена в эксплуатацию блочно-модульная котельная мощностью 12 МГВт без горячего водоснабжения. Вследствие этого увеличились объемы по показателям: «холодная вода», электрическая энергия». Рост по показателю «электрическая энергия» связан с возрастанием потребностей населения в коммунальных благах: приобретение и использование новой оргтехники, обогревательных приборов, электрических приб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4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ическая энергия:</w:t>
      </w:r>
      <w:r>
        <w:rPr>
          <w:sz w:val="28"/>
          <w:szCs w:val="28"/>
        </w:rPr>
        <w:t xml:space="preserve"> величина потребления электрической энергии в 2015 году сократилась по отношению к 2014 году в связи с установкой в дошкольных образовательных и образовательных учреждениях энергосберегающих ламп. В прогнозируемом периоде показатель ежегодно будет уменьшаться, в связи с установкой энергосберегающего оборудования, приборов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Ю. В. Воробь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56:00Z</dcterms:created>
  <dc:creator>Оксана</dc:creator>
  <dc:description/>
  <cp:keywords/>
  <dc:language>en-US</dc:language>
  <cp:lastModifiedBy>USER</cp:lastModifiedBy>
  <cp:lastPrinted>2016-08-12T11:55:00Z</cp:lastPrinted>
  <dcterms:modified xsi:type="dcterms:W3CDTF">2016-08-12T07:56:00Z</dcterms:modified>
  <cp:revision>3</cp:revision>
  <dc:subject/>
  <dc:title>Пояснительная записка к показателям эффективности</dc:title>
</cp:coreProperties>
</file>