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инвестиционного потенциала, предпринимательства и агропромышленного комплекса» на 2018-2020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583"/>
        <w:gridCol w:w="2140"/>
        <w:gridCol w:w="2185"/>
        <w:gridCol w:w="2044"/>
      </w:tblGrid>
      <w:tr>
        <w:trPr>
          <w:tblHeader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тветствие показателя перечню основных показателей стратегии и (или) программе социально-экономического развития  Фировского района Тверской области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 «Обеспечение устойчивого развития экономики в муниципальном образовании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среднесписочной численности работников (без внешних совместителей) субъектов малого и среднего предпринимательства к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вновь зарегистрированных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Доля занятых в малом и среднем предпринимательстве от числа работающих в экономике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анятых в малом и среднем предпринимательстве к числу работающих в экономике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Количество малых предприятий в расчете на 1 тысячу человек населен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количества малых предприятий к общему количеству населения Фировского района/1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5 «Уровень безработиц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, данные ГКУ по Тверской области «Центр занятости населения Фировского район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 1 «Обеспечение развития инвестиционного потенциала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Оказание содействия  инвесторам в реализации инвестиционных проектов на территории Фировского района 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Инвестиции в основной капита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казатель 2 «Индекс физического объема инвестиций в основной капитал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инвестиций  в основной капитал Фировского района к предыдущему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Объем инвестиций в основной капитал Тверской области (за исключением бюджетных средств) в расчете на одного челове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ношение объема инвестиций  в основной капитал Фировского района к количеству жителей Фиров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  <w:bookmarkStart w:id="0" w:name="_GoBack"/>
            <w:bookmarkEnd w:id="0"/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Формирование и поддержание позитивного имиджа Фировского района  как региона благоприятного для инвестиционной и предпринимательской деятельно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сформированных земельных участков на территории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2 «Развитие малого и среднего предпринимательства в Фировском районе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Информационно-консультационная организационная поддержка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субъектов малого и среднего предпринимательства, обратившихся в деловые информационные центры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информационных, консультационных услуг оказанных субъектам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Количество проведенных тематических семинаров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</w:t>
            </w:r>
            <w:r>
              <w:rPr>
                <w:sz w:val="26"/>
                <w:szCs w:val="26"/>
              </w:rPr>
              <w:t>Обеспечение доступа субъектов малого и среднего предпринимательства к участию в закупк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размещенных закупок у субъектов малого и среднего предпринимательства в общем объеме муниципальных закуп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3 «</w:t>
            </w:r>
            <w:r>
              <w:rPr>
                <w:b/>
                <w:sz w:val="26"/>
                <w:szCs w:val="26"/>
              </w:rPr>
              <w:t>Устойчивое развитие сельских территорий в Фировском районе Тверской области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</w:t>
            </w:r>
            <w:r>
              <w:rPr>
                <w:sz w:val="26"/>
                <w:szCs w:val="26"/>
              </w:rPr>
              <w:t>Улучшение жилищных условий в сельской местности, в том числе молодых семей и специалистов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введенного жилья для граждан, в т. ч. молодых семей и молодых специалистов в сельской местности, кв. м.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</w:t>
            </w:r>
            <w:r>
              <w:rPr>
                <w:sz w:val="26"/>
                <w:szCs w:val="26"/>
              </w:rPr>
              <w:t>оличество молодых специалистов, трудоустроенных в организации агропромышленного комплекс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«</w:t>
            </w:r>
            <w:r>
              <w:rPr>
                <w:sz w:val="26"/>
                <w:szCs w:val="26"/>
              </w:rPr>
              <w:t>Обеспечение роста объемов сельскохозяйственного производства в сельскохозяйственных организациях и крестьянско-фермерских хозяйств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произведенного молока в коллективных хозяйствах район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П</w:t>
            </w:r>
            <w:r>
              <w:rPr>
                <w:sz w:val="26"/>
                <w:szCs w:val="26"/>
              </w:rPr>
              <w:t>роизводство скота в живом весе в коллективных хозяйствах района</w:t>
            </w:r>
            <w:r>
              <w:rPr/>
              <w:t xml:space="preserve">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Н</w:t>
            </w:r>
            <w:r>
              <w:rPr>
                <w:sz w:val="26"/>
                <w:szCs w:val="26"/>
              </w:rPr>
              <w:t>адой на корову в коллективных хозяйствах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т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4 «</w:t>
            </w:r>
            <w:r>
              <w:rPr>
                <w:b/>
                <w:sz w:val="26"/>
                <w:szCs w:val="26"/>
              </w:rPr>
              <w:t>Развитие торговли в Фировском районе Тверской области и обеспечение отдельных гарантированных услуг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>
                <w:sz w:val="26"/>
                <w:szCs w:val="26"/>
              </w:rPr>
              <w:t>Задача 1 «Повышение территориальной доступности объектов торговл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Объем товарооборота в стоимостном выражении в текущих ценах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Обеспеченность населения торговыми площадями на 1000 челове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рговая площадь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еализация Федерального закона от 28.12.2009            № 381-ФЗ «Об основах государственного регулирования торговой деятельности в Российской Федерации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проведенных ярмар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5 «Совершенствование системы мониторинга прогнозирования  социально-экономического развития Фировского района, механизмов программно-целевого планирова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«Принятие эффективных управленческих решений на основе подготовленных мониторингов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мониторингов, направленных в Министерство экономического развития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зви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азработка и корректировка документов текущего прогнозирования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1 «Своевременность разработки  прогноза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2 «Своевременность корректировки документов текущего   прогнозирования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3 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Наличие согласованных муниципальных программ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6 «Содействие временной занятости безработных и ищущих работу граждан муниципального образования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 «Численность граждан, трудоустроенных на оплачиваемые общественные работ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, 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 «Количество проведенных ярмарок ваканс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 «Профилактика безнадзорности и правонарушений среди подростков, повышение их трудовой мотиваци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1 «Численность несовершеннолетних граждан в возрасте от 14 до 18 лет, трудоустроенных на временную работ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7:00Z</dcterms:created>
  <dc:creator>UserXP</dc:creator>
  <dc:description/>
  <dc:language>en-US</dc:language>
  <cp:lastModifiedBy>EKONOM02</cp:lastModifiedBy>
  <cp:lastPrinted>2013-11-11T12:33:00Z</cp:lastPrinted>
  <dcterms:modified xsi:type="dcterms:W3CDTF">2018-02-07T10:47:00Z</dcterms:modified>
  <cp:revision>2</cp:revision>
  <dc:subject/>
  <dc:title>Приложение 2</dc:title>
</cp:coreProperties>
</file>