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ind w:left="7680" w:hanging="0"/>
        <w:jc w:val="both"/>
        <w:outlineLvl w:val="1"/>
        <w:rPr/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7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муниципального образования Фировский район Тверской области «Развитие инвестиционного потенциала, предпринимательства и агропромышленного комплекса» на 2017-2019 год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основных показателей муниципальной программы муниципального образования Фировский район Тверской области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Развитие инвестиционного потенциала, предпринимательства и агропромышленного комплекса» на 2017-2019 годы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7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7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1"/>
      </w:tblGrid>
      <w:tr>
        <w:trPr>
          <w:trHeight w:val="390" w:hRule="atLeast"/>
        </w:trPr>
        <w:tc>
          <w:tcPr>
            <w:tcW w:w="1504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Принятые обозначения и сокращения: </w:t>
            </w:r>
          </w:p>
        </w:tc>
      </w:tr>
      <w:tr>
        <w:trPr>
          <w:trHeight w:val="315" w:hRule="atLeast"/>
        </w:trPr>
        <w:tc>
          <w:tcPr>
            <w:tcW w:w="1504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/>
            </w:pPr>
            <w:r>
              <w:rPr/>
              <w:t>1. Программа - муниципальная программа  муниципального образования Фировский район Тверской области «Развитие инвестиционного потенциала, предпринимательства и агропромышленного комплекса» на 2017-2019 годы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4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2. Цель - цель программы.</w:t>
            </w:r>
          </w:p>
        </w:tc>
      </w:tr>
      <w:tr>
        <w:trPr>
          <w:trHeight w:val="315" w:hRule="atLeast"/>
        </w:trPr>
        <w:tc>
          <w:tcPr>
            <w:tcW w:w="1504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3. Задача  - задача  подпрограммы.</w:t>
            </w:r>
          </w:p>
        </w:tc>
      </w:tr>
      <w:tr>
        <w:trPr>
          <w:trHeight w:val="315" w:hRule="atLeast"/>
        </w:trPr>
        <w:tc>
          <w:tcPr>
            <w:tcW w:w="1504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4. Показатель - показатель цели  (показатель задачи).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6"/>
        <w:gridCol w:w="1583"/>
        <w:gridCol w:w="2140"/>
        <w:gridCol w:w="2185"/>
        <w:gridCol w:w="2044"/>
      </w:tblGrid>
      <w:tr>
        <w:trPr>
          <w:tblHeader w:val="true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тодика расчета показател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точник получения информации для расчета значении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ответствие показателя перечню основных показателей стратегии и (или) программе социально-экономического развития  Фировского района Тверской области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грамма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ль  «Обеспечение устойчивого развития экономики в муниципальном образовании «Фировский район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«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ношение среднесписочной численности работников (без внешних совместителей) субъектов малого и среднего предпринимательства к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2 «Количество вновь зарегистрированных субъектов малого и среднего предпринимательств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3 «Доля занятых в малом и среднем предпринимательстве от числа работающих в экономике Фировского район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ношение числа занятых в малом и среднем предпринимательстве к числу работающих в экономике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4 «Количество малых предприятий в расчете на 1 тысячу человек населения Фировского район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ношение количества малых предприятий к общему количеству населения Фировского района/1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Показатель 5 «Уровень безработицы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отдела экономики Администрации Фировского района, данные ГКУ по Тверской области «Центр занятости населения Фировского района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одпрограмма  1 «Обеспечение развития инвестиционного потенциала Фировского района Тверской области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 1 «Оказание содействия  инвесторам в реализации инвестиционных проектов на территории Фировского района  Тверской области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«Инвестиции в основной капитал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н  рубле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казатель 2 «Индекс физического объема инвестиций в основной капитал»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ношение инвестиций  в основной капитал Фировского района к предыдущему год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3 «Объем инвестиций в основной капитал Тверской области (за исключением бюджетных средств) в расчете на одного человек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убле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ношение объема инвестиций  в основной капитал Фировского района к количеству жителей Фировск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атистические данны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  <w:bookmarkStart w:id="0" w:name="_GoBack"/>
            <w:bookmarkEnd w:id="0"/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2 «Формирование и поддержание позитивного имиджа Фировского района  как региона благоприятного для инвестиционной и предпринимательской деятельности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"Количество сформированных земельных участков на территории Фировского района"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одпрограмма  2 «Развитие малого и среднего предпринимательства в Фировском районе Тверской области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 1 «Информационно-консультационная организационная поддержка субъектов малого и среднего предпринимательств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«К</w:t>
            </w:r>
            <w:r>
              <w:rPr>
                <w:sz w:val="26"/>
                <w:szCs w:val="26"/>
              </w:rPr>
              <w:t>оличество субъектов малого и среднего предпринимательства, обратившихся в деловые информационные центры</w:t>
            </w:r>
            <w:r>
              <w:rPr/>
              <w:t>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нные отдела экономики Администрации Фировского района, данные ДИЦ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2 «Количество информационных, консультационных услуг оказанных субъектам малого и среднего предпринимательств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нные отдела экономики Администрации Фировского района, данные ДИЦ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3 «Количество проведенных тематических семинаров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2 «</w:t>
            </w:r>
            <w:r>
              <w:rPr>
                <w:sz w:val="26"/>
                <w:szCs w:val="26"/>
              </w:rPr>
              <w:t>Обеспечение доступа субъектов малого и среднего предпринимательства к участию в закупках</w:t>
            </w:r>
            <w:r>
              <w:rPr/>
              <w:t>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«Доля размещенных закупок у субъектов малого и среднего предпринимательства в общем объеме муниципальных закупо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одпрограмма  3 «</w:t>
            </w:r>
            <w:r>
              <w:rPr>
                <w:b/>
                <w:sz w:val="26"/>
                <w:szCs w:val="26"/>
              </w:rPr>
              <w:t>Устойчивое развитие сельских территорий в Фировском районе Тверской области</w:t>
            </w:r>
            <w:r>
              <w:rPr>
                <w:b/>
              </w:rPr>
              <w:t>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 1 «</w:t>
            </w:r>
            <w:r>
              <w:rPr>
                <w:sz w:val="26"/>
                <w:szCs w:val="26"/>
              </w:rPr>
              <w:t>Улучшение жилищных условий в сельской местности, в том числе молодых семей и специалистов</w:t>
            </w:r>
            <w:r>
              <w:rPr/>
              <w:t>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«Количество введенного жилья для граждан, в т. ч. молодых семей и молодых специалистов в сельской местности, кв. м.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.м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отдела АПК, данные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2 «К</w:t>
            </w:r>
            <w:r>
              <w:rPr>
                <w:sz w:val="26"/>
                <w:szCs w:val="26"/>
              </w:rPr>
              <w:t>оличество молодых специалистов, трудоустроенных в организации агропромышленного комплекса</w:t>
            </w:r>
            <w:r>
              <w:rPr/>
              <w:t>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отдела АПК, данные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 2 «</w:t>
            </w:r>
            <w:r>
              <w:rPr>
                <w:sz w:val="26"/>
                <w:szCs w:val="26"/>
              </w:rPr>
              <w:t>Обеспечение роста объемов сельскохозяйственного производства в сельскохозяйственных организациях и крестьянско-фермерских хозяйствах</w:t>
            </w:r>
            <w:r>
              <w:rPr/>
              <w:t>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«К</w:t>
            </w:r>
            <w:r>
              <w:rPr>
                <w:sz w:val="26"/>
                <w:szCs w:val="26"/>
              </w:rPr>
              <w:t>оличество произведенного и реализованного молока в коллективных хозяйствах района</w:t>
            </w:r>
            <w:r>
              <w:rPr/>
              <w:t>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онн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носитель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АПК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2 «П</w:t>
            </w:r>
            <w:r>
              <w:rPr>
                <w:sz w:val="26"/>
                <w:szCs w:val="26"/>
              </w:rPr>
              <w:t>роизводство скота в живом весе в коллективных хозяйствах района</w:t>
            </w:r>
            <w:r>
              <w:rPr/>
              <w:t xml:space="preserve">»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онн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носитель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АПК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3 «Н</w:t>
            </w:r>
            <w:r>
              <w:rPr>
                <w:sz w:val="26"/>
                <w:szCs w:val="26"/>
              </w:rPr>
              <w:t>адой на корову в коллективных хозяйствах район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ит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носитель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АПК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одпрограмма  4 «</w:t>
            </w:r>
            <w:r>
              <w:rPr>
                <w:b/>
                <w:sz w:val="26"/>
                <w:szCs w:val="26"/>
              </w:rPr>
              <w:t>Развитие торговли в Фировском районе Тверской области и обеспечение отдельных гарантированных услуг</w:t>
            </w:r>
            <w:r>
              <w:rPr>
                <w:b/>
              </w:rPr>
              <w:t>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highlight w:val="green"/>
              </w:rPr>
            </w:pPr>
            <w:r>
              <w:rPr>
                <w:sz w:val="26"/>
                <w:szCs w:val="26"/>
              </w:rPr>
              <w:t>Задача 1 «Повышение территориальной доступности объектов торговли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«Объем товарооборота в стоимостном выражении в текущих ценах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государственной статисти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2 «Обеспеченность населения торговыми площадями на 1000 челове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.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орговая площадь/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численность населения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 2  «Реализация Федерального закона от 28.12.2009            № 381-ФЗ «Об основах государственного регулирования торговой деятельности в Российской Федерации»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«Количество проведенных ярмаро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одпрограмма 5 «Совершенствование системы мониторинга прогнозирования  социально-экономического развития Фировского района, механизмов программно-целевого планирования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1 «Принятие эффективных управленческих решений на основе подготовленных мониторингов социально-экономического развития Фировского района Тверской области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«К</w:t>
            </w:r>
            <w:r>
              <w:rPr>
                <w:sz w:val="26"/>
                <w:szCs w:val="26"/>
              </w:rPr>
              <w:t>оличество мониторингов направленных в Министерство экономического развития Тверской области</w:t>
            </w:r>
            <w:r>
              <w:rPr/>
              <w:t>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нные отдела экономики администрации Фировского развит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 2  «Разработка и корректировка документов текущего прогнозирования социально-экономического развития Фировского района Тверской области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 1 «Своевременность разработки  прогноза социально-экономического развития Фировского район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 2 «Своевременность корректировки документов текущего   прогнозирования социально-экономического развития Фировского район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 3 «Повышение эффективности внедрения программно-целевого планирования в деятельность органов местного самоуправления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«Наличие согласованных муниципальных программ Фировского район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6 «Содействие временной занятости безработных и ищущих работу граждан муниципального образования «Фировский район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 «Повышение уровня трудоустройства и трудовой мотивации безработных и ищущих работу  граждан за счет создания временных рабочих мест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1 «Численность граждан, трудоустроенных на оплачиваемые общественные работы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отдела экономики Администрации Фировского рай1она, данные ГКУ по Тверской области «Центр занятости населения Фировского района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2 «Количество проведенных ярмарок вакансий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ГКУ по Тверской области «Центр занятости населения Фировского района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2 «Профилактика безнадзорности и правонарушений среди подростков, повышение их трудовой мотивации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Показатель 1 «Численность несовершеннолетних граждан в возрасте от 14 до 18 лет, трудоустроенных на временную работу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ГКУ по Тверской области «Центр занятости населения Фировского района», 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06" w:gutter="0" w:header="0" w:top="1276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41:00Z</dcterms:created>
  <dc:creator>UserXP</dc:creator>
  <dc:description/>
  <dc:language>en-US</dc:language>
  <cp:lastModifiedBy>EKONOM02</cp:lastModifiedBy>
  <cp:lastPrinted>2013-11-11T12:33:00Z</cp:lastPrinted>
  <dcterms:modified xsi:type="dcterms:W3CDTF">2018-02-07T10:41:00Z</dcterms:modified>
  <cp:revision>2</cp:revision>
  <dc:subject/>
  <dc:title>Приложение 2</dc:title>
</cp:coreProperties>
</file>