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Фировского района Тверской области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3.02.2017 г</w:t>
      </w:r>
      <w:r>
        <w:rPr>
          <w:sz w:val="28"/>
          <w:szCs w:val="28"/>
        </w:rPr>
        <w:t xml:space="preserve">. № </w:t>
      </w:r>
      <w:r>
        <w:rPr>
          <w:sz w:val="28"/>
          <w:szCs w:val="28"/>
          <w:u w:val="single"/>
        </w:rPr>
        <w:t>24</w:t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Фировский район Тверской област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(</w:t>
      </w:r>
      <w:r>
        <w:rPr>
          <w:i/>
          <w:sz w:val="22"/>
          <w:szCs w:val="22"/>
        </w:rPr>
        <w:t>наименование муниципального образования  Тверской области)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jc w:val="center"/>
        <w:rPr/>
      </w:pPr>
      <w:r>
        <w:rPr>
          <w:sz w:val="28"/>
          <w:szCs w:val="28"/>
        </w:rPr>
        <w:t xml:space="preserve">«Развитие инвестиционного потенциала, предпринимательства и агропромышленного комплекса» 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17 - 2019 годы</w:t>
      </w:r>
    </w:p>
    <w:p>
      <w:pPr>
        <w:pStyle w:val="Normal"/>
        <w:jc w:val="center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(наименование муниципальной программы)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. Фиров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17 г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униципальной программы муниципального образования Фировский район Твер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775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               </w:t>
            </w:r>
          </w:p>
        </w:tc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both"/>
              <w:rPr/>
            </w:pPr>
            <w:r>
              <w:rPr/>
              <w:t>Муниципальная программа муниципального образования  Фировский район Тверской области «Развитие инвестиционного потенциала, предпринимательства и агропромышленного комплекса» на 2017-2019 годы (далее также – муниципальная программа)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администратор муниципальной программы</w:t>
            </w:r>
          </w:p>
        </w:tc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Фиров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муниципальной программы</w:t>
            </w:r>
          </w:p>
        </w:tc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Фировского района, Комитет по управлению муниципальной собственностью и земельным отношениям Администрации Фировского района, отдел образования Администрации Фировского района, отдел по делам культуры молодежи и спорта Администрации Фиров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муниципальной программы </w:t>
            </w:r>
          </w:p>
        </w:tc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Администрации Фировского района, структурные подразделения Администрации Фировского района, ГКУ Тверской области «Центр занятости населения Фировского района, отдел развития АПК по Вышневолоцкому и Фировскому району, муниципальные учреждения, организации и предприятия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353" w:firstLine="35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2019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Обеспечение устойчивого развития экономики в муниципальном образовании Фировский район»</w:t>
            </w:r>
          </w:p>
        </w:tc>
      </w:tr>
      <w:tr>
        <w:trPr>
          <w:trHeight w:val="4377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еспечение развития инвестиционного потенциала Фировского района Тверской области» (далее также – подпрограмма 1)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звитие малого и среднего предпринимательства в Фировском районе Тверской области» (далее также – подпрограмма 2)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стойчивое развитие сельских территорий в Фировском районе Тверской области» (далее также – подпрограмма 3)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звитие торговли в Фировском районе и обеспечение отдельных гарантированных услуг» (далее также – подпрограмма 4)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5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вершенствование системы мониторинга  прогнозирования социально-экономического развития Фировского района, механизмов программно-целевого планирования» (далее также – подпрограмма 5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одпрограмма 6</w:t>
            </w:r>
            <w:r>
              <w:rPr/>
              <w:t xml:space="preserve"> «Содействие временной занятости безработных и ищущих работу граждан муниципального образования «Фировский район» (далее также – подпрограмма 6).</w:t>
            </w:r>
          </w:p>
        </w:tc>
      </w:tr>
      <w:tr>
        <w:trPr>
          <w:trHeight w:val="3497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 с 20 % до 25 %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вновь зарегистрированных субъектов малого и среднего предпринимательства с 5 до 10 единиц. Увеличение доли занятых в малом и среднем предпринимательстве от числа занятых в экономике Фировского района с 28 до 32 %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малых предприятий  в расчете на 1 тысячу человек населения Фировского района с 4,5 до 5,5 единиц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безработицы с 9,2 % до 9 %.</w:t>
            </w:r>
          </w:p>
        </w:tc>
      </w:tr>
      <w:tr>
        <w:trPr>
          <w:trHeight w:val="7466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 по годам ее реализации в разрезе подпрограмм</w:t>
            </w:r>
          </w:p>
        </w:tc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муниципальной программы 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17-2019 годы – 405,00 тыс. руб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7 г. – 135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1 –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2 - 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3 - 1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4 – 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5 – 15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6 - 110 тыс. руб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8 г. – 135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1 - 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2 - 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3 - 1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4 - 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5 – 15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6 - 110 тыс. руб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9 г. – 135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1 – 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2 - 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3 - 1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4 – 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5– 15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6 - 110 тыс. рубле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103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I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бщая характеристика сферы реализации муниципальной програм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раздел </w:t>
      </w:r>
      <w:r>
        <w:rPr>
          <w:b/>
          <w:sz w:val="26"/>
          <w:szCs w:val="26"/>
          <w:lang w:val="en-US"/>
        </w:rPr>
        <w:t>I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Общая характеристика сферы реализации муниципальной программы и прогноз ее развития</w:t>
      </w:r>
    </w:p>
    <w:p>
      <w:pPr>
        <w:pStyle w:val="Western"/>
        <w:ind w:firstLine="708"/>
        <w:jc w:val="both"/>
        <w:rPr/>
      </w:pPr>
      <w:r>
        <w:rPr>
          <w:sz w:val="26"/>
          <w:szCs w:val="26"/>
        </w:rPr>
        <w:t>1. В условиях ограниченности средств бюджета муниципального образования для выполнения возложенных функций и полномочий муниципального образования наиболее актуальным становится развитие инвестиционных процессов на его территории. Активизация инвестиционной деятельности способствует подъёму и дальнейшему развитию экономики, с помощью инвестиций создаются новые предприятия и, соответственно, дополнительные рабочие места, расширяются действующие производства, обеспечивается освоение и выход на рынок новых видов товаров и услу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лечение инвестиций в экономику района является одной из наиболее важных задач, стоящих перед администрацией Фировского района, решение которой возможно путем формирования целенаправленной и комплексной инвестиционной полити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активизации работы по привлечению инвестиций в экономику района, обеспечения и проведения последовательной и скоординированной муниципальной политики в разработке и реализации комплексного подхода к привлечению инвестиций создана рабочая группа  по разработке структуры и механизма привлечения инвестиций в Фировский район, сформирован презентационный материал по свободным земельным участкам под производство, расположенным в населенных пунктах: п.Великооктябрьский, п.Фирово, также проведена актуализация инвестиционного паспорта Фировск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9 месяцев 2016 года объем инвестиции в основной капитал по крупным и средним предприятиям и организациям Фировского района составил 27730,0 тыс. руб., в том числе в сфере образования – 3782 тыс.руб., сфере здравоохранения и предоставления социальных услуг – 283 тыс.руб., производство и распределение, газа и воды – 796</w:t>
      </w:r>
      <w:r>
        <w:rPr/>
        <w:t xml:space="preserve"> </w:t>
      </w:r>
      <w:r>
        <w:rPr>
          <w:sz w:val="26"/>
          <w:szCs w:val="26"/>
        </w:rPr>
        <w:t>тыс.руб., обязательное социальное обеспечение – 192</w:t>
      </w:r>
      <w:r>
        <w:rPr/>
        <w:t xml:space="preserve"> </w:t>
      </w:r>
      <w:r>
        <w:rPr>
          <w:sz w:val="26"/>
          <w:szCs w:val="26"/>
        </w:rPr>
        <w:t>тыс.руб. , операции с недвижимым имуществом, аренда и предоставление услуг- 22125 тыс. руб., предоставление прочих коммунальных, социальных и персональных услуг-552 тыс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счет всех источников финансирования в 2016 году введено 11 домов в  Фировском районе, общей площадью 2631,3 кв.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 Малое и среднее предпринимательство является важнейшим сектором рыночной экономики. Особую роль малого и среднего предпринимательства в современных условиях определяют следующие фактор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малое и среднее предпринимательство создает конкуренцию на рынках товаров и услуг, заполняет рыночные ниши, нерентабельные для крупного производства, способствует развитию потребительского рын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малое и среднее предпринимательство создает значительное количество рабочих мест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становление и развитие малого и среднего предпринимательства способствует изменению общественной психологии и жизненных ориентиров населения, предприниматели образуют основу среднего класса, выступающего гарантом политической и социальной стабильности государства;</w:t>
      </w:r>
    </w:p>
    <w:p>
      <w:pPr>
        <w:pStyle w:val="ConsPlusNormal"/>
        <w:shd w:fill="FFFFFF" w:val="clear"/>
        <w:ind w:firstLine="38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звитие малого и среднего предпринимательства способствует росту налоговых поступлений в бюджеты всех уровней.</w:t>
      </w:r>
    </w:p>
    <w:p>
      <w:pPr>
        <w:pStyle w:val="ConsPlusNormal"/>
        <w:shd w:fill="FFFFFF" w:val="clear"/>
        <w:ind w:firstLine="38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состоянию на 01.01.2017 г. число субъектов малого предпринимательства на 1000 жителей муниципального образования составляет 17,4 ед.(141/8103*1000). Число малых предприятий – 39 ед., индивидуальных предпринимателей 102 ед.</w:t>
      </w:r>
    </w:p>
    <w:p>
      <w:pPr>
        <w:pStyle w:val="ConsPlusNormal"/>
        <w:shd w:fill="FFFFFF" w:val="clear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2016 года в доход муниципального бюджета поступило налога на вмененный доход 3651,3 тыс. руб. или 91,7 % к уровню 2015 года,  за 2015 года – 3983,1 тыс. руб.</w:t>
      </w:r>
    </w:p>
    <w:p>
      <w:pPr>
        <w:pStyle w:val="ConsPlusNormal"/>
        <w:shd w:fill="FFFFFF" w:val="clear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6 году на основании ст. 30 Федерального закона №44-ФЗ с субъектами малого предпринимательства по результатам состоявшихся электронных аукционов заключено 17 контракта на общую сумму 6948,5 тыс. руб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лощадь сельскохозяйственных угодий в районе составляет 18112 га, из них пашни - 10082 га, сенокосов – 4985 га, пастбищ  - 3024 га, многолетние насаждения 21 га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гропромышленный комплекс района включает: 1 сельхозпредприятие колхоз «Восход» и  ИП глава КФХ Попов Г.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личных подсобных хозяйств – 2695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колхозе «Восход» поголовье КРС составляет 290 гол (91% к 2015 году), коров – 160гол (101%). В течение 2016 года в колхозе «Восход» продолжались мероприятия по оздоровлению стада по заболеванию лейкозом. Надой на одну корову снизился на 4%, и составил 1958кг (в 2015г – 2034кг). Валовое производство молока по сравнению с 2015 годом осталось на прежнем уровне – 375,4 тонны (100%). Отгружено продукции собственного производства: мясо (в живом весе) – 30,1 тонны (99%  к уровню прошлого года), молока - 306,1 т (93% к 2015 году)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П глава КФХ Попов Г.В. имеет посевную площадь – 1560га, их них была засеяна: яровыми зерновыми – 52га, из них яровая пшеница – 42га, овёс – 10га, однолетние травы – 15га, посажено картофеля – 5га, овощей – 1га, из них капусты – 1га, беспокровные многолетние травы – 98га.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рожай убран со всей площади: намолот зерна – 54т, накопано картофеля – 50т, овощей (капуста) – 10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01.01.2017г у ИП – глава КФХ Попова Г.В. содержится следующее поголовье скота и птицы: свиней – 26гол., овец – 7 гол., всех видов птиц – 89 шт. За 2016 год всего произведено и реализовано мясо скота и птицы в живом весе – 2,2т в том числе: свиньи – 0,3т, птицы – 0,4т и прочие виды (овцы и лошади) – 1,5т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едприятиям Фировского района (колхозу «Восход» и ИП – Глава КФХ Попов Г.В.) оказаны следующие меры государственной поддержки из областного и федерального бюджетов на общую сумму – 197 тыс. руб.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есвязанная поддержка в области растениеводств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субсидии на 1 кг реализованного и (или) отгруженного на собственную переработку молок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Численность работающих в сельском хозяйстве постоянно снижается, за 2015 год она составляла 32 человек, а за 2016 года уже 31 человек. Проходят сокращения. Заработная плата работников сельского хозяйства остается низкой по сравнению с другими отраслями экономики. В 2016 году средняя заработная плата в сельском хозяйстве составила 13595,00  рублей. Усиливается дефицит квалифицированных кадров, отсутствует заинтересованность молодежи в работе на селе, ухудшается демографическая ситуац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хранившийся в течение длительного времени неэквивалентный межотраслевой обмен производимой продукции не дает возможности  закрепить  положительные результаты  и  создает  предпосылки для преобладания отрицательных тенденций в развитии сельского хозяйства, например, реализационная цена молока не увеличивается, а цена на дизтопливо, бензин и особенно рост цен на электроэнергию выросли года  в несколько раз.   По  этой  причине динамика  большинства  производственных показателей сельхозпредприятий по производству продукции растениеводства и животноводства неудовлетворительна. В текущем пятилетнем периоде по сравнению с предыдущим уменьшены валовые сборы сельскохозяйственных культур, уменьшилось поголовье ско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сегодняшний день не сохранена сеть технического обслуживания и ремонта сельхозтехники, животноводческих фер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арк  автомашин,  тракторов,  сельхозмашин  имеет  износ 90 %. Почти 80% помещений для содержания скота требуют реконструкции и модерниз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ировский район располагает большими возможностями для развития сельскохозяйственного производства, что позволяет рассчитывать на лучшее, качественное удовлетворение потребностей населения в основных продуктах пит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учитывает состояние и тенденции развития современного сельскохозяйственного производства и важность аграрного сектора экономики, оказывающего решающее влияние на качество жизни населения, продовольственную безопасность и в целом социально-экономическую обстановку в Фировском районе.</w:t>
      </w:r>
    </w:p>
    <w:p>
      <w:pPr>
        <w:pStyle w:val="ConsPlusNormal"/>
        <w:shd w:fill="FFFFFF" w:val="clear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hd w:fill="FFFFFF" w:val="clear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требительский рынок района характеризуется стабильной ситуацией с удовлетворением спроса населения на основные продовольственные и непродовольственные товары, средним уровнем товарной насыщенности рынка и достаточной конкуренцией, особенно в торговле продовольственными товарами. В тоже время современные рыночные отношения, сокращение рабочих мест и  как следствие нестабильность доходов населения  вызывают колебания розничного оборота.  Развитие и обновление розничной торговой сети, совершенствование ее структуры требует рационального размещения предприятий (объектов)  торговли. Они должны как можно ближе размещаться к населению, обеспечивая высокую эффективность капитальных вложений. По состоянию на 31.12.2016 года торговая площадь магазинов по Фировскому району составила 4551,8 м ²., на 31.12.2015 года 4412,4 м ².Увеличение торговой площади происходит за счет открытия новых магазинов. Обеспеченность жителей сельской местности объектами торговли составляет 0,34 м² на одного жителя сельской местности.(1372,3 м2 торг. пл. магазинов сельской местности /4092 чел. жителей сельской местности на 01.01.2017). </w:t>
      </w:r>
    </w:p>
    <w:p>
      <w:pPr>
        <w:pStyle w:val="ConsPlusNormal"/>
        <w:shd w:fill="FFFFFF" w:val="clear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оварооборот по крупным и средним предприятиям за 2016 год составил 96,3 млн. рублей,  к уровню 2015 года составил 239%. Оборот общественного питания составил 2,7 млн. руб., или  100,8% к уровню прошлого года. Оборот розничной торговли пищевыми продуктами, включая напитки, и табачные изделия, составил за 2016 год 89,3млн. руб. Оборот розничной торговли алкогольными напитками и пивом по крупным и средним предприятиям, составил- 11,2 млн. руб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Ситуация на рынке труда  Фировского района складывается под влиянием процессов, происходящих в экономике района. Влияние на рынок труда также оказывает и развитие кадрового потенциала предприятий, их профессионализм, конкурентоспособность и адекватность требованиям рынка труда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Численность населения на 01.01.2017 года составляет 8103 человека, в т. ч. городское население - 4014 человек, сельское население – 4092 челове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сленность трудоспособного населения в районе уменьшается в связи с отрицательным показателем естественного прироста населения и оттоком населения за пределы района.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Численность безработных граждан, зарегистрированных в органах службы занятости, по состоянию на 01.01.2017 года составила 283 человек, что на 2 человека больше, чем на 01.01.2016 года (на 01.01.2016 года 281 чел.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ровень регистрируемой безработицы  на 01.01.2017 года составил 9,3 %,  что на 1,6 процентного пункта выше, чем на 01.01.2016 г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Факты введения работодателями на предприятиях режима неполной занятости, а также  случаи массового увольнения работников не зафиксированы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ынок труда столкнулся с сокращением предложения рабочей силы, в связи с продолжающейся тенденцией снижения численности населения трудоспособного возраста, низким притоком молодежи в трудовые ресурсы по сравнению с численностью лиц, выбывающих из трудоспособного возраста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Данная ситуация может быть частично компенсирована ростом производительности труда при переходе к инновационной экономике, мерами по вовлечению в трудовую деятельность лиц старшего возраста, женщин, имеющих малолетних детей, созданием условий для интеграции в трудовую деятельность лиц с ограниченными физическими  возможностями, а также повышением уровня трудовой мобильности населения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есмотря на ситуацию, возникшую на рынке труда Фировского района, центр занятости и администрация Фировского района прилагают все усилия для реализации активных программ по снижению напряженности на рынке труда. В 2016 году за содействием в трудоустройстве обратилось 657 человек. Организовано и проведено 7 ярмарок вакансий учебных и рабочих мест, в них приняли участие 52 работодателя и 397 человек. Создано 88 временных рабочих мест, в  том числе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для проведения общественных работ – 49 человек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ля трудоустройства граждан, испытывающих трудности в поиске работы, что позволяет повысить уровень мотивации безработных граждан к труду –              4 человек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ля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 – 1 человек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ля трудоустройства несовершеннолетних граждан в возрасте от 14 до 18 лет – 34 человек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01.01.2017 года заявлено работодателями две вакансии: для ИТР и служащих-1ед., по рабочим профессиям- 1ед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. Важным направлением является разработка прогноза социально-экономического развития Фировского района Тверской области на очередной финансовый год и среднесрочную перспекти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драздел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сновные проблемы в сфере реализац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их краткое описание, включая анализ причин их возникновения</w:t>
      </w:r>
    </w:p>
    <w:p>
      <w:pPr>
        <w:pStyle w:val="Normal"/>
        <w:ind w:firstLine="72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iCs/>
          <w:sz w:val="26"/>
          <w:szCs w:val="26"/>
        </w:rPr>
        <w:t>1.</w:t>
      </w:r>
      <w:r>
        <w:rPr>
          <w:iCs/>
          <w:sz w:val="26"/>
          <w:szCs w:val="26"/>
        </w:rPr>
        <w:t xml:space="preserve"> Основные проблемы, препятствующие развитию инвестиционного потенциала Фировского район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11" w:leader="none"/>
        </w:tabs>
        <w:ind w:left="0"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отсутствие развитой инженерной инфраструктуры и недостаточный темп обновления существующих объектов инфраструктуры, необходимых для реализации инвестиционных проект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11" w:leader="none"/>
        </w:tabs>
        <w:autoSpaceDE w:val="false"/>
        <w:ind w:left="0"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длительные сроки прохождения процедур выделения земельного участка под строительство, согласования проектно-сметной документации, государственной регистрации имущества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11" w:leader="none"/>
        </w:tabs>
        <w:ind w:left="0"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непрозрачность формирования платы за техническое присоединение к объектам инженерной инфраструктуры, нарушение нормативных сроков либо отказ в техническом присоединении к объектам инженерной инфраструктуры.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>. Основные проблемы, препятствующие развитию малого и среднего предпринимательства: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тсутствие количественного прироста новых компаний в сфере малого и среднего предпринимательства;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низкий уровень кадров (недостаточный уровень подготовки организаторов предпринимательской деятельности из-за отсутствия комплексного подхода к подготовке кадров для осуществления предпринимательской деятельности);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траслевая структура малого бизнеса имеет явные доминанты в сферах торговли;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низкий уровень социальной защиты (низкий уровень системы социальных гарантий и социального обеспечения);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наличие административных барьеров (чрезмерное количество установленных норм, запретов, внутренних инструкций и т.п., зачастую противоречащих друг другу).</w:t>
      </w:r>
    </w:p>
    <w:p>
      <w:pPr>
        <w:pStyle w:val="Normal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 Основные проблемы, препятствующие развитию сельского хозяйства:</w:t>
      </w:r>
    </w:p>
    <w:p>
      <w:pPr>
        <w:pStyle w:val="Normal"/>
        <w:spacing w:lineRule="auto" w:line="254"/>
        <w:ind w:firstLine="709"/>
        <w:jc w:val="both"/>
        <w:rPr>
          <w:szCs w:val="28"/>
        </w:rPr>
      </w:pPr>
      <w:r>
        <w:rPr>
          <w:sz w:val="25"/>
          <w:szCs w:val="28"/>
        </w:rPr>
        <w:t>а) недостаток у сельскохозяйственных товаропроизводителей собственных средств  для  формирования оборотных и обновления  основных фондов;</w:t>
      </w:r>
    </w:p>
    <w:p>
      <w:pPr>
        <w:pStyle w:val="Normal"/>
        <w:spacing w:lineRule="auto" w:line="254"/>
        <w:ind w:firstLine="709"/>
        <w:jc w:val="both"/>
        <w:rPr>
          <w:szCs w:val="28"/>
        </w:rPr>
      </w:pPr>
      <w:r>
        <w:rPr>
          <w:sz w:val="25"/>
          <w:szCs w:val="28"/>
        </w:rPr>
        <w:t>б) малодоступность кредитов, необходимых для обновления основных фондов и формирования оборотных средств, вызванная просроченной задолженностью по кредитам и задолженностью по налоговым платежам;</w:t>
      </w:r>
    </w:p>
    <w:p>
      <w:pPr>
        <w:pStyle w:val="Normal"/>
        <w:spacing w:lineRule="auto" w:line="254"/>
        <w:ind w:firstLine="709"/>
        <w:jc w:val="both"/>
        <w:rPr>
          <w:szCs w:val="28"/>
        </w:rPr>
      </w:pPr>
      <w:r>
        <w:rPr>
          <w:sz w:val="25"/>
          <w:szCs w:val="28"/>
        </w:rPr>
        <w:t>в) зарастание сельскохозяйственных угодий кустарником и мелколесьем, вызванное отсутствием денежных средств, необходимых для расширенного воспроизводства;</w:t>
      </w:r>
    </w:p>
    <w:p>
      <w:pPr>
        <w:pStyle w:val="Normal"/>
        <w:spacing w:lineRule="auto" w:line="254"/>
        <w:ind w:firstLine="709"/>
        <w:jc w:val="both"/>
        <w:rPr>
          <w:szCs w:val="28"/>
        </w:rPr>
      </w:pPr>
      <w:r>
        <w:rPr>
          <w:sz w:val="25"/>
          <w:szCs w:val="28"/>
        </w:rPr>
        <w:t>г) снижение плодородия почв из-за небольших объемов известкования и фосфоритования, применения минеральных удобрений, разрушения мелиоративных систем;</w:t>
      </w:r>
    </w:p>
    <w:p>
      <w:pPr>
        <w:pStyle w:val="Normal"/>
        <w:spacing w:lineRule="auto" w:line="254"/>
        <w:ind w:firstLine="709"/>
        <w:jc w:val="both"/>
        <w:rPr>
          <w:szCs w:val="28"/>
        </w:rPr>
      </w:pPr>
      <w:r>
        <w:rPr>
          <w:sz w:val="25"/>
          <w:szCs w:val="28"/>
        </w:rPr>
        <w:t>д) неудовлетворительное  техническое и технологическое обеспечение сельскохозяйственных организаций района, высокая степень износа  материально-технической базы;</w:t>
      </w:r>
    </w:p>
    <w:p>
      <w:pPr>
        <w:pStyle w:val="Normal"/>
        <w:spacing w:lineRule="auto" w:line="254"/>
        <w:ind w:firstLine="709"/>
        <w:jc w:val="both"/>
        <w:rPr>
          <w:szCs w:val="28"/>
        </w:rPr>
      </w:pPr>
      <w:r>
        <w:rPr>
          <w:sz w:val="25"/>
          <w:szCs w:val="28"/>
        </w:rPr>
        <w:t>е) уровень бюджетной поддержки не позволяет компенсировать потери от инфляции и  диспаритета цен, своевременно и в полном объеме пополнять оборотные средства;</w:t>
      </w:r>
    </w:p>
    <w:p>
      <w:pPr>
        <w:pStyle w:val="Normal"/>
        <w:spacing w:lineRule="auto" w:line="254"/>
        <w:ind w:firstLine="709"/>
        <w:jc w:val="both"/>
        <w:rPr>
          <w:szCs w:val="28"/>
        </w:rPr>
      </w:pPr>
      <w:r>
        <w:rPr>
          <w:sz w:val="25"/>
          <w:szCs w:val="28"/>
        </w:rPr>
        <w:t>ж) дефицит квалифицированных кадров специалистов и работников массовых профессий, вызванный низким  уровнем и качеством жизни в сельской местности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rFonts w:cs="Arial"/>
          <w:sz w:val="28"/>
          <w:szCs w:val="28"/>
        </w:rPr>
        <w:t>з</w:t>
      </w:r>
      <w:r>
        <w:rPr>
          <w:sz w:val="25"/>
          <w:szCs w:val="28"/>
        </w:rPr>
        <w:t>) медленные темпы социального развития сельских территорий, определяющие ухудшение социально-демографической ситуации, отток трудоспособного населения, особенно молодежи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5"/>
          <w:szCs w:val="28"/>
        </w:rPr>
      </w:pPr>
      <w:r>
        <w:rPr>
          <w:sz w:val="25"/>
          <w:szCs w:val="28"/>
        </w:rPr>
        <w:t>и) сокращение занятости сельских жителей при слабом развитии альтернативных видов деятельности и низкий уровень оплаты труда  работников, занятых в сельскохозяйственном производств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Основные проблемы, препятствующие развитию торговл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низкая обеспеченность жителей сельской местности объектами торговл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недостаточная платежеспособность населения;</w:t>
      </w:r>
    </w:p>
    <w:p>
      <w:pPr>
        <w:pStyle w:val="ConsPlusNormal"/>
        <w:widowControl/>
        <w:shd w:fill="FFFFFF" w:val="clear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изкая доля продаж товаров на ярмарках по доступным для населения цена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) дефицит и недостаточная квалификация кадро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) наличие большого числа посредников между небольшими производителями и небольшими торговыми организациями.</w:t>
        <w:br/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Основными проблемами рынка труда  Фировского района Тверской области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структурный дисбаланс спроса и предложения рабочей силы. Рынок труда характеризуется существенными диспропорциями между спросом и предложением, сохраняется несоответствие их количественных и качественных характеристик. Несоответствие профессионально-квалификационной структуры безработных граждан структуре вакантных рабочих мест, которое связан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 наличием среди безработных граждан значительного числа лиц, не имеющих профессии (специальност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 выходом на рынок труда работников, имеющих узкоспециализированную профессиональную подготовку и опыт работы, не применимые на действующих рабочих места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 высокий уровень незанятости сельского населения, что обусловлено ограниченностью сферы приложения в отдаленных лесных и сельских населенных пунктах. Сельские жители, оставшиеся без работы в связи с банкротством сельскохозяйственных предприятий, утрачивают свой экономический потенциал, квалификацию и конкурентоспособность, значительная территориальная разбросанность сельских поселений, отсутствие регулярного транспортного сообщения между населенными пунктами сельских районов, что значительно снижает возможность поиска работы и трудоустрой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) ограниченные возможности для трудоустройства безработных граждан, испытывающие трудности при трудоустройстве, которые связаны с отсутствием механизмов стимулирования работодателей к трудоустройству граждан низкой конкурентоспособность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) Отток рабочей силы из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) Дефицит специалистов в отдельных видах экономической деятельности (врачи, учителя). </w:t>
      </w:r>
    </w:p>
    <w:p>
      <w:pPr>
        <w:pStyle w:val="ConsPlusNormal"/>
        <w:widowControl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драздел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</w:p>
    <w:p>
      <w:pPr>
        <w:pStyle w:val="ConsPlusNormal"/>
        <w:widowControl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приоритетных направлений в сфере реализации муниципальной программы</w:t>
      </w:r>
    </w:p>
    <w:p>
      <w:pPr>
        <w:pStyle w:val="ConsPlusNormal"/>
        <w:widowControl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Формирование благоприятной среды, способствующей привлечению и повышению эффективности использования инвестиционных ресурсов в развитие экономики, технологического обновления производства и развития новых предприятий является основным приоритетным направлением в сфере развития инвестиционного потенциала Фировского района Тверской области.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 сфере развития предпринимательства необходимо выделить следующие приоритетные направления:</w:t>
      </w:r>
    </w:p>
    <w:p>
      <w:pPr>
        <w:pStyle w:val="Style20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нижение административных барьеров при развитии малого и среднего предпринимательства путем обеспечения работы Координационного совета по развитию малого и среднего предпринимательства при Администрации Фировского района; </w:t>
      </w:r>
    </w:p>
    <w:p>
      <w:pPr>
        <w:pStyle w:val="Style20"/>
        <w:numPr>
          <w:ilvl w:val="0"/>
          <w:numId w:val="10"/>
        </w:numPr>
        <w:shd w:fill="FFFFFF" w:val="clear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мероприятий по информированности населения о государственной поддержке малого и среднего предпринимательства;</w:t>
      </w:r>
    </w:p>
    <w:p>
      <w:pPr>
        <w:pStyle w:val="Style20"/>
        <w:numPr>
          <w:ilvl w:val="0"/>
          <w:numId w:val="10"/>
        </w:numPr>
        <w:shd w:fill="FFFFFF" w:val="clear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развития эффективной инфраструктуры поддержки инновационной деятельности.</w:t>
      </w:r>
    </w:p>
    <w:p>
      <w:pPr>
        <w:pStyle w:val="Style20"/>
        <w:shd w:fill="FFFFFF" w:val="clear"/>
        <w:ind w:left="0" w:firstLine="720"/>
        <w:jc w:val="both"/>
        <w:rPr/>
      </w:pPr>
      <w:r>
        <w:rPr>
          <w:sz w:val="26"/>
          <w:szCs w:val="26"/>
        </w:rPr>
        <w:t>3. Приоритетным направлением аграрной экономической политики является - создание условий для ускорения темпов роста объемов сельскохозяйственного производства на основе повышения его конкурентоспособности, устойчивого развития сельских территорий.</w:t>
      </w:r>
    </w:p>
    <w:p>
      <w:pPr>
        <w:pStyle w:val="Style20"/>
        <w:shd w:fill="FFFFFF" w:val="clear"/>
        <w:ind w:left="0" w:firstLine="720"/>
        <w:jc w:val="both"/>
        <w:rPr/>
      </w:pPr>
      <w:r>
        <w:rPr>
          <w:sz w:val="26"/>
          <w:szCs w:val="26"/>
        </w:rPr>
        <w:t xml:space="preserve">4. Основным приоритетными направлениями в сфере развития торговли являются: </w:t>
      </w:r>
    </w:p>
    <w:p>
      <w:pPr>
        <w:pStyle w:val="Style20"/>
        <w:shd w:fill="FFFFFF" w:val="clear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обеспечение реализации на территории Тверской области Федерального закона от 28.12.2009 № 381-ФЗ «Об основах государственного регулирования торговой деятельности в Российской Федерации»;</w:t>
      </w:r>
    </w:p>
    <w:p>
      <w:pPr>
        <w:pStyle w:val="Style20"/>
        <w:shd w:fill="FFFFFF" w:val="clear"/>
        <w:ind w:left="0" w:firstLine="720"/>
        <w:jc w:val="both"/>
        <w:rPr/>
      </w:pPr>
      <w:r>
        <w:rPr>
          <w:sz w:val="26"/>
          <w:szCs w:val="26"/>
        </w:rPr>
        <w:t>б) реализация мероприятий по повышению территориальной доступности объектов торговли, содействию в обеспечении населения товарами по доступным ценам через организацию деятельности  ярмарок на территории Фировского района Тверской области, развитие сети автола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Основными приоритетами в сфере занятости населения явля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а) регулирование процессов на рынке труд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б) осуществление мероприятий активной политики занятости насел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) повышение качества и доступности государственных услуг в области содействия занятости населения на основе развития государственной службы занятости населения с использованием современных информационных технолог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г) создание условий для расширения участия в трудовой деятельности инвали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д) реализация дополнительных мероприятий, направленных на поддержание занятости населения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Цел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7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. Муниципальная программа и входящие в её состав подпрограммы, содержащие перечень конкретных мероприятий, направленных на достижение целевых показателей развития отраслей и социально-экономических ориентиров развития муниципального района, сопоставимы с главными стратегическими направлениями муниципальной политики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7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Развитие экономического потенциала территории, улучшение качества жизни населения определены приоритетными задачами муниципальной политики.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7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Исходя из этого, целью муниципальной программы является – «Обеспечение устойчивого развития экономики в муниципальном образовании «Фировский района»</w:t>
      </w:r>
      <w:r>
        <w:rPr/>
        <w:t>.</w:t>
      </w:r>
    </w:p>
    <w:p>
      <w:pPr>
        <w:pStyle w:val="Normal"/>
        <w:ind w:firstLine="679"/>
        <w:jc w:val="both"/>
        <w:rPr/>
      </w:pPr>
      <w:r>
        <w:rPr>
          <w:sz w:val="26"/>
          <w:szCs w:val="26"/>
        </w:rPr>
        <w:t>2. Показателями, характеризующими достижение цели «Обеспечение устойчивого развития экономики в муниципальном образовании «Фировский район»», являются:</w:t>
      </w:r>
    </w:p>
    <w:p>
      <w:pPr>
        <w:pStyle w:val="ListParagraph"/>
        <w:numPr>
          <w:ilvl w:val="0"/>
          <w:numId w:val="0"/>
        </w:numPr>
        <w:shd w:fill="FFFFFF" w:val="clear"/>
        <w:autoSpaceDE w:val="false"/>
        <w:ind w:left="0" w:firstLine="679"/>
        <w:jc w:val="both"/>
        <w:outlineLvl w:val="1"/>
        <w:rPr>
          <w:color w:val="00B050"/>
          <w:sz w:val="26"/>
          <w:szCs w:val="26"/>
        </w:rPr>
      </w:pPr>
      <w:r>
        <w:rPr>
          <w:sz w:val="26"/>
          <w:szCs w:val="26"/>
        </w:rPr>
        <w:t>а) 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;</w:t>
      </w:r>
    </w:p>
    <w:p>
      <w:pPr>
        <w:pStyle w:val="ListParagraph"/>
        <w:numPr>
          <w:ilvl w:val="0"/>
          <w:numId w:val="0"/>
        </w:numPr>
        <w:shd w:fill="FFFFFF" w:val="clear"/>
        <w:autoSpaceDE w:val="false"/>
        <w:ind w:left="0" w:firstLine="679"/>
        <w:jc w:val="both"/>
        <w:outlineLvl w:val="1"/>
        <w:rPr/>
      </w:pPr>
      <w:r>
        <w:rPr>
          <w:sz w:val="26"/>
          <w:szCs w:val="26"/>
        </w:rPr>
        <w:t>б) количество вновь зарегистрированных субъектов малого и среднего предпринимательства;</w:t>
      </w:r>
    </w:p>
    <w:p>
      <w:pPr>
        <w:pStyle w:val="ListParagraph"/>
        <w:numPr>
          <w:ilvl w:val="0"/>
          <w:numId w:val="0"/>
        </w:numPr>
        <w:shd w:fill="FFFFFF" w:val="clear"/>
        <w:autoSpaceDE w:val="false"/>
        <w:ind w:left="0" w:firstLine="679"/>
        <w:jc w:val="both"/>
        <w:outlineLvl w:val="1"/>
        <w:rPr/>
      </w:pPr>
      <w:r>
        <w:rPr>
          <w:sz w:val="26"/>
          <w:szCs w:val="26"/>
        </w:rPr>
        <w:t>в) доля занятых в малом и среднем предпринимательстве от числа работающих в экономике Фировского района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7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г) количество малых предприятий в расчете на 1 тысячу человек населения Фировского района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7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д) уровень безработицы.</w:t>
      </w:r>
    </w:p>
    <w:p>
      <w:pPr>
        <w:pStyle w:val="ListParagraph"/>
        <w:autoSpaceDE w:val="false"/>
        <w:ind w:left="0" w:firstLine="679"/>
        <w:jc w:val="both"/>
        <w:rPr/>
      </w:pPr>
      <w:r>
        <w:rPr>
          <w:sz w:val="26"/>
          <w:szCs w:val="26"/>
        </w:rPr>
        <w:t>3. Значения показателей цели муниципальной программы по годам ее реализации  приведены в приложении 1 к настоящей муниципальной программе.</w:t>
      </w:r>
    </w:p>
    <w:p>
      <w:pPr>
        <w:pStyle w:val="ListParagraph"/>
        <w:shd w:fill="FFFFFF" w:val="clear"/>
        <w:ind w:left="0" w:firstLine="679"/>
        <w:jc w:val="both"/>
        <w:rPr/>
      </w:pPr>
      <w:r>
        <w:rPr>
          <w:sz w:val="26"/>
          <w:szCs w:val="26"/>
        </w:rPr>
        <w:t>4. Описание характеристик показателей целей муниципальной программы приведены в приложении 2 к настоящей муниципальной программе.</w:t>
      </w:r>
    </w:p>
    <w:p>
      <w:pPr>
        <w:pStyle w:val="ConsPlusNormal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II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д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 Реализация муниципальной программы связана с выполнением следующих подпрограмм: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</w:t>
      </w:r>
      <w:r>
        <w:rPr>
          <w:rFonts w:cs="Times New Roman" w:ascii="Times New Roman" w:hAnsi="Times New Roman"/>
          <w:b/>
          <w:sz w:val="26"/>
          <w:szCs w:val="26"/>
        </w:rPr>
        <w:t>подпрограмма 1</w:t>
      </w:r>
      <w:r>
        <w:rPr>
          <w:rFonts w:cs="Times New Roman" w:ascii="Times New Roman" w:hAnsi="Times New Roman"/>
          <w:sz w:val="26"/>
          <w:szCs w:val="26"/>
        </w:rPr>
        <w:t xml:space="preserve"> «Обеспечение развития инвестиционного потенциала Фировского района Тверской области»;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</w:t>
      </w:r>
      <w:r>
        <w:rPr>
          <w:rFonts w:cs="Times New Roman" w:ascii="Times New Roman" w:hAnsi="Times New Roman"/>
          <w:b/>
          <w:sz w:val="26"/>
          <w:szCs w:val="26"/>
        </w:rPr>
        <w:t>подпрограмма 2</w:t>
      </w:r>
      <w:r>
        <w:rPr>
          <w:rFonts w:cs="Times New Roman" w:ascii="Times New Roman" w:hAnsi="Times New Roman"/>
          <w:sz w:val="26"/>
          <w:szCs w:val="26"/>
        </w:rPr>
        <w:t xml:space="preserve"> «Развитие малого и среднего предпринимательства в Фировском районе Тверской области»;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</w:t>
      </w:r>
      <w:r>
        <w:rPr>
          <w:rFonts w:cs="Times New Roman" w:ascii="Times New Roman" w:hAnsi="Times New Roman"/>
          <w:b/>
          <w:sz w:val="26"/>
          <w:szCs w:val="26"/>
        </w:rPr>
        <w:t>подпрограмма 3</w:t>
      </w:r>
      <w:r>
        <w:rPr>
          <w:rFonts w:cs="Times New Roman" w:ascii="Times New Roman" w:hAnsi="Times New Roman"/>
          <w:sz w:val="26"/>
          <w:szCs w:val="26"/>
        </w:rPr>
        <w:t xml:space="preserve"> «Устойчивое развитие сельских территорий в Фировском районе Тверской области»; 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</w:t>
      </w:r>
      <w:r>
        <w:rPr>
          <w:rFonts w:cs="Times New Roman" w:ascii="Times New Roman" w:hAnsi="Times New Roman"/>
          <w:b/>
          <w:sz w:val="26"/>
          <w:szCs w:val="26"/>
        </w:rPr>
        <w:t>подпрограмма 4</w:t>
      </w:r>
      <w:r>
        <w:rPr>
          <w:rFonts w:cs="Times New Roman" w:ascii="Times New Roman" w:hAnsi="Times New Roman"/>
          <w:sz w:val="26"/>
          <w:szCs w:val="26"/>
        </w:rPr>
        <w:t xml:space="preserve"> «Развитие торговли в Фировском районе Тверской области и обеспечение отдельных гарантированных услуг»;</w:t>
      </w:r>
    </w:p>
    <w:p>
      <w:pPr>
        <w:pStyle w:val="ConsPlusNormal"/>
        <w:widowControl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) </w:t>
      </w:r>
      <w:r>
        <w:rPr>
          <w:rFonts w:cs="Times New Roman" w:ascii="Times New Roman" w:hAnsi="Times New Roman"/>
          <w:b/>
          <w:sz w:val="26"/>
          <w:szCs w:val="26"/>
        </w:rPr>
        <w:t>подпрограмма 5</w:t>
      </w:r>
      <w:r>
        <w:rPr>
          <w:rFonts w:cs="Times New Roman" w:ascii="Times New Roman" w:hAnsi="Times New Roman"/>
          <w:sz w:val="26"/>
          <w:szCs w:val="26"/>
        </w:rPr>
        <w:t xml:space="preserve"> «Совершенствование системы мониторинга  прогнозирования социально-экономического развития Фировского района, механизмов программно-целевого планирования»;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) </w:t>
      </w:r>
      <w:r>
        <w:rPr>
          <w:rFonts w:cs="Times New Roman" w:ascii="Times New Roman" w:hAnsi="Times New Roman"/>
          <w:b/>
          <w:sz w:val="26"/>
          <w:szCs w:val="26"/>
        </w:rPr>
        <w:t>подпрограмма 6</w:t>
      </w:r>
      <w:r>
        <w:rPr>
          <w:rFonts w:cs="Times New Roman" w:ascii="Times New Roman" w:hAnsi="Times New Roman"/>
          <w:sz w:val="26"/>
          <w:szCs w:val="26"/>
        </w:rPr>
        <w:t xml:space="preserve"> «Содействие временной занятости безработных и ищущих работу граждан муниципального образования Фировский район».</w:t>
      </w:r>
    </w:p>
    <w:p>
      <w:pPr>
        <w:pStyle w:val="ConsPlusNormal"/>
        <w:widowControl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раздел </w:t>
      </w:r>
      <w:r>
        <w:rPr>
          <w:b/>
          <w:sz w:val="26"/>
          <w:szCs w:val="26"/>
          <w:lang w:val="en-US"/>
        </w:rPr>
        <w:t>I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Подпрограмма 1 «Обеспечение развития инвестиционного потенциала Фировского района Тверской области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Глава 1. Задачи подпрограммы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Реализация подпрограммы 1 «Обеспечение развития инвестиционного потенциала Фировского района Тверской области» связана с решением следующих задач: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задача 1 «Оказание содействия инвесторам в реализации инвестиционных проектов на территории Фировского района Тверской области»;</w:t>
      </w:r>
    </w:p>
    <w:p>
      <w:pPr>
        <w:pStyle w:val="ConsPlusNormal"/>
        <w:widowControl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задача 2 «Формирование и поддержание позитивного имиджа Фировского района Тверской области, как благоприятного района для инвестиционной и предпринимательской деятельности».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ешение задачи 1 «Оказание содействия инвесторам в реализации инвестиционных проектов на территории Фировского района Тверской области» оценивается с помощью следующих показателей:</w:t>
      </w:r>
    </w:p>
    <w:p>
      <w:pPr>
        <w:pStyle w:val="ConsPlusNormal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инвестиции в основной капитал;</w:t>
      </w:r>
    </w:p>
    <w:p>
      <w:pPr>
        <w:pStyle w:val="ConsPlusNormal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индекс физического объема инвестиций в основной капитал;</w:t>
      </w:r>
    </w:p>
    <w:p>
      <w:pPr>
        <w:pStyle w:val="ConsPlusNormal"/>
        <w:widowControl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бъем инвестиций в основной капитал (за исключением бюджетных средств) в расчете на одного человека.</w:t>
      </w:r>
    </w:p>
    <w:p>
      <w:pPr>
        <w:pStyle w:val="ConsPlusNormal"/>
        <w:widowControl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ешение задачи 2 «Формирование и поддержание позитивного имиджа Фировского района Тверской области, как благоприятного района для инвестиционной и предпринимательской деятельности» оценивается с помощью показателя - количество сформированных земельных участков на территории Фиров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4. Значения показателей задач подпрограммы 1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5. Описание характеристик показателей задач подпрограммы 1 приведены в приложении 2 к настоящей муниципальной программе.</w:t>
      </w:r>
    </w:p>
    <w:p>
      <w:pPr>
        <w:pStyle w:val="ConsPlusNormal"/>
        <w:widowControl/>
        <w:shd w:fill="FFFFFF" w:val="clear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2. Мероприятия подпрограммы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Решение задачи 1 «Оказание содействия инвесторам в реализации инвестиционных проектов на территории Фировского района» осуществляется посредством выполнения следующих административных мероприятий подпрограммы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административное мероприятие «Организация взаимодействия с потенциальными инвесторами с целью презентации инвестиционных возможностей Фировского района и формирования персональных предложений по размещению предприятий на территории муниципального образования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б) административное мероприятие  «Оказание содействия инвесторам  в ходе реализации инвестиционных проектов на территории Фировского района»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ешение задачи 2 «Формирование и поддержание позитивного имиджа Фировского района как муниципального образования благоприятного для инвестиционной и предпринимательской деятельности» осуществляется посредством выполнения следующих административных мероприятий подпрограммы: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административное мероприятие «Размещение информации об инвестиционных возможностях муниципального образования Тверской области Фировский район в средствах массовой информации и на официальном сайте администрации Фировского района»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административное мероприятие «Актуализация инвестиционного паспорта Фировского района Тверской области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в) административное мероприятие «Проведение мониторинга перспективных земельных участков, пригодных для создания промышленных площадок,  размещения новых производств, предприятий сферы обслуживания и торговли»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административное мероприятие «Формирование промышленных площадок на территории Фировского района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 Выполнение каждого административного мероприятия подпрограммы 1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3. Объем финансовых ресурсов, необходимый для реализации подпрограммы </w:t>
      </w:r>
    </w:p>
    <w:p>
      <w:pPr>
        <w:pStyle w:val="ConsPlusNormal"/>
        <w:widowControl/>
        <w:shd w:fill="FFFFFF" w:val="clear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Все мероприятия данной подпрограммы являются административными, то есть не требующие бюджетных ассигнований, поэтому финансовых ресурсов на выполнение данной подпрограммы не требуетс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раздел </w:t>
      </w:r>
      <w:r>
        <w:rPr>
          <w:b/>
          <w:sz w:val="26"/>
          <w:szCs w:val="26"/>
          <w:lang w:val="en-US"/>
        </w:rPr>
        <w:t>II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Подпрограмма 2 «Развитие малого и среднего предпринимательства в Фировском районе Тверской области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1. Задачи подпрограммы </w:t>
      </w:r>
    </w:p>
    <w:p>
      <w:pPr>
        <w:pStyle w:val="ConsPlusNormal"/>
        <w:widowControl/>
        <w:shd w:fill="FFFFFF" w:val="clear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 Реализация подпрограммы 2 «Развитие малого и среднего предпринимательства в Фировском районе Тверской области» связано с решением следующих задач:</w:t>
      </w:r>
    </w:p>
    <w:p>
      <w:pPr>
        <w:pStyle w:val="ConsPlus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задача 1 «Информационно-консультационная организационная поддержка субъектов малого и среднего предпринимательства»;</w:t>
      </w:r>
    </w:p>
    <w:p>
      <w:pPr>
        <w:pStyle w:val="ConsPlusNormal"/>
        <w:widowControl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задача 2 «Обеспечение доступа субъектов малого и среднего предпринимательства к участию в муниципальных закупках».</w:t>
      </w:r>
    </w:p>
    <w:p>
      <w:pPr>
        <w:pStyle w:val="ConsPlus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ешение задачи 1 «Информационно-консультационная организационная поддержка субъектов малого и среднего предпринимательства» оценивается с помощью следующих показателей:</w:t>
      </w:r>
    </w:p>
    <w:p>
      <w:pPr>
        <w:pStyle w:val="ConsPlus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количество субъектов малого и среднего предпринимательства, обратившихся в деловые информационные центры;</w:t>
      </w:r>
    </w:p>
    <w:p>
      <w:pPr>
        <w:pStyle w:val="ConsPlus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количество информационных, консультационных услуг оказанных субъектам малого и среднего предпринимательства;</w:t>
      </w:r>
    </w:p>
    <w:p>
      <w:pPr>
        <w:pStyle w:val="ConsPlus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количество проведенных тематических семинаров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Решение задачи 2 «Обеспечение доступа субъектов малого и среднего предпринимательства к участию в муниципальных закупках» оценивается с помощью показателя – доля размещенных закупок у субъектов малого и среднего предпринимательства в общем объеме муниципальных закупок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4. Значения показателей задач подпрограммы 2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5. Описание характеристик показателей задач подпрограммы 2 приведены в приложении 2 к настоящей муниципальной программе.</w:t>
      </w:r>
    </w:p>
    <w:p>
      <w:pPr>
        <w:pStyle w:val="ConsPlusNormal"/>
        <w:widowControl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2. Мероприятия подпрограммы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1. Решение задачи 1 «Информационно-консультационная организационная поддержка субъектов малого и среднего предпринимательства» осуществляется посредством выполнения следующих административных мероприятий подпрограммы: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административное мероприятие  «Распространение информации о существующей системе государственной поддержки субъектов малого предпринимательства (СМИ, Интернет и др.)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б) административное мероприятие «Проведение тематических семинаров по вопросам юридического, финансового характера и ведения бизнеса»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Решение задачи 2 «Обеспечение доступа субъектов малого и среднего предпринимательства к участию в муниципальных закупках» осуществляется посредством выполнения следующего административного мероприятия подпрограмм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а) административное мероприятие  «Проведение муниципальных закупок у субъектов малого и среднего предпринимательства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б) административное мероприятие «Информирование субъектов малого и среднего предпринимательства по вопросам участия в муниципальных закупках»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 Выполнение каждого административного мероприятия подпрограммы 2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ConsPlusNormal"/>
        <w:widowControl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3. Объем финансовых ресурсов, необходимый для реализации подпрограммы </w:t>
      </w:r>
    </w:p>
    <w:p>
      <w:pPr>
        <w:pStyle w:val="ConsPlusNormal"/>
        <w:widowControl/>
        <w:shd w:fill="FFFFFF" w:val="clear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Все мероприятия данной подпрограммы являются административными, то есть не требующие бюджетных ассигнований, поэтому финансовых ресурсов на выполнение данной подпрограммы не требуется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раздел </w:t>
      </w:r>
      <w:r>
        <w:rPr>
          <w:b/>
          <w:sz w:val="26"/>
          <w:szCs w:val="26"/>
          <w:lang w:val="en-US"/>
        </w:rPr>
        <w:t>III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Подпрограмма 3 «Устойчивое развитие сельских территорий в Фировском районе Тверской области»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1. Задачи подпрограммы </w:t>
      </w:r>
    </w:p>
    <w:p>
      <w:pPr>
        <w:pStyle w:val="ConsPlusNormal"/>
        <w:widowControl/>
        <w:shd w:fill="FFFFFF" w:val="clear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Реализация подпрограммы  «Устойчивое развитие сельских территорий в Фировском районе Тверской области» связана с решением следующих задач:</w:t>
      </w:r>
    </w:p>
    <w:p>
      <w:pPr>
        <w:pStyle w:val="ConsPlus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задача 1 «Улучшение жилищных условий в сельской местности, в том числе молодых семей и специалистов»;</w:t>
      </w:r>
    </w:p>
    <w:p>
      <w:pPr>
        <w:pStyle w:val="ConsPlusNormal"/>
        <w:widowControl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задача 2 «Обеспечение роста объемов сельскохозяйственного производства в сельскохозяйственных организациях и крестьянско-фермерских хозяйствах (далее – КФХ)».</w:t>
      </w:r>
    </w:p>
    <w:p>
      <w:pPr>
        <w:pStyle w:val="ConsPlusNormal"/>
        <w:shd w:fill="FFFFFF" w:val="clear"/>
        <w:ind w:firstLine="6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ешение задачи 1 «Улучшение жилищных условий в сельской местности, привлечение молодых специалистов» оценивается с помощью следующих показателей:</w:t>
      </w:r>
    </w:p>
    <w:p>
      <w:pPr>
        <w:pStyle w:val="ConsPlusNormal"/>
        <w:shd w:fill="FFFFFF" w:val="clear"/>
        <w:ind w:firstLine="6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количество введенного жилья для граждан, в т.ч. молодых семей и молодых специалистов, кв. м.;</w:t>
      </w:r>
    </w:p>
    <w:p>
      <w:pPr>
        <w:pStyle w:val="ConsPlusNormal"/>
        <w:shd w:fill="FFFFFF" w:val="clear"/>
        <w:ind w:firstLine="6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количество молодых специалистов, трудоустроенных в организации агропромышленного комплекса, чел.</w:t>
      </w:r>
    </w:p>
    <w:p>
      <w:pPr>
        <w:pStyle w:val="ConsPlusNormal"/>
        <w:shd w:fill="FFFFFF" w:val="clear"/>
        <w:ind w:firstLine="6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Решение задачи 2 «Обеспечение роста объемов сельскохозяйственного производства в сельскохозяйственных организациях и крестьянских (фермерских) хозяйствах (далее – коллективные хозяйства)» оценивается с помощью показателей:</w:t>
      </w:r>
    </w:p>
    <w:p>
      <w:pPr>
        <w:pStyle w:val="ConsPlusNormal"/>
        <w:shd w:fill="FFFFFF" w:val="clear"/>
        <w:ind w:firstLine="67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количество произведенного и реализованного молока в коллективных хозяйствах района (тонн);</w:t>
      </w:r>
    </w:p>
    <w:p>
      <w:pPr>
        <w:pStyle w:val="ConsPlusNormal"/>
        <w:shd w:fill="FFFFFF" w:val="clear"/>
        <w:ind w:firstLine="67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оизводство скота в живом весе в коллективных хозяйствах района (тонн);</w:t>
      </w:r>
    </w:p>
    <w:p>
      <w:pPr>
        <w:pStyle w:val="ConsPlusNormal"/>
        <w:shd w:fill="FFFFFF" w:val="clear"/>
        <w:ind w:firstLine="67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дой на корову в коллективных хозяйствах района (литр)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4. Значения показателей задач подпрограммы 3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5. Описание характеристик показателей задач подпрограммы 3 приведены в приложении 2 к настоящей муниципальной программе.</w:t>
      </w:r>
    </w:p>
    <w:p>
      <w:pPr>
        <w:pStyle w:val="ConsPlusNormal"/>
        <w:widowControl/>
        <w:shd w:fill="FFFFFF" w:val="clear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2. Мероприятия подпрограммы </w:t>
      </w:r>
    </w:p>
    <w:p>
      <w:pPr>
        <w:pStyle w:val="ConsPlusNormal"/>
        <w:widowControl/>
        <w:shd w:fill="FFFFFF" w:val="clear"/>
        <w:ind w:firstLine="383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 Решение задачи 1 «Улучшение жилищных условий в сельской местности, в том числе молодых семей и специалистов» осуществляется посредством выполнения следующих административных мероприятий и мероприятий подпрограмм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а) мероприятие «Предоставление субсидий на обеспечение жильем лиц, проживающих в сельской местности, в т. ч. молодых семей и молодых специалистов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б) административное мероприятие «Проведение разъяснительной работы для глав сельских поселений, а также граждан, проживающих на селе, по участию в мероприятиях по улучшению жилищных условий граждан, проживающих в сельской местности, в том числе молодых семей и молодых специалистов, в рамках реализации ФЦП «Социальное развитие села»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административное мероприятие  «Оказание содействия в проведении предварительных встреч, представителей администраций сельских поселений и руководителей с/х предприятий,  с выпускниками учебных заведений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 Решение задачи 2 «Обеспечение роста объемов сельскохозяйственного производства в сельскохозяйственных организациях и крестьянских (фермерских) хозяйствах» осуществляется посредством выполнения следующих административных мероприятий и мероприятий подпрограммы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административное мероприятие «Проведение мониторинга объемов сельскохозяйственного производства в сельскохозяйственных организациях и крестьянско-фермерских хозяйствах Фировского района»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б) административное мероприятие «Формирование и укрепление положительного имиджа сельскохозяйственных организаций и крестьянско-фермерских хозяйств путем проведения встреч, семинаров, выставок с представителями Министерства сельского хозяйства Тверской области»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 Выполнение каждого административного мероприятия и мероприятия подпрограммы 3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ConsPlusNormal"/>
        <w:widowControl/>
        <w:shd w:fill="FFFFFF" w:val="clear"/>
        <w:ind w:firstLine="66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3.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ъем финансовых ресурсов, необходимый для реализации подпрограммы </w:t>
      </w:r>
    </w:p>
    <w:p>
      <w:pPr>
        <w:pStyle w:val="ConsPlusNormal"/>
        <w:widowControl/>
        <w:shd w:fill="FFFFFF" w:val="clear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1. Общий объем бюджетных ассигнований, выделенный на реализацию подпрограммы 3, составляет 30 тыс. рублей. 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Объем бюджетных ассигнований, выделенный на реализацию подпрограммы 3, по годам реализации муниципальной программы в разрезе задач, приведен в таблице 1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5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2891"/>
        <w:gridCol w:w="2936"/>
        <w:gridCol w:w="1916"/>
      </w:tblGrid>
      <w:tr>
        <w:trPr>
          <w:trHeight w:val="917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ы реализации муниципальной программы</w:t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ъем бюджетных ассигнований, выделенный на реализацию подпрограммы 3 «Устойчивое развитие сельских территорий в Фировском районе Тверской области», тыс. руб.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144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«Улучшение жилищных условий в сельской местности, в том числе молодых семей и специалистов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оста объемов сельскохозяйственного производства в сельскохозяйственных организациях и крестьянских (фермерских) хозяйствах»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51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тыс. руб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раздел </w:t>
      </w:r>
      <w:r>
        <w:rPr>
          <w:b/>
          <w:sz w:val="26"/>
          <w:szCs w:val="26"/>
          <w:lang w:val="en-US"/>
        </w:rPr>
        <w:t>IV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Подпрограмма 4 «Развитие торговли в Фировском районе Тверской области</w:t>
      </w:r>
      <w:r>
        <w:rPr/>
        <w:t xml:space="preserve"> </w:t>
      </w:r>
      <w:r>
        <w:rPr>
          <w:b/>
          <w:sz w:val="26"/>
          <w:szCs w:val="26"/>
        </w:rPr>
        <w:t xml:space="preserve">и обеспечение отдельных гарантированных услуг»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1. Задачи подпрограммы </w:t>
      </w:r>
    </w:p>
    <w:p>
      <w:pPr>
        <w:pStyle w:val="ConsPlusNormal"/>
        <w:widowControl/>
        <w:shd w:fill="FFFFFF" w:val="clear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 Реализация подпрограммы 4 «Развитие торговли в Фировском районе Тверской област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 обеспечение отдельных гарантированных услуг» связано с решением следующих задач: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задача 1 «Повышение территориальной доступности объектов торговли»;</w:t>
      </w:r>
    </w:p>
    <w:p>
      <w:pPr>
        <w:pStyle w:val="ConsPlusNormal"/>
        <w:widowControl/>
        <w:shd w:fill="FFFFFF" w:val="clear"/>
        <w:tabs>
          <w:tab w:val="clear" w:pos="708"/>
          <w:tab w:val="left" w:pos="339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задача 2 «Реализация Федерального закона от 28.12.2009 № 381-ФЗ «Об основах государственного регулирования торговой деятельности в Российской Федерации».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ешение задачи 1 «Повышение территориальной доступности объектов торговли» оценивается с помощью следующих показателей: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ъем товарооборота в стоимостном выражении в текущих ценах;</w:t>
      </w:r>
    </w:p>
    <w:p>
      <w:pPr>
        <w:pStyle w:val="ConsPlusNormal"/>
        <w:widowControl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беспеченность населения торговыми площадями на 1000 человек.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Решение задачи 2 «Реализация Федерального закона от 28.12.2009 № 381-ФЗ «Об основах государственного регулирования торговой деятельности в Российской Федерации» оценивается с помощью показателя - количество проведенных ярмарок.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Значения показателей задач подпрограммы 4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5. Описание характеристик показателей задач подпрограммы 4 приведены в приложении 2 к настоящей муниципальной программе.</w:t>
      </w:r>
    </w:p>
    <w:p>
      <w:pPr>
        <w:pStyle w:val="ConsPlusNormal"/>
        <w:widowControl/>
        <w:shd w:fill="FFFFFF" w:val="clear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2. Мероприятия подпрограммы </w:t>
      </w:r>
    </w:p>
    <w:p>
      <w:pPr>
        <w:pStyle w:val="ConsPlusNormal"/>
        <w:widowControl/>
        <w:shd w:fill="FFFFFF" w:val="clear"/>
        <w:ind w:firstLine="383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 xml:space="preserve">1. Решение задачи 1 «Повышение территориальной доступности объектов торговли» осуществляется посредством выполнения следующих административных мероприятий подпрограммы 4: 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административное мероприятие «Проведение   мониторинга  обеспеченности населения района площадью торговых объектов с выявлением проблемных территорий»;</w:t>
      </w:r>
    </w:p>
    <w:p>
      <w:pPr>
        <w:pStyle w:val="ConsPlusNormal"/>
        <w:widowControl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административное мероприятие «Своевременное внесение изменений и утверждение схем размещения нестационарных торговых объектов в муниципальном районе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 xml:space="preserve">2. Решение задачи 2 «Реализация Федерального закона от 28.12.2009 № 381-ФЗ «Об основах государственного регулирования торговой деятельности в Российской Федерации» осуществляется посредством выполнения следующих административных мероприятий подпрограммы 4: 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административное мероприятие  «Формирование и ведение торгового реестра»;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административное мероприятие «Проведение мониторинга розничных цен на основные виды социально значимых продовольственных товаров в Фировском районе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в) административное мероприятие "Мониторинг проведения ярмарок на территории Фировского района"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 Выполнение каждого административного мероприятия и мероприятия подпрограммы 4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ConsPlusNormal"/>
        <w:widowControl/>
        <w:shd w:fill="FFFFFF" w:val="clear"/>
        <w:ind w:firstLine="66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3. Объем финансовых ресурсов, необходимый для реализации подпрограммы </w:t>
      </w:r>
    </w:p>
    <w:p>
      <w:pPr>
        <w:pStyle w:val="ConsPlusNormal"/>
        <w:widowControl/>
        <w:shd w:fill="FFFFFF" w:val="clear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Все мероприятия данной подпрограммы являются административными, то есть не требующие бюджетных ассигнований, поэтому финансовых ресурсов на выполнение данной подпрограммы не требуется.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раздел </w:t>
      </w:r>
      <w:r>
        <w:rPr>
          <w:b/>
          <w:sz w:val="26"/>
          <w:szCs w:val="26"/>
          <w:lang w:val="en-US"/>
        </w:rPr>
        <w:t>V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Подпрограмма 5 «Совершенствование системы мониторинга  прогнозирования социально-экономического развития Фировского района, механизмов программно-целевого планирования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1. Задачи подпрограммы </w:t>
      </w:r>
    </w:p>
    <w:p>
      <w:pPr>
        <w:pStyle w:val="ConsPlusNormal"/>
        <w:widowControl/>
        <w:shd w:fill="FFFFFF" w:val="clear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 Реализация подпрограммы 5 «Совершенствование системы мониторинга  прогнозирования социально-экономического развития Фировского района, механизмов программно-целевого планирования»  связано с решением следующих задач:</w:t>
      </w:r>
    </w:p>
    <w:p>
      <w:pPr>
        <w:pStyle w:val="ConsPlusNormal"/>
        <w:widowControl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задача 1 «Принятие эффективных управленческих решений на основе подготовленных мониторингов социально-экономического развития Фировского района»; 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задача 2 «Разработка и корректировка документов текущего прогнозирования социально-экономического развития Фировского района Тверской области»;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задача 3 «Повышение эффективности внедрения программно-целевого планирования в деятельность органов местного самоуправления».</w:t>
      </w:r>
    </w:p>
    <w:p>
      <w:pPr>
        <w:pStyle w:val="ConsPlusNormal"/>
        <w:widowControl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ешение задачи 1 «Принятие эффективных управленческих решений на основе подготовленных мониторингов социально-экономического развития Фировского района» оценивается с помощью следующего показателя - количество мониторингов направленных в Министерства Тверской области.</w:t>
      </w:r>
    </w:p>
    <w:p>
      <w:pPr>
        <w:pStyle w:val="ConsPlusNormal"/>
        <w:widowControl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ешение задачи 2 «Разработка и корректировка документов текущего прогнозирования социально-экономического развития Фировского района» оценивается с помощью следующих показателей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своевременность разработки среднесрочного прогноза социально-экономического развития Фировского района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своевременность корректировки документов текущего   прогнозирования социально-экономического развития Фировского района.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Решение задачи 3 «Повышение эффективности внедрения программно-целевого планирования в деятельность органов местного самоуправления» оценивается с помощью следующего показателя - количество согласованных муниципальных программ Фировского район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5. Значения показателей задач подпрограммы 5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6. Описание характеристик показателей задач подпрограммы 5 приведены в приложении 2 к настоящей муниципальной программе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2. Мероприятия подпрограммы 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1. Решение задачи 1 «Принятие эффективных управленческих решений на основе подготовленных мониторингов социально-экономического развития Фировского района» осуществляется посредством выполнения следующих административных мероприятий и мероприятий подпрограммы 5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) мероприятие «Расходы на предоставление статистической информации территориальным органом Федеральной службы государственной статистики по Тверской области»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б) административное мероприятие  «Проведение мониторинга социально-экономического развития Фировского района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административное мероприятие «Проведение мониторинга социально-экономического положения в монопрофильном населенном пункте Фировского района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г) административное мероприятие «Подготовка доклада по Указу Президента Российской Федерации от 28.04.2008  № 607 «Об оценке эффективности деятельности органов местного самоуправления городских округов и муниципальных районов»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2. Решение задачи 2 «Разработка и корректировка документов текущего прогнозирования социально-экономического развития Фировского района»  осуществляется посредством выполнения следующих административных мероприятий подпрограммы 5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административное мероприятие  «Разработка среднесрочного прогноза социально-экономического развития Фировского района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административное мероприятие  «Своевременная корректировка документов текущего прогнозирования социально-экономического развития Фировского района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3. Решение задачи 3 «Повышение эффективности внедрения программно-целевого планирования в деятельность органов местного самоуправления» осуществляется посредством выполнения следующих административных мероприятий подпрограммы 5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административное мероприятие «Экспертиза муниципальных программ Фировского района»;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административное мероприятие  «Подготовка заключений на годовые доклады по реализации муниципальных программ Фировского района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4. Выполнение каждого мероприятия подпрограммы 5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ConsPlusNormal"/>
        <w:widowControl/>
        <w:shd w:fill="FFFFFF" w:val="clear"/>
        <w:ind w:firstLine="66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3. Объем финансовых ресурсов, необходимый для реализации подпрограммы </w:t>
      </w:r>
    </w:p>
    <w:p>
      <w:pPr>
        <w:pStyle w:val="ConsPlusNormal"/>
        <w:widowControl/>
        <w:shd w:fill="FFFFFF" w:val="clear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1. Общий объем бюджетных ассигнований, выделенный на реализацию подпрограммы 5, составляет 45 тыс. рублей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 Объем бюджетных ассигнований, выделенный на реализацию подпрограммы 5, по годам реализации муниципальной программы в разрезе задач, приведен в таблице 4.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Таблица </w:t>
      </w:r>
      <w:r>
        <w:rPr/>
        <w:t>4</w:t>
      </w:r>
    </w:p>
    <w:tbl>
      <w:tblPr>
        <w:tblW w:w="95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2334"/>
        <w:gridCol w:w="2139"/>
        <w:gridCol w:w="1505"/>
        <w:gridCol w:w="1838"/>
      </w:tblGrid>
      <w:tr>
        <w:trPr>
          <w:trHeight w:val="924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ы реализации муниципальной программы</w:t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ъем бюджетных ассигнований, выделенный на реализацию подпрограммы 5 «Совершенствование системы мониторинга  прогнозирования социально-экономического развития Фировского района, механизмов программно-целевого планирования», тыс. руб.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14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нятие эффективных управленческих решений на основе подготовленных мониторингов социально-экономического развития Фировского района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работка и корректировка документов текущего прогнозирования социально-экономического развития Фировского района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вышение эффективности внедрения программно-целевого планирования в деятельность органов местного самоуправления»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4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тыс. руб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раздел </w:t>
      </w:r>
      <w:r>
        <w:rPr>
          <w:b/>
          <w:sz w:val="26"/>
          <w:szCs w:val="26"/>
          <w:lang w:val="en-US"/>
        </w:rPr>
        <w:t>VI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Подпрограмма 6 «Содействие временной занятости безработных и ищущих работу граждан муниципального образования Фировский район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Глава 1. Задачи подпрограммы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9"/>
        </w:numPr>
        <w:autoSpaceDE w:val="false"/>
        <w:ind w:left="0" w:firstLine="360"/>
        <w:jc w:val="both"/>
        <w:rPr/>
      </w:pPr>
      <w:r>
        <w:rPr>
          <w:sz w:val="26"/>
          <w:szCs w:val="26"/>
        </w:rPr>
        <w:t>Реализация подпрограммы 6 «Содействие временной занятости безработных и ищущих работу граждан муниципального образования Фировский район» связано с решением следующих задач:</w:t>
      </w:r>
    </w:p>
    <w:p>
      <w:pPr>
        <w:pStyle w:val="Normal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а) задача 1 «Повышение уровня трудоустройства и трудовой мотивации безработных и ищущих работу  граждан за счет создания временных рабочих мест»;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б) задача 2 «Профилактика безнадзорности и правонарушений среди подростков, повышение их трудовой мотивации».</w:t>
      </w:r>
    </w:p>
    <w:p>
      <w:pPr>
        <w:pStyle w:val="Normal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 Решение задачи 1 «Повышение уровня трудоустройства и трудовой мотивации безработных и ищущих работу  граждан за счет создания временных рабочих мест» оценивается с помощью следующих показателей:</w:t>
      </w:r>
    </w:p>
    <w:p>
      <w:pPr>
        <w:pStyle w:val="Normal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численность граждан, трудоустроенных на оплачиваемые общественные работы; 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б) количество проведенных ярмарок вакансий;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3. Решение задачи 2 «Профилактика безнадзорности и правонарушений среди подростков, повышение их трудовой мотивации» оценивается с помощью следующего показателя - численность несовершеннолетних граждан в возрасте от 14 до 18 лет, трудоустроенных на временную работу.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4. Значения показателей задач подпрограммы 6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5. Описание характеристик показателей задач подпрограммы 6 приведены в приложении 2 к настоящей муниципальной программе.</w:t>
      </w:r>
    </w:p>
    <w:p>
      <w:pPr>
        <w:pStyle w:val="Normal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426"/>
        <w:jc w:val="center"/>
        <w:rPr>
          <w:sz w:val="26"/>
          <w:szCs w:val="26"/>
        </w:rPr>
      </w:pPr>
      <w:r>
        <w:rPr>
          <w:sz w:val="26"/>
          <w:szCs w:val="26"/>
        </w:rPr>
        <w:t>Глава 2 Мероприятия подпрограммы</w:t>
      </w:r>
    </w:p>
    <w:p>
      <w:pPr>
        <w:pStyle w:val="Normal"/>
        <w:autoSpaceDE w:val="false"/>
        <w:ind w:firstLine="42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1. Решение задачи 1 «Повышение уровня трудоустройства и трудовой мотивации безработных и ищущих работу  граждан за счет создания временных рабочих мест»  осуществляется посредством выполнения следующих административных мероприятий и мероприятий подпрограммы 6: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а) мероприятие «Организация проведения оплачиваемых общественных работ для безработных и ищущих работу граждан»;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б) административное мероприятие «Организация ярмарок вакансий».</w:t>
      </w:r>
    </w:p>
    <w:p>
      <w:pPr>
        <w:pStyle w:val="Normal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 Решение задачи 2 «Профилактика безнадзорности и правонарушений среди подростков, повышение их трудовой мотивации»  осуществляется посредством выполнения следующих административных мероприятий и мероприятий подпрограммы 6:</w:t>
      </w:r>
    </w:p>
    <w:p>
      <w:pPr>
        <w:pStyle w:val="Normal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а) мероприятие «Организация временного трудоустройства несовершеннолетних граждан»;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б) административное мероприятие «Создание и обновление банка данных несовершеннолетних граждан, находящихся в трудной жизненной ситуации, привлекая к этому органы социальной защиты, органы образования, центра занятости населения и комиссии по делам несовершеннолетних с целью направления этих подростков на временные работы в приоритетном порядке»;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3. Выполнение каждого мероприятия подпрограммы 6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autoSpaceDE w:val="false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3. Объем финансовых ресурсов, необходимый для реализации подпрограммы </w:t>
      </w:r>
    </w:p>
    <w:p>
      <w:pPr>
        <w:pStyle w:val="ConsPlusNormal"/>
        <w:widowControl/>
        <w:shd w:fill="FFFFFF" w:val="clear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1. Общий объем бюджетных ассигнований, выделенный на реализацию подпрограммы 6, составляет 330 тыс. рублей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 Объем бюджетных ассигнований, выделенный на реализацию подпрограммы 6, по годам реализации муниципальной программы в разрезе задач, приведен в таблице 3.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Таблица </w:t>
      </w:r>
      <w:r>
        <w:rPr/>
        <w:t>3</w:t>
      </w:r>
    </w:p>
    <w:tbl>
      <w:tblPr>
        <w:tblW w:w="95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2930"/>
        <w:gridCol w:w="3060"/>
        <w:gridCol w:w="1838"/>
      </w:tblGrid>
      <w:tr>
        <w:trPr>
          <w:trHeight w:val="924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ы реализации муниципальной программы</w:t>
            </w:r>
          </w:p>
        </w:tc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, выделенный на реализацию подпрограммы 6 «Содействие временной занятости безработных и ищущих работу граждан муниципального образования Фировский район», тыс. руб.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14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вышение уровня трудоустройства и трудовой мотивации безработных и ищущих работу  граждан за счет создания временных рабочих мес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рофилактика безнадзорности и правонарушений среди подростков, повышение их трудовой мотивации»  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>
          <w:trHeight w:val="227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>
          <w:trHeight w:val="227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>
          <w:trHeight w:val="24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тыс. руб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здел I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. Механизм управления и мониторинга реализаци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й программ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раздел </w:t>
      </w:r>
      <w:r>
        <w:rPr>
          <w:b/>
          <w:sz w:val="26"/>
          <w:szCs w:val="26"/>
          <w:lang w:val="en-US"/>
        </w:rPr>
        <w:t>I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правление реализацией муниципальной программ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Механизм управления муниципальной программой представляет собой скоординированные по срокам и направлениям действия исполнителей конкретных мероприятий, ведущие к достижению намеченных це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 Оперативное управление и координацию работ по выполнению мероприятий муниципальной программы осуществляет главный администратор муниципальной программы – Администрации Фировского района в соответствии с установленным порядком разработки, реализации и оценки эффективности муниципальных программ Фиров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 Главный администратор муниципальной программы самостоятельно определяет формы и методы управления реализацией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Главный администратор муниципальной программы осуществляет управление реализацией муниципальной программы в соответствии с утвержденными ежегодными планами мероприятий по реализации муниципальной программ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5. Основными исполнителями муниципальной программы являются структурные подразделения главного администратора муниципальной программы – Администрации Фировского района Тверской области, а также - ГКУ Тверской области «Центр занятости населения Фировского района, отдел развития АПК по Вышневолоцкому и Фировскому району, муниципальные учреждения и организации района (далее – исполнители)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6. Администраторы муниципальной программы в целях достижения показателей результатов и реализации мероприятий муниципальной програм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>обеспечивают разработку нормативных правовых актов Администрации Фировского района, планов, необходимых для реализации мероприятий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>распределяют работу по реализации муниципальной программы и обеспечивают взаимодействие с заинтересованными исполнительными органами государственной власти Тверской области по вопросам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одят при необходимости рабочие совещания по решению задач подпрограммы и текущему выполнению мероприят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>подготавливают отчетные сведения по реализации муниципальной программ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7. В течение всего периода реализации муниципальной 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>расходы на реализацию муниципальной программы подлежат включению в бюджет муниципального образования Фировский район Тверской области в объеме, предусмотренном в ее действующей редакции, на соответствующие финансовые г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параметры муниципальной программы учитываются при подготовке ежегодных отчетов о реализации муниципальной программы за отчетный финансовый год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раздел </w:t>
      </w:r>
      <w:r>
        <w:rPr>
          <w:b/>
          <w:sz w:val="26"/>
          <w:szCs w:val="26"/>
          <w:lang w:val="en-US"/>
        </w:rPr>
        <w:t>II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ониторинг реализации муниципальной программы</w:t>
      </w:r>
    </w:p>
    <w:p>
      <w:pPr>
        <w:pStyle w:val="Normal"/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 Мониторинг реализации муниципальной программы обеспечивает: 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а) регулярность получения информации о реализации муниципальной программы от ответственных исполнителей администратора муниципальной программы; 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б) согласованность действий ответственных исполнителей администратора муниципальной программы;  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в) своевременную актуализацию муниципальной программы с учетом меняющихся внешних и внутренних рисков. 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2. Мониторинг реализации муниципальной программы осуществляется посредством регулярного сбора, анализа и оценки: 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а) информации об использовании финансовых ресурсов, предусмотренных на реализацию муниципальной программы; 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6"/>
          <w:szCs w:val="26"/>
        </w:rPr>
        <w:t>б) информации о достижении запланированных показателей муниципальной программы.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3. Источниками информации для проведения мониторинга реализации муниципальной программы являются: 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а) муниципальная, региональная и федеральная статистика показателей, характеризующих сферу реализации муниципальной программы; 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б) отчеты ответственных исполнителей администратора муниципальной программы о реализации муниципальной программы; 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другие источник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shd w:fill="FFFFFF" w:val="clear"/>
        </w:rPr>
        <w:t>4. М</w:t>
      </w:r>
      <w:r>
        <w:rPr>
          <w:sz w:val="26"/>
          <w:szCs w:val="26"/>
        </w:rPr>
        <w:t>ониторинг реализации муниципальной программы осуществляется в</w:t>
      </w:r>
      <w:r>
        <w:rPr>
          <w:sz w:val="26"/>
          <w:szCs w:val="26"/>
          <w:shd w:fill="FFFFFF" w:val="clear"/>
        </w:rPr>
        <w:t xml:space="preserve"> течение</w:t>
      </w:r>
      <w:r>
        <w:rPr>
          <w:sz w:val="26"/>
          <w:szCs w:val="26"/>
        </w:rPr>
        <w:t xml:space="preserve"> всего периода ее реализации и предусматривае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) ежеквартальную оценку выполнения исполнителями администратора муниципальной программы ежегодного плана мероприятий по реализации муниципальной  программы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) корректировку (при необходимости) ежегодного плана мероприятий по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) формирование отчета о реализации муниципальной программы за отчетный финансовый год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г) проведение экспертизы отчета о реализации муниципальной программы за отчетный финансовый год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5. Администратор  муниципальной программы формирует отчет о реализации муниципальной программы за отчетный финансовый год по утвержденной форме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К отчету о реализации муниципальной программы за отчетный финансовый год прилагается пояснительная записка, которая  содержи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) оценку фактического использования финансовых ресурсов и достигнутых показателей муниципальной программы с указанием причин их отклонения от запланированных значений за отчетный финансовый год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) оценку возможности использования запланированных финансовых ресурсов и достижения запланированных значений показателей муниципальной программы до окончания срока ее реализаци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) результаты деятельности администратора муниципальной программы и по управлению реализацией муниципальной программы и предложения по совершенствованию управления реализацией муниципальной программо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г) анализ неучтенных рисков реализации муниципальной программы и принятые меры по их минимизаци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) оценку эффективности реализации муниципальной программы за отчетный финансовый год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Администратор муниципальной программы осуществляет оценку эффективности реализации муниципальной программы в соответствии с утвержденной Методикой оценки эффективности реализации муниципальной программы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8. В срок до 15 марта года, следующего за отчетным администратор муниципальной программы представляет на согласовании в Финансовое управление Администрации Фировского района отчет о реализации муниципальной программы за отчетны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9. В случае снижения фактических значений или не достижения показателей результатов муниципальной программы, невыполнения мероприятий в установленные сроки ввиду различных обстоятельств администратор муниципальной программы в обязательном порядке к вышеуказанному ежегодному отчету прикладывается пояснительная записка, содержащая причины возникновения вышеописанных ситуаций, и описание мер, принимаемых исполнителями муниципальной программы для решения указанных вопросов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раздел </w:t>
      </w:r>
      <w:r>
        <w:rPr>
          <w:b/>
          <w:sz w:val="26"/>
          <w:szCs w:val="26"/>
          <w:lang w:val="en-US"/>
        </w:rPr>
        <w:t>III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заимодействие администратора муниципальной программ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  исполнительными органами государственной власти Твер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 реализации муниципальной программы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тор муниципальной программы взаимодействует с исполнительными органами государственной власти Тверской области по вопросам: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разработки и корректировки документов текущего и стратегического  прогнозирования социально-экономического развития Тверской област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подготовки и сдачи показателей для расчета доходной базы бюджета муниципального образования Фировский район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раздел </w:t>
      </w:r>
      <w:r>
        <w:rPr>
          <w:b/>
          <w:sz w:val="26"/>
          <w:szCs w:val="26"/>
          <w:lang w:val="en-US"/>
        </w:rPr>
        <w:t>IV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заимодействие администратора муниципальной программ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 органами местного самоуправления муниципальных образова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ровского района при реализации муниципальной программы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дминистратор муниципальной программы взаимодействует с органами местного самоуправления муниципальных образований Фировского района Тверской области при реализации муниципальной программы по вопросам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разработки и корректировки документов текущего и стратегического  прогнозирования социально-экономического развития Фировского района Тверской област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подготовки показателей для расчета доходной базы бюджета муниципального образования «Фировский район» Тверской област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) нормативно-методического обеспечения и организации бюджетного процесса в Фировском район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г) содействия  внедрения программно-целевого планирования в муниципальных образованиях Фировского района Тверской облас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раздел </w:t>
      </w:r>
      <w:r>
        <w:rPr>
          <w:b/>
          <w:sz w:val="26"/>
          <w:szCs w:val="26"/>
          <w:lang w:val="en-US"/>
        </w:rPr>
        <w:t>V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заимодействие администратора муниципально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ы с организациями, учреждениями, предприятиями, с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редствами массовой информации, с общественными объединениями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 том числе с социально ориентированными некоммерческими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рганизациями при реализации муниципальной программы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Администратор муниципальной программы взаимодействует с организациями, учреждениями, предприятиями, со средствами массовой информации, с общественными объединениями, в том числе с социально ориентированными некоммерческими организациями по вопросам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) разработки и корректировки документов текущего и стратегического  прогнозирования социально-экономического развития Фировского района  Тверской област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) подготовки показателей для расчета доходной базы бюджета муниципального образования Фировский район Тверской област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Анализ рисков реализации муниципальной программы и меры по управлению рискам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 На реализацию муниципальной программы могут повлиять как внешние, так и внутренние рис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 К внешним рискам, в результате наступления которых не будут достигнуты запланированные показатели реализации муниципальной программы следует отне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>ухудшение экономической ситуации в районе. Степень риска средня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мещение запланированных сроков разработки и принятия федеральных документов. Степень риска низк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>отсутствие софинансирования из федерального и областного бюджета мероприятий муниципальной программы. Степень риска средня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 К внутренним рискам реализации муниципальной программы относя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>недостаточное материально-техническое и кадровое обеспечение деятельности исполнителей муниципальной программ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>проведение организационно-штатных мероприятий в Администрации Фиров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4. Для снижения вероятности неблагоприятного воздействия внутренних рисков планиру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76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вышение квалификации сотрудников исполнителей муниципальной программы, реализующих меро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76"/>
        <w:ind w:left="0" w:firstLine="720"/>
        <w:jc w:val="both"/>
        <w:rPr/>
      </w:pPr>
      <w:r>
        <w:rPr>
          <w:sz w:val="26"/>
          <w:szCs w:val="26"/>
        </w:rPr>
        <w:t>формирование резерва на должности муниципальных  служащих Фировского района Тверской обла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76"/>
        <w:ind w:left="0" w:firstLine="720"/>
        <w:jc w:val="both"/>
        <w:rPr/>
      </w:pPr>
      <w:r>
        <w:rPr>
          <w:sz w:val="26"/>
          <w:szCs w:val="26"/>
        </w:rPr>
        <w:t>рассмотрение на Бюджетной комиссии Фировского района Тверской области вопросов, связанных с повышением материально-технического обеспечения деятельности администрации Фировского района  Тверской обла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76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рабочих совещаний с участием исполнителей мероприятий по вопросам реализации муниципальной программы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2007"/>
        </w:tabs>
        <w:ind w:left="2007" w:hanging="360"/>
      </w:pPr>
      <w:rPr>
        <w:b w:val="false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2007"/>
        </w:tabs>
        <w:ind w:left="2007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2007"/>
        </w:tabs>
        <w:ind w:left="2007" w:hanging="360"/>
      </w:pPr>
      <w:rPr>
        <w:b w:val="false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2007"/>
        </w:tabs>
        <w:ind w:left="2007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2113"/>
        </w:tabs>
        <w:ind w:left="2113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2007"/>
        </w:tabs>
        <w:ind w:left="200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FontStyle173">
    <w:name w:val="Font Style173"/>
    <w:qFormat/>
    <w:rPr>
      <w:rFonts w:ascii="Times New Roman" w:hAnsi="Times New Roman" w:cs="Times New Roman"/>
      <w:sz w:val="22"/>
      <w:szCs w:val="22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0"/>
    </w:pPr>
    <w:rPr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0:39:00Z</dcterms:created>
  <dc:creator>Ксения</dc:creator>
  <dc:description/>
  <dc:language>en-US</dc:language>
  <cp:lastModifiedBy>EKONOM02</cp:lastModifiedBy>
  <cp:lastPrinted>2017-02-21T15:20:00Z</cp:lastPrinted>
  <dcterms:modified xsi:type="dcterms:W3CDTF">2018-02-07T10:39:00Z</dcterms:modified>
  <cp:revision>2</cp:revision>
  <dc:subject/>
  <dc:title>Приложение</dc:title>
</cp:coreProperties>
</file>