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30"/>
        <w:gridCol w:w="135"/>
        <w:gridCol w:w="1329"/>
        <w:gridCol w:w="2268"/>
        <w:gridCol w:w="2268"/>
        <w:gridCol w:w="2267"/>
        <w:gridCol w:w="2267"/>
        <w:gridCol w:w="141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(за АЗС)</w:t>
            </w:r>
          </w:p>
        </w:tc>
        <w:tc>
          <w:tcPr>
            <w:tcW w:w="104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24930" cy="601789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1514" t="14502" r="768" b="104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4930" cy="601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есторасположение земельного участка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асть, Фировский район, п.Фирово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риентиры земельного участка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оло окружной дороги на г.Вышний Волочек в пос.Фирово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адастровый №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:36:0000013:1475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4 га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атегория земельного участка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зрешенный вид использования земельного участка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Производственная зона. Зона предприятий и складов </w:t>
            </w:r>
            <w:r>
              <w:rPr>
                <w:sz w:val="16"/>
                <w:szCs w:val="16"/>
                <w:lang w:val="en-US"/>
              </w:rPr>
              <w:t>IV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 класса вредности с  санитарно-защитной зоной 100 м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еобходимость перевода земельного участка в другую категорию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втомобильное сообщение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Автодорога Красномайский; Фирово регионального значения  с твердым покрытием протяженностью 58 км. около п.Красномайский соединяется с автотрассой Москва- Санкт-Петербург аналитическая ценность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стояние до г. Москвы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км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стояние до г. Санкт-Петербурга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 км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стояние до г. Твери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км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стояние до городской черты ближайшего населенного пункта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черте пос. Фирово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Железнодорожное сообщение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огое-Великие Луки, Октябрьская железная дорога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стояние до ближайшей электроподстанции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П-№2 2 тр-рах100 кВт, расстояние -0,150 км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озможность подключения нового потребителя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азоснабжение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еется. Высокое давление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стояние до газопровода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0.490 км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одоснабжение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еется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озможность подключения нового потребителя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еется возможность подключения к системе водоснабжения арт.скважины Заводское шоссе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стояние до ближайших котельных, теплосетей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 км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озможность подключения нового потребителя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еется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топлива котельной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(автобаза)</w:t>
            </w:r>
          </w:p>
        </w:tc>
        <w:tc>
          <w:tcPr>
            <w:tcW w:w="104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61760" cy="30918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5429" t="14886" r="-3" b="83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1760" cy="309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12865" cy="351091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4555" t="14502" r="-3" b="83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2865" cy="351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есторасположение земельного участка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асть, Фировский район, п.Великооктябрьский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риентиры земельного участка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черте пос. Великооктябрьский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адастровый №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:36:0090112:52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:36:0090112:45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4 га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атегория земельного участка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зрешенный вид использования земельного участка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енная база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еобходимость перевода земельного участка в другую категорию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втомобильное сообщение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Автодорога Красномайский; Фирово регионального значения  с твердым покрытием протяженностью 58 км. около п.Красномайский соединяется с автотрассой Москва- Санкт-Петербург аналитическая ценность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стояние до г. Москвы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 км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стояние до г. Санкт-Петербурга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 км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стояние до г. Твери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 км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стояние до городской черты ближайшего населенного пункта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черте пос.Великооктябрьский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Железнодорожное сообщение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огое-Великие Луки, Октябрьская железная дорога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стояние до ближайшей электроподстанции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П №4 кВа, расстояние 450 метров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озможность подключения нового потребителя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еется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азоснабжени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зкое давление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кое давление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стояние до газопровод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0,100 км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30 км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одоснабжение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0 км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озможность подключения нового потребителя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еется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стояние до ближайших котельных, теплосетей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1.0 км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озможность подключения нового потребителя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еется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топлива котельной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(при въезде с правой стороны)</w:t>
            </w:r>
          </w:p>
        </w:tc>
        <w:tc>
          <w:tcPr>
            <w:tcW w:w="104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24930" cy="592010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1357" t="14502" r="-3" b="85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4930" cy="5920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есторасположение земельного участка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асть, Фировский район, п.Фирово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риентиры земельного участка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жен при въезде в пос.Фирово, перед жилой зоной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адастровый №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:36:0000013:2001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ее 40 га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атегория земельного участка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зрешенный вид использования земельного участка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еобходимость перевода земельного участка в другую категорию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втомобильное сообщение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Автодорога Красномайский; Фирово регионального значения  с твердым покрытием протяженностью 58 км. около п.Красномайский соединяется с автотрассой Москва- Санкт-Петербург аналитическая ценность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стояние до г. Москвы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км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стояние до г. Санкт-Петербурга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 км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стояние до г. Твери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км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стояние до городской черты ближайшего населенного пункта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черте пос. Фирово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Железнодорожное сообщение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огое-Великие Луки, Октябрьская железная дорога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стояние до ближайшей электроподстанции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Проходит ВЛ10 кВт, расстояние 0.1 км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озможность подключения нового потребителя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еется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азоснабжение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сокое давление  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стояние до газопровода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тояние 0,4 км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одоснабжение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не имеется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озможность подключения нового потребителя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ся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стояние до ближайших котельных, теплосетей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ся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озможность подключения нового потребителя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ся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топлива котельной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(ул. Новая левая, правая сторона)</w:t>
            </w:r>
          </w:p>
        </w:tc>
        <w:tc>
          <w:tcPr>
            <w:tcW w:w="104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85890" cy="32473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21670" t="13531" r="924" b="102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5890" cy="324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85890" cy="334518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21514" t="13531" r="-3" b="104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5890" cy="3345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есторасположение земельного участка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асть, Фировский район, п. Фирово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риентиры земельного участка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ичит с населенным пунктом пос. Фирово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адастровый №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:36:0070101:89-6,95 га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:36:0070103:72-5,8072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12,76 га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атегория земельного участка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зрешенный вид использования земельного участка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промышленности, энергетики, транспорта и пр.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еобходимость перевода земельного участка в другую категорию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еется возможность перевода земель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втомобильное сообщение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Автодорога Красномайский; Фирово регионального значения  с твердым покрытием протяженностью 58 км. около п. Красномайский соединяется с автотрассой Москва- Санкт-Петербург аналитическая ценность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стояние до г. Москвы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км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стояние до г. Санкт-Петербурга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 км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стояние до г. Твери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км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стояние до городской черты ближайшего населенного пункта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Граничит с населенным пунктом пос. Фирово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Железнодорожное сообщение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огое-Великие Луки, Октябрьская железная дорога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стояние до ближайшей электроподстанции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П №15 100 кВт, расстояние  0,4 км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озможность подключения нового потребителя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еется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азоснабжение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кое  давление существующе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кое давление проект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стояние до газопровода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1 к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 км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одоснабжение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ся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озможность подключения нового потребителя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ся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стояние до ближайших котельных, теплосетей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ся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озможность подключения нового потребителя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ся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топлива котельной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(ул. Цнинская у очистных)</w:t>
            </w:r>
          </w:p>
        </w:tc>
        <w:tc>
          <w:tcPr>
            <w:tcW w:w="104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00800" cy="605663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20893" t="13727" r="-3" b="106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0" cy="6056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есторасположение земельного участка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асть, Фировский район, п. Великооктябрьский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риентиры земельного участка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черте пос. Великооктябрьский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адастровый №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:36:0090115:70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 га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атегория земельного участка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зрешенный вид использования земельного участка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промышленности, энергетики, транспорта и пр.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еобходимость перевода земельного участка в другую категорию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втомобильное сообщение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Автодорога Красномайский; Фирово регионального значения  с твердым покрытием протяженностью 58 км. около п. Красномайский соединяется с автотрассой Москва- Санкт-Петербург аналитическая ценность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стояние до г. Москвы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 км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стояние до г. Санкт-Петербурга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 км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стояние до г. Твери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 км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стояние до городской черты ближайшего населенного пункта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черте пос. Великооктябрьский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Железнодорожное сообщение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огое-Великие Луки, Октябрьская железная дорога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стояние до ближайшей электроподстанции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П №7 2 тр-рах400 кВт, расстояние 0,2 км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озможность подключения нового потребителя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еется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азоснабжение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кое давление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стояние до газопровода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00 км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одоснабжение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еется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озможность подключения нового потребителя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еется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стояние до ближайших котельных, теплосетей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 км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озможность подключения нового потребителя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еется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топлива котельной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(ул. Цнинская у очистных)</w:t>
            </w:r>
          </w:p>
        </w:tc>
        <w:tc>
          <w:tcPr>
            <w:tcW w:w="104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49060" cy="556895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21514" t="14306" r="1388" b="106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9060" cy="556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есторасположение земельного участка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асть, Фировский район, п. Великооктябрьский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риентиры земельного участка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черте пос. Великооктябрьский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адастровый №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:36:0090115:71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лощадь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 га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атегория земельного участка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зрешенный вид использования земельного участка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промышленности, энергетики, транспорта и пр.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еобходимость перевода земельного участка в другую категорию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втомобильное сообщение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Автодорога Красномайский; Фирово регионального значения  с твердым покрытием протяженностью 58 км. около п. Красномайский соединяется с автотрассой Москва- Санкт-Петербург аналитическая ценность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стояние до г. Москвы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 км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стояние до г. Санкт-Петербурга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 км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стояние до г. Твери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 км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стояние до городской черты ближайшего населенного пункта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черте пос. Великооктябрьский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Железнодорожное сообщение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огое-Великие Луки, Октябрьская железная дорога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стояние до ближайшей электроподстанции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П №7 2 тр-рах400 кВт, расстояние 0,2 км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озможность подключения нового потребителя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еется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азоснабжение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кое давление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стояние до газопровода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00 км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одоснабжение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еется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озможность подключения нового потребителя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еется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сстояние до ближайших котельных, теплосетей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озможность подключения нового потребителя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еется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 топлива котельной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</w:t>
            </w:r>
          </w:p>
        </w:tc>
        <w:tc>
          <w:tcPr>
            <w:tcW w:w="10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7:15:00Z</dcterms:created>
  <dc:creator>via</dc:creator>
  <dc:description/>
  <dc:language>en-US</dc:language>
  <cp:lastModifiedBy>EKONOM02</cp:lastModifiedBy>
  <cp:lastPrinted>2016-01-19T11:17:00Z</cp:lastPrinted>
  <dcterms:modified xsi:type="dcterms:W3CDTF">2018-11-12T07:15:00Z</dcterms:modified>
  <cp:revision>2</cp:revision>
  <dc:subject/>
  <dc:title/>
</cp:coreProperties>
</file>