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7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 ФИРОВСКОГО</w:t>
      </w:r>
    </w:p>
    <w:p>
      <w:pPr>
        <w:pStyle w:val="Normal"/>
        <w:spacing w:lineRule="atLeast" w:line="240"/>
        <w:ind w:left="709" w:hanging="0"/>
        <w:jc w:val="center"/>
        <w:rPr/>
      </w:pPr>
      <w:r>
        <w:rPr>
          <w:b/>
          <w:sz w:val="28"/>
        </w:rPr>
        <w:t>ГОРОДСКОГО ПОСЕЛЕНИЯ</w:t>
      </w:r>
    </w:p>
    <w:p>
      <w:pPr>
        <w:pStyle w:val="Normal"/>
        <w:spacing w:lineRule="atLeast" w:line="24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spacing w:lineRule="atLeast" w:line="24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spacing w:lineRule="atLeast" w:line="24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390" w:leader="none"/>
          <w:tab w:val="center" w:pos="5173" w:leader="none"/>
        </w:tabs>
        <w:spacing w:lineRule="atLeast" w:line="24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3» сентября 2019г.                                п.Фирово                               </w:t>
      </w:r>
      <w:r>
        <w:rPr>
          <w:bCs/>
          <w:sz w:val="28"/>
          <w:szCs w:val="28"/>
          <w:u w:val="single"/>
        </w:rPr>
        <w:t>№ 4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Об  утверждении  перечня  муниципального имущества Фировского городского поселения  Фировского района Тверской области, свободного от прав третьих лиц (за исключением имущественных прав субъектов малого и среднего предпринимательства) используемог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TextBody"/>
        <w:ind w:firstLine="709"/>
        <w:rPr/>
      </w:pPr>
      <w:r>
        <w:rPr>
          <w:sz w:val="26"/>
          <w:szCs w:val="26"/>
        </w:rPr>
        <w:t>В  соответствии  с  Приказом  Минэкономразвития  Российской  Федерации  от  20.04.2016  № 264  «Об  утверждении  порядка  предоставления  сведений  об  имуществе,  указанных  в  части  4  статьи 18  Федерального  Закона  «О  развитии  малого  и  среднего  предпринимательства  в  Российской  Федерации»,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Фировского городского поселения Фировск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1. Утвердить  перечень  муниципального  имущества Фировского городского поселения Фировского района Тверской области, свободного от прав третьих лиц (за исключением имущественных прав субъектов малого и среднего предпринимательства) используемог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   согласно  приложению.</w:t>
      </w:r>
    </w:p>
    <w:p>
      <w:pPr>
        <w:pStyle w:val="TextBody"/>
        <w:ind w:firstLine="709"/>
        <w:rPr/>
      </w:pPr>
      <w:r>
        <w:rPr>
          <w:sz w:val="26"/>
          <w:szCs w:val="26"/>
        </w:rPr>
        <w:t>2. Настоящее Постановление вступает в силу со дня его подписания и подлежит размещению на информационном стенде Администрации Фировского городского поселения Фировского  района и официальном сайте Фировского городского поселения Фировского район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Глава Фировского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городского поселения                                                               И.Ю. Ландграф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930" w:leader="none"/>
          <w:tab w:val="right" w:pos="14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930" w:leader="none"/>
          <w:tab w:val="right" w:pos="1457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р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Фи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09.2019 г. № 43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униципального имущества Фировского городского поселения Фировского района Тверской области свободного от прав третьих лиц (за исключением имущественных прав субъектов малого и среднего предпринимательства) используемог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57" w:type="dxa"/>
        <w:jc w:val="left"/>
        <w:tblInd w:w="90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21"/>
        <w:gridCol w:w="4536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органа местного самоуправления, наделенного полномочиями по управлению имуществ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Фировского городского поселения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чтовый 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2721, Тверская обл., Фировский район, п.Фирово, ул. Советская, д.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1843"/>
        <w:gridCol w:w="425"/>
        <w:gridCol w:w="425"/>
        <w:gridCol w:w="851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  <w:gridCol w:w="1134"/>
        <w:gridCol w:w="851"/>
        <w:gridCol w:w="567"/>
        <w:gridCol w:w="1275"/>
        <w:gridCol w:w="709"/>
        <w:gridCol w:w="567"/>
        <w:gridCol w:w="70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в реестре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дрес (местоположение) объекта</w:t>
            </w:r>
          </w:p>
        </w:tc>
        <w:tc>
          <w:tcPr>
            <w:tcW w:w="595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ированный адрес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 недвижимости; движимое имущество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едвижимом имуществе или его части</w:t>
            </w:r>
          </w:p>
        </w:tc>
      </w:tr>
      <w:tr>
        <w:trPr>
          <w:trHeight w:val="77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части объекта недвижимости согласно сведениям государственного кадастра недвижимо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характеристика объекта недвижим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объекта учета</w:t>
            </w:r>
          </w:p>
        </w:tc>
      </w:tr>
      <w:tr>
        <w:trPr>
          <w:trHeight w:val="169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(площадь – для земельных участков, зданий, помещений; протяженность, объем, площадь, глубина залегания и т.п. – для сооружений; протяженность, объем, площадь, глубина залегания и т.п. согласно проектной документации – для объектов незавершенного строи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Фактическое значение/ Проектируемое значе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 (для площади – кв.м,  для протяженности – м., =убины залегания – м; для объема – куб.м.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80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город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населенного пун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элемента планировочной 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элемента планировочной  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элемента улично- 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элемента улично- 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дома (включая литер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и номер корпуса, строения, влад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(кадастровый, условный, устаревший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46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верская обл. Фировский район п.Фиро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вер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ир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ировское городск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осело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ир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69:36:0070213: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дание бани</w:t>
            </w:r>
          </w:p>
        </w:tc>
      </w:tr>
      <w:tr>
        <w:trPr>
          <w:trHeight w:val="146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верская обл. Фировский район, п.Фиро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вер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ир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ировское городск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сел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ир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69:36:0070213: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47:00Z</dcterms:created>
  <dc:creator>ГАС  "ВЫБОРЫ"</dc:creator>
  <dc:description/>
  <dc:language>en-US</dc:language>
  <cp:lastModifiedBy>econom_02</cp:lastModifiedBy>
  <cp:lastPrinted>2019-09-13T08:39:00Z</cp:lastPrinted>
  <dcterms:modified xsi:type="dcterms:W3CDTF">2019-10-04T06:47:00Z</dcterms:modified>
  <cp:revision>2</cp:revision>
  <dc:subject/>
  <dc:title/>
</cp:coreProperties>
</file>