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305</wp:posOffset>
            </wp:positionH>
            <wp:positionV relativeFrom="paragraph">
              <wp:posOffset>14097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szCs w:val="40"/>
        </w:rPr>
      </w:pPr>
      <w:r>
        <w:rPr>
          <w:sz w:val="18"/>
          <w:szCs w:val="40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6.03.2014 года                               п.Фирово                                       № 247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Отчёт об исполнении бюджета муниципального образования «Фировский район» за 2013 год по доходам в сумме 208 415,1 тыс. рублей, по расходам в сумме 204 775,1 тыс. рублей, с профицитом в сумме 3 64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«Фировский район»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оступлению доходов в бюджет муниципального образования «Фировский район» в 2013 году </w:t>
      </w:r>
      <w:r>
        <w:rPr>
          <w:rFonts w:cs="Times New Roman" w:ascii="Times New Roman" w:hAnsi="Times New Roman"/>
          <w:sz w:val="28"/>
        </w:rPr>
        <w:t>по кодам классификации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ступлению доходов в бюджет муниципального образования «Фировский район» в 2013 году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видов доходов, подвидов доходов и классификации операций сектора государственного управления, относящихся к доходам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OEM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расходам в соответствии с функциональной классификацией расходов бюджета Российской Федерации за 2013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расходам в соответствии с ведомственной классификацией расходов бюджета Российской Федерации за 2013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реализации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за 2013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муниципального образования «Фировский район» по кодам групп, подгрупп, статей, видов источников финансирования дефицита бюджета в 2013 году согласно </w:t>
      </w:r>
      <w:r>
        <w:rPr>
          <w:b/>
          <w:sz w:val="28"/>
          <w:szCs w:val="28"/>
        </w:rPr>
        <w:t>приложению №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привлечения, предоставления и погашения бюджетных ссуд, бюджетных кредитов за 2013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субвенции на осуществление государственных полномочий Тверской области по расчету и предоставлению бюджетам поселений, входящих в состав муниципальных районов, дотаций на выравнивание бюджетной обеспеченности поселений за счет средств областного бюджета в 2013 году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дотации на поддержку мер по обеспечению сбалансированности бюджетов поселений, входящих в состав Фировского района за счет средств местного бюджета в 2013 году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Настоящее решение вступает в силу со дня подписания и подлежит опубликованию в районной газете Коммунар» (без приложений) и размещению на 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Ю.В. Воробь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47:00Z</dcterms:created>
  <dc:creator>Стукалова Оксана</dc:creator>
  <dc:description/>
  <cp:keywords/>
  <dc:language>en-US</dc:language>
  <cp:lastModifiedBy>Admin</cp:lastModifiedBy>
  <cp:lastPrinted>2014-04-01T09:52:00Z</cp:lastPrinted>
  <dcterms:modified xsi:type="dcterms:W3CDTF">2014-04-01T05:52:00Z</dcterms:modified>
  <cp:revision>41</cp:revision>
  <dc:subject>Бюджет 2007</dc:subject>
  <dc:title> </dc:title>
</cp:coreProperties>
</file>