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305</wp:posOffset>
            </wp:positionH>
            <wp:positionV relativeFrom="paragraph">
              <wp:posOffset>14097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 апреля 2012года                    п.Фирово                               № 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1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Отчёт об исполнении бюджета муниципального образования «Фировский район» за 2011 год по доходам в сумме 247572,0 тыс. рублей, по расходам в сумме 226278,2 тыс. рублей, с профицитом в сумме 21293,8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«Фировский район»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источникам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бюджета муниципального образования «Фировский район» на 2011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ступлению доходов в бюджет муниципального образования «Фировский район» в 2011 году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OEM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расходам в соответствии с функциональной классификацией расходов бюджета Российской Федерации за 2011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расходам в соответствии с ведомственной классификацией расходов бюджета Российской Федерации за 2011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рамме муниципальных внутренних заимствований муниципального образования «Фировский район» на 2011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предоставления бюджетных кредитов на 2011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субвенции на осуществление государственных полномочий Тверской области по расчету и предоставлению бюджетам поселений, входящих в состав муниципальных районов, дотаций на выравнивание бюджетной обеспеченности поселений за счет средств областного бюджета в 2011 году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«Фировский район» по дотации на поддержку мер по обеспечению сбалансированности бюджетов поселений, входящих в состав Фировского района за счет средств местного бюджета в 2011 году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со дня подписания и подлежит размещению на сайте Фир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Ю.В. Воробь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;Wingdings 3" w:hAnsi="Symbol;Wingdings 3" w:cs="Symbol;Wingdings 3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47:00Z</dcterms:created>
  <dc:creator>Стукалова Оксана</dc:creator>
  <dc:description/>
  <cp:keywords/>
  <dc:language>en-US</dc:language>
  <cp:lastModifiedBy>User</cp:lastModifiedBy>
  <cp:lastPrinted>2010-04-23T10:36:00Z</cp:lastPrinted>
  <dcterms:modified xsi:type="dcterms:W3CDTF">2012-04-24T10:51:00Z</dcterms:modified>
  <cp:revision>29</cp:revision>
  <dc:subject>Бюджет 2007</dc:subject>
  <dc:title> </dc:title>
</cp:coreProperties>
</file>