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93345</wp:posOffset>
            </wp:positionV>
            <wp:extent cx="687705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. РОССИЯ</w:t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ЕШЕНИЕ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09.2011 г.                                п. Фирово                                       № 1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депутатов Фировского района № 125 от 20.04 2011г «Об утверждении Программы «Содействие в развитие сельского хозяйства муниципального образования «Фировский район» Тверской области на 2011-2013 годы»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действия развитию сельского хозяйства на территории муниципального образования «Фировский район» на 2011-2013 годы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брание депутатов Фировского 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решение Собрания депутатов Фировского района №125 от 20.04.2011г «Об утверждении  программы «Содействие в развитие сельского хозяйства муниципального образования «Фировский район» Тверской области на 2011-2013 годы»(прилагаются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решение вступает в силу с даты его принятия и подлежит размещению на сайте Фиров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лава Фировского района </w:t>
        <w:tab/>
        <w:tab/>
        <w:tab/>
        <w:tab/>
        <w:tab/>
        <w:t>Ю.В. Воробье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39:00Z</dcterms:created>
  <dc:creator>Admin</dc:creator>
  <dc:description/>
  <cp:keywords/>
  <dc:language>en-US</dc:language>
  <cp:lastModifiedBy>Admin</cp:lastModifiedBy>
  <cp:lastPrinted>2011-09-20T09:15:00Z</cp:lastPrinted>
  <dcterms:modified xsi:type="dcterms:W3CDTF">2011-09-20T05:15:00Z</dcterms:modified>
  <cp:revision>21</cp:revision>
  <dc:subject/>
  <dc:title/>
</cp:coreProperties>
</file>