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и, задачи, плановые показатели эффективности, мероприятия реализации и действия по выполнению мероприятий программы «Содействие  в развитии сельского хозяйства на территории муниципального образования «Фировский район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3869"/>
        <w:gridCol w:w="2274"/>
        <w:gridCol w:w="1471"/>
        <w:gridCol w:w="2070"/>
        <w:gridCol w:w="1077"/>
        <w:gridCol w:w="1082"/>
        <w:gridCol w:w="1082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ли, задачи, их показатели, мероприятия и действия по выполнению мероприят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содействия в развитии агропромышленного комплекса на территории муниципального образования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Фировский район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развитию АПК 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евных площаде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задачи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вная площадь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итогам весеннего сев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сельхозпредприятиям в сфере землеполь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Фировский район»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по выполнению мероприятия а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оборот земель сельхозназнач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Фировский район»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плодородия почв земель сельхозназначения: внесение минеральных удобр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звитию АПК в Фировском районе ДСЭР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.д.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весеннего се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евных площадей, засеваемых элитными семенам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звитию АПК в Фировском районе ДСЭР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весеннего се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помощи  в проведении инвентаризации земель сельскохозяйственного назначения в разрезе сельхозпредприятий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управлению муниципальной собственностью и земельным отношениям администрации Фировского района 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2847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я по выполнению мероприятия б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и утверждение муниципальных правовых актов в сфере инвентаризации земель сельскохозяйственного назна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 перечне  земель сельскохозяйственного назнач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льскохозяйственные организ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алые предприят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естьянские фермерские хозяйства  и индивидуальные предприниматели;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11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их показатели, мероприятия и действия по выполнению мероприя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140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и утверждение муниципальных правовых актов об образовании комиссии по проведению инвентаризации земель, закрепление членов комиссии за хозяйствами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128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тверждение отчета о результатах проведенной инвентаризации земе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е районного штаба на период проведения  сезонных сельскохозяйственных рабо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ровский район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/нет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26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их показатели, мероприятия и действия по выполнению мероприя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1550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я по мероприятию в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аботка и утверждение муниципальных  правовых  актов по созданию районного штаба  на период проведения сезонных сельскохозяйственных работ, закрепление членов штаба за хозяйствами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раз в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42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тверждение отчета о результатах проведения сезонных сельскохозяйственных раб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г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рганизационных мероприятий  и информационного сопровождения  по выполнению доведенных показателей  по использованию земель сельскохозяйственного назнач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ровский район», отдел по развитию АП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620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я по выполнению мероприятий г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совместно с администрациями поселений  совещаний с руководителями сельскохозяйственных предприятий по вопросам развития агропромышленного комплекса (далее АПК) райо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1 раза в кварт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6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их показатели, мероприятия и действия по выполнению меро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1401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содействия в освещении в средствах  массовой информации вопросов о ходе подготовки и проведения сезонных сельскохозяйственных работ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действия сельхозтоваропроизводителям района в подготовке и проведении сезонных сельскохозяйственных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346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 районных и других мероприятий  по вопросам, связанным  с развитием АП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лану администр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68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действия в проведении сельскими поселениями мероприятий по социально-культурному обслуживанию работников АПК на мест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главы сельских поселений 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их показатели, мероприятия и действия по выполнению меро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вышение эффективности в работе по взаимодействию в вопросах землепользования в части изменения видов разрешенного  использования земель сельскохозяйственного назначения   в т. ч.  по отсрочке платежа за аренду земли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558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я по выполнению мероприятий д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лючение соглашения о взаимодействии при принятии решений об изменении вида разрешенного использования земельных участков из земель сельскохозяйственного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согласовани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207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бор информации от сельских поселений о принятых правовых актах по изменению вида разрешенного использования земельных участков  из земель сельскохозяйственного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ин раз в полугод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16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их показатели, мероприятия и действия по выполнению меро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116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информации, о принятых сельскими поселениями правовых актах по изменению  вида разрешенного использования земельных участков  из земель сельскохозяйственного назначения  в департамент по социально-экономическому развитию села Твер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ин раз в полугод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16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коренное развитие животновод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задач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леменного животновод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а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леменного поголовья с высоким генетическим потенциало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6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задач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животноводческих ферм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а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локопровода, транспортера для навозоуда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6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еспечение и модернизация машинно-тракторного пар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задач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парка сельскохозяйственной техни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5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 кредитными ресурсами для предприятий всех форм собствен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задач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для повышения доступности в получении кредит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а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пециализированной консультационной и информационной помощи КФХ, ЛПХ, сельхозпредприятиям, СпОК в вопросах оформления права на получение субсидий на возмещение части затрат на уплату % по кредитам (займам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75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б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предприятий всех форм собствен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16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 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удоустройство выпускников  учебных заведений в сельскохозяйственные организ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задачи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выпускников учебных заведений, трудоустроившихся в сельскохозяйственные организ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6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действия в проведении работ по выявлению потребности в специалистах сельскохозяйственного производства соответствующего  уровня образования в муниципальном образован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60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я по выполнению мероприятия а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и направление запросов в сельскохозяйственные предприятия муниципального образования о наличии вакантных ме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36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их показатели, мероприятия и действия по выполнению меро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136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сводной информации о наличии вакантных мест в сельскохозяйственных организациях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68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водной информации о наличии вакантных  мест в сельскохозяйственных организациях района в департамент по социально-экономическому развитию села Твер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16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б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действия в проведении предварительных встреч представителей администрации сельских поселений и руководителей  сельхозпредприятий  с выпускниками учебных заведений высшего и среднего  профессионального образования сельскохозяйственного профиля с целью их дальнейшего трудоустрой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1 раза в кварт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16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йствие по выполн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и б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ведение графика встреч  с выпускниками учебных заведений высшего и среднего образования с/х профиля до глав администраций сельских поселений и руководителей сельхозорганизаций района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24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их показатели, мероприятия и действия по выполнению меро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1240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астие представителей администрации муниципального образования и руководителей сельскохозяйственных организац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8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отчета о проведенных встречах и представление его в Департамент по социально-экономическому развитию села Тверской области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8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действия в подготовке прогноза потребности в специалистах высшего и среднего   профессионального образования сельскохозяйственного профиля с целью их дальнейшего трудоустройств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640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я по выполнению мероприятия в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 и направление запросов  в сельскохозяйственные предприятия муниципального образования о потребности в специалистах сельскохозяйственного профиля на перспектив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полугод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44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ение потребности сельскохозяйственных организаций в специалистах высшего и среднего  профессионального образования на перспективу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развитию АП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</w:tr>
      <w:tr>
        <w:trPr>
          <w:trHeight w:val="36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их показатели, мероприятия и действия по выполнению меро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писание соглашения  о взаимодействии по подготовке высококвалифицированных кадров в рамках целевой контрактной подготовки с высшим и средним профессиональным образ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88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заявки о потребности в специалистах по направлениям подготовки и специальностей соответствующего уровня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8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заявки о потребности в специалистах в Департамент по социально-экономическому развитию села Твер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8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г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в заключение договоров о целевой контрактной подготовке с абитуриентами, проживающими на территории  муниципального образования  с целью их поступления в высшие и средние учебные заведения сельскохозяйственного профиля Твер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06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их показатели, мероприятия и действия по выполнению меро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1060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я по выполнению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профориентационной работы с выпускниками средних школ муниципального образ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44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списка абитуриентов, поступающих в образовательные учреждения сельскохозяйственного профи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08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списка абитуриентов в Департамент по социально-экономическому развитию села Твер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, отдел по развитию АПК( по согласовани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8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в организации сельскохозяйственных потребительских кооператив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задачи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сельскохозяйственных потребительских кооператив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лана мероприятий по содействию в создании сельскохозяйственных потребительских кооператив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я по выпол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содействия в разработке типового устава и в создании сельскохозяйственных потребительских кооператив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действия инициативной группе в проведении учредительного собр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их показатели, мероприятия и действия по выполнению меро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44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разъяснительной работы по вопросу организации сельскохозяйственных потребительских кооператив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 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52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содействия в освещении в средствах массовой информации материалов по вопросам организации деятельности сельскохозяйственных потребительских кооперативов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дача 7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сельскохозяйственных кооперативных рынков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задачи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сельскохозяйственных кооперативных рынков (в соответствии с доведенным заданием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 сельскохозяйственных кооперативных рынков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МО «Фировский район», строительная компа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я по выполнению мероприятия а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и утверждение муниципальных правовых актов об утверждение границ земельного участка для строительства сельскохозяйственного кооперативного рын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их показатели, мероприятия и действия по выполнению меро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84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ятие решения о предварительном согласовании размещения объекта с собственниками земельного участ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гласование акта выбора земельного участка с комитетом по управлению имуществом Администрации муниципального образования, архитектурно-градостроительной службой  муниципального образования, санитарно-эпидемиологической службой Тверской области, комитетом по охране  историко-культурного наследия по Тверской области, Центром эксплуатации средств связи Тверской филиал открытое акционерное общество «Тверские энергетические сети», открытое акционерное общество «Центр Телеком», Департаментом управления природными ресурсами и охраны окружающей среды Твер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их показатели, мероприятия и действия по выполнению меро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2594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несение предложений в Департамент промышленного производства, торговли и услуг Тверской области по включению создаваемого сельскохозяйственного кооперативного рынка в План организации розничных рынков на территории Тверской области, утвержденной постановлением Администрации Тверской области от 08.05.2007 г. № 132-па «О розничных рынках на территории твер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ровский район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в закупке и монтаже легковозводимых конструкций, содействие при закупке и установке торгового и холодильного оборуд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74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лючение договора о предоставлении в безвозмездное срочное пользование земельного участка с заказчиком застройщиком, определенном на конкурсной основ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ровский район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их показатели, мероприятия и действия по выполнению мероприя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130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действие в организации участия сельхозтоваропроизводителей  в реализации продукции на ярмарке выходного дня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90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лючение договора о предоставлении в безвозмездное срочное пользование земельного участка с заказчиком застройщиком, определенном на конкурсной основ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 «Фировский район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в организации участия сельхозтоваропроизводителей  в реализации продукции на ярмарке выходного дн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8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я по выполнению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пециализированных торговых ме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яющая компания рынк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8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б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содействия в освещении в средствах массовой информации материалов по вопросам  деятельности сельскохозяйственных кооперативных рынков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8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влечение жителей села к участию в реализации мероприятий  по строительству (приобретению) жилья на селе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8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задачи 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семей, проживающих в сельской местности, привлеченных к участию в реализации мероприятий  по строительству (приобретению) жилья на сел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их показатели, мероприятия и действия по выполнению меро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58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а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действия по вопросам  реализации Федеральной Целевой программы (далее - ФЦП) «Социальное развитие села до 2012 год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2296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йствия по выполн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а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разъяснительной работы для глав сельских поселений, а также граждан, проживающих на селе, по участию в мероприятиях по улучшению жилищных условий граждан, проживающих в сельской местности, в том числе молодых семей и молодых специалистов, в рамках реализации ФЦП «Социальное развитие села до 2012 год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70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азание содействия в освещении в средствах массовой информации материалов по вопросам реализации ФЦП «Социальное развитие села до 2012 год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ин раз в полугод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8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б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йствие   в улучшении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880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я по выпол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б)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писков участник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ЦП «Социальное развитие села до 2012 год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ой  кварт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09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их показатели, мероприятия и действия по выполнению меро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138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списков участников ФЦП «Социальное развитие села до 2012 год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епартамент по социально-экономическому развитию села Тверской обла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кварт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407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в департамент по социально-экономическому развитию села Тверской области выписок из бюджетов (проектов бюджетов) на планируемый финансовый го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 кварт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2711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в соответствии с условиями и требованиями действующего законодательства в Департамент по социально-экономическому развитию села Тверской области пакетов документов на участие  в мероприятиях по улучшению жилищных условий граждан, проживающих в сельской местности, в том числе молодых семей и молодых специалистов, в рамках ФЦП «Социальное развитие села до 2012 год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формир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8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их показатели, мероприятия и действия по выполнению меро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заказчики, ответственные за реализацию мероприя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>
          <w:trHeight w:val="58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в Департамент по социально-экономическому развитию села Тверской области платежных документов, подтверждающих софинансирование из местных бюджетов мероприятия ФЦП  «Социальное развитие села до 2012 года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О «Фировский район», отдел по развитию АПК( по согласованию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формиров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56:00Z</dcterms:created>
  <dc:creator>Lazo</dc:creator>
  <dc:description/>
  <cp:keywords/>
  <dc:language>en-US</dc:language>
  <cp:lastModifiedBy>Admin</cp:lastModifiedBy>
  <cp:lastPrinted>2011-09-12T09:54:00Z</cp:lastPrinted>
  <dcterms:modified xsi:type="dcterms:W3CDTF">2011-09-12T05:55:00Z</dcterms:modified>
  <cp:revision>33</cp:revision>
  <dc:subject/>
  <dc:title>  Цели, задачи, плановые показатели эффективности, мероприятия реализации и действия по выполнению мероприятий программы «Содействие  в развитии сельского хозяйства на территории муниципального образования «Бологовский район»</dc:title>
</cp:coreProperties>
</file>