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119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27.11.2012г.      </w:t>
        <w:tab/>
        <w:tab/>
        <w:t xml:space="preserve">     п. Фирово               </w:t>
        <w:tab/>
        <w:tab/>
        <w:t xml:space="preserve">               № 19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истеме налогообложения в виде единого налога на вмененный доход для отдельных видов деятельност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п. 1, п. 2 статьи 346.26, п. 3, п. 7 статьи 346.29 Налогового кодекса Российской Федерации и  п. 2  ч. 1 статьи 9 Устава Фировского района (с изменениями и дополнениями), принятого решением Собрания депутатов Фировского района от 06.10.2005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>Собрание депутатов Фировского района РЕШИЛО</w:t>
      </w:r>
      <w:r>
        <w:rPr>
          <w:bCs/>
          <w:sz w:val="28"/>
          <w:szCs w:val="28"/>
        </w:rPr>
        <w:t>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1. Ввести с 1 января 2013 года на территории муниципального образования «Фировский район» систему налогообложения в виде единого налога на вмененный доход для отдельных видов предпринимательской деятельности в пределах установленного Налоговым кодексом Российской Федерации перечня.</w:t>
      </w:r>
    </w:p>
    <w:p>
      <w:pPr>
        <w:pStyle w:val="TextBodyInden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истема налогообложения в виде единого налога на вмененный доход для отдельных видов деятельности применяется в отношении следующих  видов предпринимательской деятельности:</w:t>
      </w:r>
    </w:p>
    <w:p>
      <w:pPr>
        <w:pStyle w:val="TextBodyIndent"/>
        <w:numPr>
          <w:ilvl w:val="1"/>
          <w:numId w:val="1"/>
        </w:numPr>
        <w:rPr/>
      </w:pPr>
      <w:r>
        <w:rPr>
          <w:sz w:val="28"/>
          <w:szCs w:val="28"/>
        </w:rPr>
        <w:t>оказания бытовых услуг, их групп, подгрупп, видов и (или) отдельных бытовых услуг, классифицируемых в соответствии с Общероссийским классификатором услуг населению;</w:t>
      </w:r>
    </w:p>
    <w:p>
      <w:pPr>
        <w:pStyle w:val="TextBodyIndent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казания ветеринарных услуг;</w:t>
      </w:r>
    </w:p>
    <w:p>
      <w:pPr>
        <w:pStyle w:val="TextBodyIndent"/>
        <w:numPr>
          <w:ilvl w:val="1"/>
          <w:numId w:val="1"/>
        </w:numPr>
        <w:rPr/>
      </w:pPr>
      <w:r>
        <w:rPr>
          <w:sz w:val="28"/>
          <w:szCs w:val="28"/>
        </w:rPr>
        <w:t>оказания услуг по ремонту, техническому обслуживанию и мойке автомототранспортных средств;</w:t>
      </w:r>
    </w:p>
    <w:p>
      <w:pPr>
        <w:pStyle w:val="TextBodyIndent"/>
        <w:numPr>
          <w:ilvl w:val="1"/>
          <w:numId w:val="1"/>
        </w:numPr>
        <w:rPr/>
      </w:pPr>
      <w:r>
        <w:rPr>
          <w:sz w:val="28"/>
          <w:szCs w:val="28"/>
        </w:rPr>
        <w:t>оказания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);</w:t>
      </w:r>
    </w:p>
    <w:p>
      <w:pPr>
        <w:pStyle w:val="TextBodyIndent"/>
        <w:numPr>
          <w:ilvl w:val="1"/>
          <w:numId w:val="1"/>
        </w:numPr>
        <w:rPr/>
      </w:pPr>
      <w:r>
        <w:rPr>
          <w:sz w:val="28"/>
          <w:szCs w:val="28"/>
        </w:rPr>
        <w:t>оказания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</w:r>
    </w:p>
    <w:p>
      <w:pPr>
        <w:pStyle w:val="TextBodyIndent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зничной торговли, осуществляемой через магазины и павильоны с площадью торгового зала не более 150 квадратных метров по каждому объекту организации торговли;</w:t>
      </w:r>
    </w:p>
    <w:p>
      <w:pPr>
        <w:pStyle w:val="TextBodyIndent"/>
        <w:numPr>
          <w:ilvl w:val="1"/>
          <w:numId w:val="1"/>
        </w:numPr>
        <w:rPr/>
      </w:pPr>
      <w:r>
        <w:rPr>
          <w:sz w:val="28"/>
          <w:szCs w:val="28"/>
        </w:rPr>
        <w:t>розничной торговли, осуществляемой через объекты стационарной торговой сети, не имеющей торговых залов, а также объекты нестационарной торговой сети;</w:t>
      </w:r>
    </w:p>
    <w:p>
      <w:pPr>
        <w:pStyle w:val="TextBodyIndent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казания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;</w:t>
      </w:r>
    </w:p>
    <w:p>
      <w:pPr>
        <w:pStyle w:val="TextBodyIndent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казания услуг общественного питания, осуществляемых через объекты организации  общественного питания, не имеющих зала обслуживания посетителей;</w:t>
      </w:r>
    </w:p>
    <w:p>
      <w:pPr>
        <w:pStyle w:val="TextBodyIndent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пространения наружной рекламы с использованием рекламных конструкций;</w:t>
      </w:r>
    </w:p>
    <w:p>
      <w:pPr>
        <w:pStyle w:val="TextBodyIndent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мещения рекламы с использованием внешних и внутренних поверхностей транспортных средств;</w:t>
      </w:r>
    </w:p>
    <w:p>
      <w:pPr>
        <w:pStyle w:val="TextBodyIndent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казания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;</w:t>
      </w:r>
    </w:p>
    <w:p>
      <w:pPr>
        <w:pStyle w:val="TextBodyIndent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казания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 посетителей;</w:t>
      </w:r>
    </w:p>
    <w:p>
      <w:pPr>
        <w:pStyle w:val="TextBodyIndent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казания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.</w:t>
      </w:r>
    </w:p>
    <w:p>
      <w:pPr>
        <w:pStyle w:val="TextBodyInden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Значение корректирующего коэффициента базовой доходности К2 устанавливается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Настоящее решение вступает в силу с 1 января 2013 года, но не ранее чем по истечении одного месяца со дня его официального опубликования в районной газете «Коммунар» и  размещения на официальном сайте администрации Фировского района </w:t>
      </w:r>
      <w:hyperlink r:id="rId3">
        <w:r>
          <w:rPr>
            <w:rStyle w:val="InternetLink"/>
            <w:color w:val="3366FF"/>
            <w:sz w:val="28"/>
            <w:szCs w:val="28"/>
            <w:lang w:val="en-US"/>
          </w:rPr>
          <w:t>www</w:t>
        </w:r>
        <w:r>
          <w:rPr>
            <w:rStyle w:val="InternetLink"/>
            <w:color w:val="3366FF"/>
            <w:sz w:val="28"/>
            <w:szCs w:val="28"/>
          </w:rPr>
          <w:t>.</w:t>
        </w:r>
        <w:r>
          <w:rPr>
            <w:rStyle w:val="InternetLink"/>
            <w:color w:val="3366FF"/>
            <w:sz w:val="28"/>
            <w:szCs w:val="28"/>
            <w:lang w:val="en-US"/>
          </w:rPr>
          <w:t>glavafirovo</w:t>
        </w:r>
        <w:r>
          <w:rPr>
            <w:rStyle w:val="InternetLink"/>
            <w:color w:val="3366FF"/>
            <w:sz w:val="28"/>
            <w:szCs w:val="28"/>
          </w:rPr>
          <w:t>.</w:t>
        </w:r>
        <w:r>
          <w:rPr>
            <w:rStyle w:val="InternetLink"/>
            <w:color w:val="3366FF"/>
            <w:sz w:val="28"/>
            <w:szCs w:val="28"/>
            <w:lang w:val="en-US"/>
          </w:rPr>
          <w:t>narod</w:t>
        </w:r>
        <w:r>
          <w:rPr>
            <w:rStyle w:val="InternetLink"/>
            <w:color w:val="3366FF"/>
            <w:sz w:val="28"/>
            <w:szCs w:val="28"/>
          </w:rPr>
          <w:t>.</w:t>
        </w:r>
        <w:r>
          <w:rPr>
            <w:rStyle w:val="InternetLink"/>
            <w:color w:val="3366FF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Считать утратившим силу решение Собрания депутатов Фировского района  № 89  от 26.10.2010 «О системе налогообложения в виде единого налога на вмененный доход для отдельных видов деятельности» (с изменениями и дополнениями от 20.04.2011г., решения № 126)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Фировского района</w:t>
        <w:tab/>
        <w:tab/>
        <w:tab/>
        <w:tab/>
        <w:tab/>
        <w:t xml:space="preserve">                Ю.В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right"/>
        <w:rPr>
          <w:b/>
          <w:b/>
        </w:rPr>
      </w:pPr>
      <w:r>
        <w:rPr>
          <w:b/>
        </w:rPr>
        <w:t>Приложение  №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к решению Собрания депутатов</w:t>
        <w:tab/>
        <w:tab/>
        <w:tab/>
        <w:tab/>
        <w:tab/>
        <w:tab/>
        <w:t xml:space="preserve">        Фировского района от «27» ноября 2012г  № 19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начение корректирующего коэффициента базовой доходности К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ывающего совокупность особенностей 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принимательск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40"/>
        <w:gridCol w:w="1200"/>
        <w:gridCol w:w="960"/>
        <w:gridCol w:w="960"/>
      </w:tblGrid>
      <w:tr>
        <w:trPr>
          <w:trHeight w:val="37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предпринимательской деятельности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ные пункты</w:t>
            </w:r>
          </w:p>
        </w:tc>
      </w:tr>
      <w:tr>
        <w:trPr>
          <w:trHeight w:val="1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выше 1до 5 тысяч жител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выше 500 до 1000 жител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нее 500 жителей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бытов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6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ветеринар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1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ремонту, техническому обслуживанию и мойке автомототранспортных средст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1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автотранспортных услуг по перевозке пассажиров и груз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автотранспортных услуг по перевозке груз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2</w:t>
            </w:r>
          </w:p>
        </w:tc>
      </w:tr>
      <w:tr>
        <w:trPr>
          <w:trHeight w:val="1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автотранспортных услуг по перевозке пассажир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автотранспортных услуг по перевозке пассажиров автотранспортом, имеющим 1-4 посадочных ме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1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автотранспортных услуг по перевозке пассажиров автотранспортом, имеющим 5-15 посадочных ме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автотранспортных услуг по перевозке пассажиров автотранспортом, имеющим  свыше 15 посадочных ме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торговля, осуществляемая через объекты стационарной торговой сети, имеющих торговые зал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оргующие алкогольной продукцией или табачными изделиями, или пив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е торгующие алкогольной продукцией или табачными изделиями, или пив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торгующие продовольственными и промышленным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торгующие продовольственным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оргующие промышленными и хозяйственными товар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оргующие запасными частями к легковым  и грузовым автомашин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оргующие товарами детского ассортимен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озничная торговля в аптеках и аптечных пунктах (за исключением лекарственных препаратов отпускаемых по льготным (бесплатным) рецепта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ничная торговля, осуществляемая через объекты стационарной торговой сети, не имеющих торговых залов, а также через объекты нестационарной торговой сети, площадь торгового места в которых не превышает 5 квадратных метров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ничная торговля, осуществляемая через объекты стационарной торговой сети, не имеющих торговых залов, а также через объекты нестационарной торговой сети, площадь торгового места в которых превышает 5 квадратных метр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озная и разносная розничная торгов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9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общественного питания через объекты организации общественного питания, имеющие залы обслуживания посетителей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8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общественного питания, через объекты организации общественного питания, не имеющие залов обслуживания посетител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ространение наружной рекламы с использованием рекламных конструкци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рекламы с использованием внешних и внутренних поверхностей транспортных средст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временному размещению и проживанию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не превышает 5 квадратных метр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 превышает 5 квадратных метр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я услуг по передаче во временное владение и (или) в пользование земельных участков для размещения объектов стационарной  и нестационарной  торговой сети, а также объектов организации общественного питания, если площадь земельного участка не превышает 10 квадратных метр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я услуг по передаче во временное владение и (или) в пользование земельных участков для размещения объектов стационарной  и нестационарной  торговой сети, а также объектов организации общественного питания, если площадь земельного участка превышает 10 квадратных метр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ind w:left="-108" w:right="252" w:hanging="5040"/>
              <w:jc w:val="center"/>
              <w:rPr/>
            </w:pPr>
            <w:r>
              <w:rPr/>
              <w:t>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товаров с использованием торговых автома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75"/>
        </w:tabs>
        <w:ind w:left="675" w:hanging="435"/>
      </w:pPr>
      <w:rPr/>
    </w:lvl>
    <w:lvl w:ilvl="1">
      <w:start w:val="1"/>
      <w:numFmt w:val="decimal"/>
      <w:lvlText w:val="%1.%2)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5160"/>
        </w:tabs>
        <w:ind w:left="516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6000"/>
        </w:tabs>
        <w:ind w:left="60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27:00Z</dcterms:created>
  <dc:creator>МАРИНА</dc:creator>
  <dc:description/>
  <cp:keywords/>
  <dc:language>en-US</dc:language>
  <cp:lastModifiedBy>Admin</cp:lastModifiedBy>
  <cp:lastPrinted>2012-11-22T14:54:00Z</cp:lastPrinted>
  <dcterms:modified xsi:type="dcterms:W3CDTF">2012-11-27T11:46:00Z</dcterms:modified>
  <cp:revision>8</cp:revision>
  <dc:subject/>
  <dc:title/>
</cp:coreProperties>
</file>