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</w:t>
      </w: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685800" cy="8001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ab/>
        <w:tab/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ИРОВСКОГО РАЙОНА</w:t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ВЕРСКОЙ ОБЛАСТИ</w:t>
      </w:r>
    </w:p>
    <w:p>
      <w:pPr>
        <w:pStyle w:val="Normal"/>
        <w:ind w:left="7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25.09.2012 г.     </w:t>
        <w:tab/>
        <w:tab/>
        <w:t xml:space="preserve">       п. Фирово</w:t>
        <w:tab/>
        <w:tab/>
        <w:tab/>
        <w:tab/>
        <w:t xml:space="preserve">    № 1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дотации на выравнивание бюджетной обеспеченности дополнительным нормативом отчислений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на доходы физических л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/>
      </w:pPr>
      <w:r>
        <w:rPr>
          <w:sz w:val="28"/>
        </w:rPr>
        <w:tab/>
        <w:t xml:space="preserve"> В  соответствии с частью 4.1 статьи 138 Бюджетного кодекса Российской Федерации Собрание депутатов Фировского района  РЕШИЛ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овать  замену расчетной суммы дотации на выравнивание бюджетной обеспеченности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районов (городских округов) на очередной 2013 финансовый год  и на плановый период 2014 и 2015 годов в полном объеме дополнительным нормативом отчислений от налога на доходы физических лиц.</w:t>
      </w:r>
    </w:p>
    <w:p>
      <w:pPr>
        <w:pStyle w:val="TextBody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 и подлежит размещению на официальном сайте администрации Фиров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lavafir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TextBody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Глава Фировского района</w:t>
        <w:tab/>
        <w:tab/>
        <w:tab/>
        <w:tab/>
        <w:tab/>
        <w:tab/>
        <w:t>Ю.В. Воробь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6:00Z</dcterms:created>
  <dc:creator>МАРМЫЛЕВА</dc:creator>
  <dc:description/>
  <cp:keywords/>
  <dc:language>en-US</dc:language>
  <cp:lastModifiedBy>User</cp:lastModifiedBy>
  <cp:lastPrinted>2012-10-18T13:02:00Z</cp:lastPrinted>
  <dcterms:modified xsi:type="dcterms:W3CDTF">2012-10-18T10:21:00Z</dcterms:modified>
  <cp:revision>12</cp:revision>
  <dc:subject/>
  <dc:title>                                      </dc:title>
</cp:coreProperties>
</file>