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от 29.06.2012 г.№178</w:t>
      </w:r>
    </w:p>
    <w:p>
      <w:pPr>
        <w:pStyle w:val="Normal"/>
        <w:jc w:val="right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рядок предоставления из бюджета муниципального образования «Фировский район» в 2012 году субсидии предприятиям жилищно-коммунального хозяйства на возмещение затрат за потребленный природный газ и электроэнергию, используемые для выработки тепловой энергии, за транспортировку газ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Normal"/>
        <w:jc w:val="both"/>
        <w:rPr/>
      </w:pPr>
      <w:r>
        <w:rPr>
          <w:color w:val="000000"/>
        </w:rPr>
        <w:t>1.1. Порядок предоставления из бюджета муниципального образования «Фировский район» в 2012 году субсидии предприятиям жилищно-коммунального хозяйства на возмещение затрат за потребленный природный газ и электроэнергию, используемые для выработки тепловой энергии, за транспортировку газа (далее - Порядок), разработан в соответствии со статьей 78 Бюджетного кодекса Российской Федерации и определяет механизм и условия предоставления за счет средств бюджета муниципального образования «Фировский район» субсидии, а также регламентирует отчетность об использовании указанных средст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2. Порядок устанавливает условия предоставления в 2012 году из  бюджета муниципального образования «Фировский район» субсидии предприятиям жилищно-коммунального хозяйства  на возмещение затрат за потребленный природный газ и электроэнергию, используемые для выработки тепловой энергии, за транспортировку газ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3. Субсидия предоставляется на безвозмездной и безвозвратной основе в целях возмещения затрат за потребленный природный газ и электроэнергию, используемые для выработки тепловой энергии, за транспортировку газ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4. Объем субсидии на соответствующий финансовый год определяется и утверждается решением Собрания депутатов Фировского района «О бюджете муниципального образования «Фировский район» на 2012 и на плановый период до 2014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 Цели, условия и порядок предоставления субсид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 Целью предоставления субсидии предприятиям жилищно-коммунального хозяйства на возмещение затрат за потребленный природный газ и электроэнергию, используемые для выработки тепловой энергии, за транспортировку газа является возмещение затрат за поставленный  газоснабжающими организациями природный газ, используемый для выработки тепловой энергии, за потребленную электроэнергию у энергоснабжающих организаций, за транспортировку газа.</w:t>
      </w:r>
    </w:p>
    <w:p>
      <w:pPr>
        <w:pStyle w:val="Normal"/>
        <w:jc w:val="both"/>
        <w:rPr/>
      </w:pPr>
      <w:r>
        <w:rPr>
          <w:color w:val="000000"/>
        </w:rPr>
        <w:t>2.2. Субсидия направляется предприятиям жилищно-коммунального хозяйства на погашение задолженности за поставленный газоснабжающими организациями природный газ, используемый для выработки тепловой энергии, за потребленную электроэнергию, транспортировку газа. Субсидия может быть использована только на цели, указанные в пункте 2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3. Перечисление средств субсидии осуществляется через централизованную бухгалтерию Администрации Фировского района на основании бюджетного обязательства, поставленного на учет в установленном поряд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4. Получателями субсидии являются предприятия жилищно-коммунального хозяйства отвечающие следующим критерия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период работы в сфере поставки тепловой энергии не менее 2 ле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численность работающих в организации не менее 100 человек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наличие у предприятий жилищно-коммунального хозяйства утвержденного Региональной энергетической комиссией тарифа на поставку тепловой энерг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наличие кредиторской задолженности по энергоносителям на момент окончания отопительного сезона 2011-2012 г.г., использованные для выработки тепловой энергии.</w:t>
      </w:r>
    </w:p>
    <w:p>
      <w:pPr>
        <w:pStyle w:val="Normal"/>
        <w:jc w:val="both"/>
        <w:rPr/>
      </w:pPr>
      <w:r>
        <w:rPr>
          <w:color w:val="000000"/>
        </w:rPr>
        <w:t>2.5. Условия предоставления субсидии определяются договором, заключаемым между получателем субсидии и Администрацией Фировского района, в пределах бюджетных ассигнований на 2012 год, утвержденных решением Собрания депутатов Фировского района. Договором должны быть определен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5.1. размер и направление расходования средств субсид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5.2. перечень документов, необходимых для предоставления субсид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5.3. порядок предоставления отчетности о целевом использовании средств субсид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5.4. обязательства юридического лица по возврату сумм субсидий в случае нарушения условий, установленных при их предоставлен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5.5. ответственность сторон за несоблюдение условий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6. Не позднее 20 декабря 2012 года предприятия жилищно-коммунального хозяйства представляют в Финансовое управление администрации Фировского района отчёт в произвольной форме о целевом использовании средств субсидии с приложением копий расчетно-платежных документов. </w:t>
      </w:r>
    </w:p>
    <w:p>
      <w:pPr>
        <w:pStyle w:val="Normal"/>
        <w:jc w:val="both"/>
        <w:rPr/>
      </w:pPr>
      <w:r>
        <w:rPr>
          <w:color w:val="000000"/>
        </w:rPr>
        <w:t>2.5. Контроль за целевым использованием средств  бюджета муниципального образования «Фировский район» осуществляет Финансовое управление администрации Фировского район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Порядок возврата субсид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. В случае нарушения условий, установленных при предоставлении субсидий, они подлежат возврату в соответствии с действующим бюджетным законодательств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6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60" w:hanging="360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strike w:val="false"/>
      <w:dstrike w:val="false"/>
      <w:color w:val="4F74C3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before="420" w:after="0"/>
      <w:ind w:right="5600" w:firstLine="8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26:00Z</dcterms:created>
  <dc:creator>Admin</dc:creator>
  <dc:description/>
  <cp:keywords/>
  <dc:language>en-US</dc:language>
  <cp:lastModifiedBy>Admin</cp:lastModifiedBy>
  <cp:lastPrinted>2012-06-26T17:38:00Z</cp:lastPrinted>
  <dcterms:modified xsi:type="dcterms:W3CDTF">2012-07-12T12:12:00Z</dcterms:modified>
  <cp:revision>7</cp:revision>
  <dc:subject/>
  <dc:title>www</dc:title>
</cp:coreProperties>
</file>