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360" w:hanging="360"/>
        <w:rPr/>
      </w:pPr>
      <w:r>
        <w:rPr/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60" w:hanging="360"/>
        <w:rPr/>
      </w:pPr>
      <w:r>
        <w:rPr/>
        <w:t>РЕШЕНИЕ</w:t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от 29 июня  2012г.</w:t>
      </w:r>
      <w:r>
        <w:rPr>
          <w:sz w:val="25"/>
        </w:rPr>
        <w:t xml:space="preserve">                               </w:t>
      </w:r>
      <w:r>
        <w:rPr>
          <w:b/>
        </w:rPr>
        <w:t>п. Фирово</w:t>
      </w:r>
      <w:r>
        <w:rPr>
          <w:sz w:val="25"/>
        </w:rPr>
        <w:tab/>
        <w:tab/>
      </w:r>
      <w:r>
        <w:rPr>
          <w:b/>
          <w:sz w:val="25"/>
        </w:rPr>
        <w:t xml:space="preserve">                       №1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порядке предоставления из бюджета муниципального образования Фировский район в 2012 году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транспортировку га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78 Бюджетного кодекса Российской Федера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Порядок предоставления из бюджета муниципального образования «Фировский район» в 2012 году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 и за транспортировку газа. (Порядок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 даты его принятия и подлежит размещению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               Ю.В. Воробьёв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>от ___.06.2012 г.№____</w:t>
      </w:r>
    </w:p>
    <w:p>
      <w:pPr>
        <w:pStyle w:val="Normal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рядок предоставления из бюджета муниципального образования Фировский район в 2012 году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 и за транспортировку газ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</w:rPr>
        <w:t>1.1. Порядок предоставления из бюджета муниципального образования Фировский район в 2012 году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 и за транспортировку газа (далее - Порядок), разработан в соответствии со статьей 78 Бюджетного кодекса Российской Федерации и определяет механизм и условия предоставления за счет средств бюджета муниципального образования «Фировский район» субсидии, а также регламентирует отчетность об использовании указанных средств.</w:t>
      </w:r>
    </w:p>
    <w:p>
      <w:pPr>
        <w:pStyle w:val="Normal"/>
        <w:jc w:val="both"/>
        <w:rPr/>
      </w:pPr>
      <w:r>
        <w:rPr>
          <w:color w:val="000000"/>
        </w:rPr>
        <w:t>1.2. Порядок устанавливает условия предоставления в 2012 году из  бюджета муниципального образования Фировский район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 и за транспортировку газа.</w:t>
      </w:r>
    </w:p>
    <w:p>
      <w:pPr>
        <w:pStyle w:val="Normal"/>
        <w:jc w:val="both"/>
        <w:rPr/>
      </w:pPr>
      <w:r>
        <w:rPr>
          <w:color w:val="000000"/>
        </w:rPr>
        <w:t>1.3. Субсидия предоставляется на безвозмездной и безвозвратной основе в целях возмещения затрат за потребленный природный газ и электроэнергию, используемые для выработки тепловой энергии и за транспортировку г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 Объем субсидии на соответствующий финансовый год определяется и утверждается решением Собрания депутатов Фировского района «О бюджете муниципального образования «Фировский район» на 2012 и на плановый период до 2014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Цели, условия и порядок предоставления субсид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 Целью предоставления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 и за транспортировку газа является возмещение затрат за поставленный газоснабжающими организациями природный газ, используемый для выработки тепловой энергии, за потребленную электроэнергию у энергоснабжающих организаций и за транспортировку газа.</w:t>
      </w:r>
    </w:p>
    <w:p>
      <w:pPr>
        <w:pStyle w:val="Normal"/>
        <w:jc w:val="both"/>
        <w:rPr/>
      </w:pPr>
      <w:r>
        <w:rPr>
          <w:color w:val="000000"/>
        </w:rPr>
        <w:t>2.2. Субсидия направляется предприятиям жилищно-коммунального хозяйства на погашение задолженности за поставленный газоснабжающими организациями природный газ, используемый для выработки тепловой энергии, за потребленную электроэнергию и за транспортировку газа. Субсидия может быть использована только на цели, указанные в пункте 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3. Перечисление средств субсидии осуществляется через централизованную бухгалтерию Администрации Фировского района на основании бюджетного обязательства, поставленного на учет в установленном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4. Получателями субсидии являются предприятия жилищно-коммунального хозяйства отвечающие следующим критериям:</w:t>
      </w:r>
    </w:p>
    <w:p>
      <w:pPr>
        <w:pStyle w:val="Normal"/>
        <w:jc w:val="both"/>
        <w:rPr/>
      </w:pPr>
      <w:r>
        <w:rPr>
          <w:color w:val="000000"/>
        </w:rPr>
        <w:t>1) период работы в сфере поставки тепловой энергии не менее 1 года;</w:t>
      </w:r>
    </w:p>
    <w:p>
      <w:pPr>
        <w:pStyle w:val="Normal"/>
        <w:jc w:val="both"/>
        <w:rPr/>
      </w:pPr>
      <w:r>
        <w:rPr>
          <w:color w:val="000000"/>
        </w:rPr>
        <w:t>2) среднесписочная численность работающих в организации не менее 50 человек;</w:t>
      </w:r>
    </w:p>
    <w:p>
      <w:pPr>
        <w:pStyle w:val="Normal"/>
        <w:jc w:val="both"/>
        <w:rPr/>
      </w:pPr>
      <w:r>
        <w:rPr>
          <w:color w:val="000000"/>
        </w:rPr>
        <w:t>3) наличие у предприятий жилищно-коммунального хозяйства утвержденного ГУ «Региональная энергетическая комиссия» Тверской области тарифа на поставку тепловой энерг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наличие кредиторской задолженности по энергоносителям на момент окончания отопительного сезона 2011-2012 г.г., использованные для выработки тепловой энергии.</w:t>
      </w:r>
    </w:p>
    <w:p>
      <w:pPr>
        <w:pStyle w:val="Normal"/>
        <w:jc w:val="both"/>
        <w:rPr/>
      </w:pPr>
      <w:r>
        <w:rPr>
          <w:color w:val="000000"/>
        </w:rPr>
        <w:t>2.5. Условия предоставления субсидии определяются договором, заключаемым между получателем субсидии и Администрацией Фировского района, в пределах бюджетных ассигнований на 2012 год, утвержденных решением Собрания депутатов Фировского района. Договором должны быть определе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1. размер и направление расходования средств субсид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2. перечень документов, необходимых для предоставления субсид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3. порядок предоставления отчетности о целевом использовании средств субсид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4. обязательства юридического лица по возврату сумм субсидий в случае нарушения условий, установленных при их предоставле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5. ответственность сторон за несоблюдение условий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6. Не позднее 20 декабря 2012 года предприятия жилищно-коммунального хозяйства представляют в Финансовое управление администрации Фировского района отчёт в произвольной форме о целевом использовании средств субсидии с приложением копий расчетно-платежных докумен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 Контроль за целевым использованием средств  бюджета муниципального образования Фировский район осуществляет Финансовое управление администрации Фировского райо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Порядок возврата субсид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В случае нарушения условий, установленных при предоставлении субсидий, они подлежат возврату в соответствии с действующим бюджетным законодательств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60" w:hanging="360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4F74C3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17:00Z</dcterms:created>
  <dc:creator>Admin</dc:creator>
  <dc:description/>
  <cp:keywords/>
  <dc:language>en-US</dc:language>
  <cp:lastModifiedBy>Admin</cp:lastModifiedBy>
  <cp:lastPrinted>2012-06-26T16:18:00Z</cp:lastPrinted>
  <dcterms:modified xsi:type="dcterms:W3CDTF">2012-06-29T09:54:00Z</dcterms:modified>
  <cp:revision>5</cp:revision>
  <dc:subject/>
  <dc:title/>
</cp:coreProperties>
</file>