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14541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226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РОССЙСКАЯ ФЕДЕРАЦИЯ. РО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ЕПУТАТОВ 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. ФИРОВО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720"/>
        <w:rPr>
          <w:sz w:val="28"/>
        </w:rPr>
      </w:pPr>
      <w:r>
        <w:rPr>
          <w:b/>
          <w:bCs/>
          <w:sz w:val="24"/>
        </w:rPr>
        <w:t xml:space="preserve">от </w:t>
      </w:r>
      <w:r>
        <w:rPr>
          <w:b/>
          <w:bCs/>
          <w:sz w:val="28"/>
          <w:szCs w:val="28"/>
        </w:rPr>
        <w:t>24 апреля 2012</w:t>
      </w:r>
      <w:r>
        <w:rPr>
          <w:b/>
          <w:bCs/>
          <w:sz w:val="24"/>
        </w:rPr>
        <w:t xml:space="preserve">                                                                        </w:t>
      </w:r>
      <w:r>
        <w:rPr>
          <w:b/>
          <w:bCs/>
          <w:sz w:val="24"/>
          <w:lang w:val="en-US"/>
        </w:rPr>
        <w:t>No</w:t>
      </w:r>
      <w:r>
        <w:rPr>
          <w:b/>
          <w:bCs/>
          <w:sz w:val="24"/>
        </w:rPr>
        <w:t xml:space="preserve"> 16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 признании решения Собрания депутатов Фировского района Тверской области № 95 от 26.10.2010 года «Об утверждении Программы энергосбережение и повышение энергетической эффективности муниципального образования «Фировский район» Тверской области на 2010-2012 годы и в перспективе до 2015 года» утратившим сил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В соответствии с п. 2 статьи 179 Бюджетного кодекса Российской Феде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Собрание депутатов Фировского района РЕШИЛО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. Признать утратившим силу решение Собрания депутатов Фировского района, Тверской области № 95 от 26.10.2010 года «Об утверждении Программы энергосбережение и повышение энергетической эффективности муниципального образования «Фировский район» Тверской области на 2010-2012 годы и в перспективе до 2015год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2. Настоящее решение вступает в силу с даты его принятия и подлежит размещению на официальном</w:t>
      </w:r>
      <w:r>
        <w:rPr>
          <w:sz w:val="28"/>
          <w:szCs w:val="28"/>
        </w:rPr>
        <w:t xml:space="preserve">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Фировского района                    </w:t>
        <w:tab/>
        <w:tab/>
        <w:t xml:space="preserve">   Ю.В.Вороб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6:10:00Z</dcterms:created>
  <dc:creator>Admin</dc:creator>
  <dc:description/>
  <cp:keywords/>
  <dc:language>en-US</dc:language>
  <cp:lastModifiedBy>Admin</cp:lastModifiedBy>
  <cp:lastPrinted>2012-05-03T10:36:00Z</cp:lastPrinted>
  <dcterms:modified xsi:type="dcterms:W3CDTF">2012-05-03T06:37:00Z</dcterms:modified>
  <cp:revision>3</cp:revision>
  <dc:subject/>
  <dc:title>С наступающим, дорогие </dc:title>
</cp:coreProperties>
</file>