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-400050</wp:posOffset>
            </wp:positionV>
            <wp:extent cx="619125" cy="7651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b/>
          <w:bCs/>
        </w:rPr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285"/>
      </w:tblGrid>
      <w:tr>
        <w:trPr>
          <w:trHeight w:val="439" w:hRule="atLeast"/>
        </w:trPr>
        <w:tc>
          <w:tcPr>
            <w:tcW w:w="3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2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замены дотации на выравнивание бюджетной обеспеченности дополнительным нормативом отчис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налога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В соответствии с частью 5 статьи 138 Бюджетного кодекса Российской Федерации,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Собрание депутатов Фировского района</w:t>
      </w:r>
      <w:r>
        <w:rPr>
          <w:sz w:val="28"/>
          <w:szCs w:val="20"/>
        </w:rPr>
        <w:t xml:space="preserve"> </w:t>
      </w:r>
      <w:r>
        <w:rPr>
          <w:b/>
          <w:sz w:val="28"/>
          <w:szCs w:val="20"/>
        </w:rPr>
        <w:t>РЕШИЛО</w:t>
      </w:r>
      <w:r>
        <w:rPr>
          <w:sz w:val="28"/>
          <w:szCs w:val="20"/>
        </w:rPr>
        <w:t>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гласовать замену расчетной суммы дотации на выравнивание бюджетной обеспеченности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муниципальных районов на очередной 2022 финансовый год и на плановый период 2023 и 2024 годов в полном объеме дополнительным нормативом отчислений от налога на доходы физических л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о дня его принятия, подлежит размещению на официальном сайте Фир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Фировского района                                                                Е.В. Самоду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>Фировского района                                                                                 Д.Н. Куратов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sz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05:00Z</dcterms:created>
  <dc:creator>Исполнитель</dc:creator>
  <dc:description/>
  <dc:language>en-US</dc:language>
  <cp:lastModifiedBy>NACH_URIST</cp:lastModifiedBy>
  <cp:lastPrinted>2021-09-23T15:30:00Z</cp:lastPrinted>
  <dcterms:modified xsi:type="dcterms:W3CDTF">2021-11-10T09:05:00Z</dcterms:modified>
  <cp:revision>2</cp:revision>
  <dc:subject/>
  <dc:title/>
</cp:coreProperties>
</file>