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9135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4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14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Style14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Style1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06. 2021 </w:t>
      </w: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. Фирово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№ 70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Собрания депутатов от 25.12.2020 №49 «О бюджете муниципального образования Фировский район на 2021 год и на плановый период 2022 и 2023 годов»</w:t>
      </w:r>
    </w:p>
    <w:p>
      <w:pPr>
        <w:pStyle w:val="Normal"/>
        <w:ind w:left="-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851" w:leader="none"/>
        </w:tabs>
        <w:ind w:left="-851" w:firstLine="1560"/>
        <w:jc w:val="both"/>
        <w:rPr>
          <w:sz w:val="28"/>
        </w:rPr>
      </w:pPr>
      <w:r>
        <w:rPr>
          <w:sz w:val="28"/>
        </w:rPr>
        <w:t xml:space="preserve">В соответствии с бюджетным законодательством 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-851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left="-851" w:firstLine="708"/>
        <w:jc w:val="center"/>
        <w:rPr/>
      </w:pPr>
      <w:r>
        <w:rPr>
          <w:b/>
          <w:sz w:val="28"/>
        </w:rPr>
        <w:t>Собрание депутатов Фировского района РЕШИЛО:</w:t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В Решение Собрания депутатов Фировского района от 25.12.2020 №49 «О бюджете муниципального образования Фировский район на 2021 год и на плановый период 2022 и 2023 годов» внести следующие изменения и дополнения:</w:t>
      </w:r>
    </w:p>
    <w:p>
      <w:pPr>
        <w:pStyle w:val="Normal"/>
        <w:numPr>
          <w:ilvl w:val="1"/>
          <w:numId w:val="3"/>
        </w:numPr>
        <w:ind w:left="0" w:firstLine="7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тью 1 Решения Собрания депутатов Фировского района изложить в новой редакции:</w:t>
      </w:r>
    </w:p>
    <w:p>
      <w:pPr>
        <w:pStyle w:val="Normal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татья 1</w:t>
      </w:r>
    </w:p>
    <w:p>
      <w:pPr>
        <w:pStyle w:val="ConsPlusNormal"/>
        <w:ind w:firstLine="540"/>
        <w:jc w:val="both"/>
        <w:rPr/>
      </w:pPr>
      <w:r>
        <w:rPr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1. Утвердить основные характеристики бюджета муниципального образования Фировский район на 2021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общий объем доходов муниципального образования Фировский район в сумме 278 735,5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общий объем расходов муниципального образования Фировский район в сумме 288 642,5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дефицит муниципального образования Фировский район  в размере равном 9 907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. </w:t>
      </w:r>
      <w:r>
        <w:rPr>
          <w:rFonts w:eastAsia="Calibri"/>
          <w:sz w:val="28"/>
          <w:szCs w:val="28"/>
        </w:rPr>
        <w:t>Утвердить основные характеристики бюджета муниципального образования Фировский район на 2022 и 2023 год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общий объем доходов муниципального образования Фировский район на 2022 год в сумме 247 239,9 тыс. руб. и на 2023 год в сумме 242319,6 тыс. руб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общий объем расходов муниципального образования Фировский район на 2022 год в сумме 247239,9 тыс. руб., в том числе условно утвержденные расходы в сумме 3049,4 тыс. руб., на 2023 год в сумме 242319,6 тыс. руб., в том числе условно утвержденные расходы в сумме 6061,2 тыс. руб.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 xml:space="preserve">дефицит муниципального образования Фировский район </w:t>
      </w:r>
      <w:r>
        <w:rPr>
          <w:rFonts w:eastAsia="Calibri"/>
          <w:sz w:val="28"/>
          <w:szCs w:val="28"/>
        </w:rPr>
        <w:t>на 2022 год в размере равном нулю и на 2023 год в размере равном ну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3. Утвердить объем межбюджетных трансфертов, получаемых из других бюджетов бюджетной системы Российской Федерации, в 2021 году в сумме 231 470,6 тыс. руб., в 2022 году в сумме 199 229,7 тыс. руб., в 2023 году в сумме 193 413,8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4. Утвердить объем межбюджетных трансфертов, предоставляемых другим бюджетам бюджетной системы Российской Федерации, в 2021 году в сумме 6650,0 тыс. руб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Утвердить источники финансирования дефицита бюджета муниципального образования Фировский район на 2021 год и на плановый период 2022 и 2023 годов согласно </w:t>
      </w:r>
      <w:r>
        <w:rPr>
          <w:rFonts w:cs="Times New Roman" w:ascii="Times New Roman" w:hAnsi="Times New Roman"/>
          <w:b/>
          <w:sz w:val="28"/>
          <w:szCs w:val="24"/>
        </w:rPr>
        <w:t>приложению 1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2. Приложение 8 «Прогнозируемые доходы бюджета муниципального образования Фировский район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» изложить в новой редакции согласно </w:t>
      </w:r>
      <w:r>
        <w:rPr>
          <w:rFonts w:cs="Times New Roman" w:ascii="Times New Roman" w:hAnsi="Times New Roman"/>
          <w:b/>
          <w:sz w:val="28"/>
          <w:szCs w:val="24"/>
        </w:rPr>
        <w:t>приложению 2</w:t>
      </w:r>
      <w:r>
        <w:rPr>
          <w:rFonts w:cs="Times New Roman" w:ascii="Times New Roman" w:hAnsi="Times New Roman"/>
          <w:sz w:val="28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3. Приложение 9 «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21 год и на плановый период 2022 и 2023 годов» изложить в новой редакции согласно </w:t>
      </w:r>
      <w:r>
        <w:rPr>
          <w:b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1.4. Приложение 10 «Распределение бюджетных ассигнований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на плановый период 2022 и 2023 годов» изложить в новой редакции согласно </w:t>
      </w:r>
      <w:r>
        <w:rPr>
          <w:b/>
          <w:sz w:val="28"/>
        </w:rPr>
        <w:t>приложению 4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1.5. Приложение 11 «Ведомственная структура расходов бюджета муниципального образования Фировский район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на плановый период 2022 и 2023 годов» изложить в новой редакции согласно </w:t>
      </w:r>
      <w:r>
        <w:rPr>
          <w:b/>
          <w:sz w:val="28"/>
        </w:rPr>
        <w:t>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1.6. Приложение 12 «Объемы бюджетных ассигнований на финансовое обеспечение реализации муниципальных программ и непрограммных направлений деятельности муниципального образования Фировский район в разрезе главных распорядителей бюджетных средств на 2021 год и на плановый период 2022 и 2023 годов» изложить в новой редакции согласно </w:t>
      </w:r>
      <w:r>
        <w:rPr>
          <w:b/>
          <w:sz w:val="28"/>
        </w:rPr>
        <w:t>приложению 6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>
          <w:sz w:val="28"/>
        </w:rPr>
      </w:pPr>
      <w:r>
        <w:rPr>
          <w:sz w:val="28"/>
        </w:rPr>
        <w:tab/>
        <w:t>1.7. Статью 7 Решения Собрания депутатов Фировского район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«</w:t>
      </w:r>
      <w:r>
        <w:rPr>
          <w:b/>
          <w:sz w:val="28"/>
        </w:rPr>
        <w:t>Статья 7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Утвердить объем бюджетных ассигнований муниципального дорожного фонда муниципального образования Фировский район на 2021 год в сумме 33 681,1 тыс. руб., </w:t>
      </w:r>
      <w:r>
        <w:rPr>
          <w:rFonts w:cs="Times New Roman" w:ascii="Times New Roman" w:hAnsi="Times New Roman"/>
          <w:sz w:val="28"/>
          <w:szCs w:val="28"/>
        </w:rPr>
        <w:t>на 2022 год в сумме 22 856,1 тыс. руб., 2023 год в сумме 23 791,5 тыс. руб.</w:t>
      </w:r>
      <w:r>
        <w:rPr>
          <w:sz w:val="28"/>
        </w:rPr>
        <w:t>».</w:t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8. Статью 9 Решения Собрания депутатов Фировского района изложить в новой редакции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, что в составе расходов бюджета муниципального образования Фировский район предусмотрены субсидии, за исключением субсидий на софинансирование капитальных вложений в объекты государственной (муниципальной) собственности в 2021 году в сумме           49608,2 тыс. руб., в 2022 году в сумме 44867,1 тыс. руб., в 2023 году в сумме 40507,6 тыс. руб. и напра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в 2021 году в сумме 7 605,0 тыс. руб., в 2022 году в сумме 8 283,4 тыс. руб., в 2023 году в сумме 8 226,6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оведение мероприятий в целях обеспечения безопасности дорожного движения на автомобильных дорогах общего пользования местного значения в 2021 году в сумме 785,8 тыс. руб., в 2022 году в сумме 785,8 тыс. руб., в 2023 году в сумме 784,5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в 2021 году в сумме 1 478,0 тыс. руб., в 2022 году в сумме 1 478,0 тыс. руб., в 2023 году в сумме 1 478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2021 году в сумме 2 777,1 тыс. руб., в 2022 году в сумме 2 911,9 тыс. руб., в 2023 году в сумме 2 884,9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рганизацию отдыха детей в каникулярное время в 2021 году в сумме 405,8 тыс. руб., в 2022 году в сумме 405,8 тыс. руб., в 2023 году в сумме 405,8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рганизацию участия детей и подростков в социально значимых региональных проектах в 2021 году в сумме 60,8 тыс. руб., в 2022 году в сумме 60,8 тыс. руб., в 2023 году в сумме 60,8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ддержку редакций районных и городских газет в 2021 году в сумме 1 133,9 тыс. руб., в 2022 году в сумме 1 133,9 тыс. руб., в 2023 году в сумме 1 133,9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вышение заработной платы педагогическим работникам муниципальных организаций дополнительного образования в 2021 году в сумме 1 229,7 тыс. руб., в 2022 году в сумме 1 229,7 тыс. руб., в 2023 году в сумме 1 229,7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вышение заработной платы работникам муниципальных учреждений культуры Тверской области в 2021 году в сумме 11 293,7 тыс. руб., в 2022 году в сумме 11 293,7 тыс. руб., в 2023 году в сумме 11 293,7 тыс. руб.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капитальный ремонт и ремонт улично-дорожной сети муниципальных образований Тверской области в 2021 году в сумме 10 779,0 тыс. руб., в 2022 году в сумме 10 841,3 тыс. руб., в 2023 году в сумме 11 390,7 тыс. руб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ремонт дворовых территорий многоквартирных домов, проездов к дворовым территориям многоквартирных домов населенных пунктов в 2021 году в сумме 1 557,8 тыс. руб., в 2022 году в сумме 1 620,1 тыс. руб., в 2023 году в сумме 1 619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укрепление материально-технической базы муниципальных общеобразовательных организаций  в 2021 году в сумме 3223,1 тыс. руб., в 2022 году в сумме 4822,7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на создание в общеобразовательных организациях, расположенных в сельской местности, условий для занятий физической культурой и спортом в 2021 году в сумме 553,1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обеспечению жильем молодых семей в 2021 году в сумме 2318,4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грамму по поддержке местных инициатив в Тверской области в 2021 году в сумме 2865,6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2021 году в сумме 500,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на 2021 год в сумме 1041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Установить, что согласно условиям выделения финансовых средств в бюджете муниципального образования Фировский район предусмотрены средства на софинансирование расходов в 2021 году в сумме 1626,5 тыс. руб., в 2022 году в сумме 12993,6 тыс. руб., в 2023 году в сумме 11554,0 тыс. руб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 в 2021 году в сумме 1 928,8 тыс. руб., в 2022 году в сумме 2 070,9 тыс. руб., в 2023 году в сумме 2 056,7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в 2021 году в сумме 4299,4 тыс. руб., в 2022 году в сумме 3905,2 тыс. руб., в 2023 году в сумме 3612,0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оведение мероприятий в целях обеспечения безопасности дорожного движения на автомобильных дорогах общего пользования местного значения в 2021 году в сумме 196,5 тыс. руб., в 2022 году в сумме 196,5 тыс. руб., в 2023 году в сумме 196,5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рганизацию обеспечения учащихся начальных классов муниципальных общеобразовательных организаций горячим питанием в 2021 году в сумме 308,6 тыс. руб., в 2022 году в сумме 323,6 тыс. руб., в 2023 году в сумме 320,6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рганизацию отдыха детей в каникулярное время в 2021 году в сумме 777,6 тыс. руб., в 2022 году в сумме 482,8 тыс. руб., в 2023 году в сумме 482,8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рганизацию участия детей и подростков в социально значимых региональных проектах в 2021 году в сумме 6,8 тыс. руб., в 2022 году в сумме 6,8 тыс. руб., в 2023 году в сумме 6,8 тыс. руб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поддержку редакций районных и городских газет в 2021 году в сумме 1000,0 тыс. руб., в 2022 году в сумме 900,0 тыс. руб., в 2023 году в сумме 900,0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на развитие материально-технической базы редакций районных и городских газет в 2021 году в сумме 10,0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вышение заработной платы педагогическим работникам муниципальных организаций дополнительного образования в 2021 году в сумме 12,5 тыс. руб., в 2022 году в сумме 12,5 тыс. руб., в 2023 году в сумме 12,5 тыс. руб.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вышение заработной платы работникам муниципальных учреждений культуры Тверской области в 2021 году в сумме 114,1 тыс. руб., в 2022 году в сумме 114,1 тыс. руб., в 2023 году в сумме 114,1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обеспечение жильем молодых семей без привлечения средств федерального бюджета в 2021 году в сумме 579,6 тыс. руб. в 2022 году в сумме 600,0 тыс. руб., в 2023 году в сумме 600,0 тыс. руб.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капитальный ремонт и ремонт улично-дорожной сети муниципальных образований Тверской области в 2021 году в сумме 2694,8 тыс. руб., в 2022 году в сумме 2710,4 тыс. руб., в 2023 году в сумме 2847,7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ремонт дворовых территорий многоквартирных домов, проездов к дворовым территориям многоквартирных домов населенных пунктов в 2021 году в сумме 389,5 тыс. руб., в 2022 году в сумме 405,1 тыс. руб., в 2023 году в сумме 404,3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обеспечение укрепления материально-технической базы муниципальных общеобразовательных организаций  в 2021 году в сумме 805,8 тыс. руб., в 2022 году в сумме 1205,7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на создание в общеобразовательных организациях, расположенных в сельской местности, условий для занятий физической культурой и спортом в 2021 году в сумме 61,4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 реализацию программ по поддержке местных инициатив за счет средств местного бюджета, поступлений от юридических лиц и вкладов граждан в 2021 году в сумме 2825,2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2021 году в сумме 55,6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на 2021 год в сумме 260,3 тыс. руб.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9. </w:t>
      </w:r>
      <w:r>
        <w:rPr>
          <w:sz w:val="28"/>
        </w:rPr>
        <w:t xml:space="preserve">Пункт 1 </w:t>
      </w:r>
      <w:r>
        <w:rPr>
          <w:b/>
          <w:sz w:val="28"/>
        </w:rPr>
        <w:t>Статьи 12</w:t>
      </w:r>
      <w:r>
        <w:rPr>
          <w:sz w:val="28"/>
        </w:rPr>
        <w:t xml:space="preserve"> Решения Собрания депутатов Фировского район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1. Утвердить объем иных межбюджетных трансфертов из бюджета муниципального образования Фировский район бюджетам поселений, входящих в состав Фировского района Тверской области, на 2021 год в сумме 6650,0 тыс. руб., в целях поддержки мер по обеспечению сбалансированности бюджетов поселений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sz w:val="28"/>
        </w:rPr>
        <w:t xml:space="preserve">1.10. Приложение 15 «Распределение иных межбюджетных трансфертов бюджетам поселений, входящих в состав Фировского района Тверской области, на 2021 год» изложить в новой редакции согласно </w:t>
      </w:r>
      <w:r>
        <w:rPr>
          <w:b/>
          <w:sz w:val="28"/>
        </w:rPr>
        <w:t xml:space="preserve">приложению 7 </w:t>
      </w:r>
      <w:r>
        <w:rPr>
          <w:sz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1.11. Статью 14 Решения Собрания депутатов Фировского района изложить в новой редакции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</w:rPr>
      </w:pPr>
      <w:r>
        <w:rPr>
          <w:sz w:val="28"/>
        </w:rPr>
        <w:t>«</w:t>
      </w:r>
      <w:r>
        <w:rPr>
          <w:b/>
          <w:sz w:val="28"/>
        </w:rPr>
        <w:t>Статья 14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, зарезервированных в бюджете муниципального образования Фировский район, на 2021 год в сумме 4741,0 тыс. руб., на 2022 года в сумме 3 000,0 тыс. руб., на 2023 год в сумме 2 000,0 тыс. руб., которые направляю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финансовое обеспечение деятельности и мероприятий, проводимых муниципальными органами власти, муниципальными казенными учреждения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еспечение софинансирования с целью привлечения средств областного бюджета на исполнение расходных обязательств муниципального образования Фировский райо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едоставление субсидий муниципальным бюджетным и автономным учреждениям на финансовое обеспечение выполнения муниципального задания на оказание муниципальных услуг (выполнение работ), а также субсидий на иные цели (целевых субсидий);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исполнение судебных актов, предписание надзорных органов.»</w:t>
      </w:r>
    </w:p>
    <w:p>
      <w:pPr>
        <w:pStyle w:val="Normal"/>
        <w:ind w:firstLine="708"/>
        <w:jc w:val="both"/>
        <w:rPr/>
      </w:pPr>
      <w:r>
        <w:rPr>
          <w:sz w:val="28"/>
        </w:rPr>
        <w:t>1.12. Статью 23 Решения Собрания депутатов Фировского района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23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средства, поступающие в 2021 году в бюджет муниципального образования Фировский район из бюджетов поселений на осуществление полномочий по составлению проектов бюджетов поселений, исполнение бюджетов поселений, осуществлению контроля за его исполнением, составлению отчетов об исполнении бюджетов поселений, в соответствии с заключенными соглашениями в сумме 328,0 тыс. руб., направляются  на осуществление данного полномочия. 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2021 году в бюджет муниципального образования Фировский район из бюджетов городских поселений на осуществление полномочий поселений по дорожной деятельности в отношении автомобильных дорог местного значения в границах населенных пунктов поселений, в соответствии с заключенными соглашениями в сумме 6483,4 тыс. руб., направляются  на осуществление данного полномочия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2021 году в бюджет муниципального образования Фировский район из бюджетов городских поселений на осуществление полномочий поселений по теплоснабжению в сумме 600,0 тыс. руб., направляются  на осуществление данного полномочия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редства, поступающие в 2021 году в бюджет муниципального образования Фировский район из бюджетов городских поселений на осуществление полномочий поселений на взнос в уставный фонд муниципального унитарного предприятия в сумме 100,0 тыс. руб., направляются на осуществление данного полномоч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Настоящее решение вступает в силу с даты его принятия и подлежит опубликованию в районной газете «Коммунар» (без приложений) и размещению на официальном сайте Фировского района </w:t>
      </w:r>
      <w:hyperlink r:id="rId3"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glavafiro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sz w:val="28"/>
        </w:rPr>
        <w:t xml:space="preserve"> (включая приложения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Фировского района                                                        Е.В. Самоду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</w:rPr>
        <w:t>Фировского района                                                                         Д.Н. Куратов</w:t>
      </w:r>
    </w:p>
    <w:sectPr>
      <w:type w:val="nextPage"/>
      <w:pgSz w:w="11906" w:h="16838"/>
      <w:pgMar w:left="850" w:right="851" w:gutter="851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39:00Z</dcterms:created>
  <dc:creator>Поллзователь</dc:creator>
  <dc:description/>
  <cp:keywords/>
  <dc:language>en-US</dc:language>
  <cp:lastModifiedBy>Fedorova</cp:lastModifiedBy>
  <cp:lastPrinted>2021-06-17T09:49:00Z</cp:lastPrinted>
  <dcterms:modified xsi:type="dcterms:W3CDTF">2021-06-17T09:20:00Z</dcterms:modified>
  <cp:revision>79</cp:revision>
  <dc:subject/>
  <dc:title/>
</cp:coreProperties>
</file>