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 6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5.12.2020  №49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21 год и на плановый период 2022 и 2023 годов"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доходов бюджетов 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1 год и на плановый период 2022 и 2023 годов – органы местного самоуправления муниципального образования Фир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5386"/>
      </w:tblGrid>
      <w:tr>
        <w:trPr>
          <w:tblHeader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бюджета поселений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 поселен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Фировского района 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 земельным отношениям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05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bCs/>
                <w:iCs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autoSpaceDE w:val="true"/>
      <w:ind w:left="35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21:00Z</dcterms:created>
  <dc:creator>Admin</dc:creator>
  <dc:description/>
  <cp:keywords/>
  <dc:language>en-US</dc:language>
  <cp:lastModifiedBy>Andreeva</cp:lastModifiedBy>
  <cp:lastPrinted>2015-12-04T12:45:00Z</cp:lastPrinted>
  <dcterms:modified xsi:type="dcterms:W3CDTF">2020-12-28T05:58:00Z</dcterms:modified>
  <cp:revision>60</cp:revision>
  <dc:subject/>
  <dc:title>Приложение № 7</dc:title>
</cp:coreProperties>
</file>