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285750</wp:posOffset>
            </wp:positionV>
            <wp:extent cx="61912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39" w:hRule="atLeast"/>
        </w:trPr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05.2020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збрании Главы Фировского района Тве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законом Тверской области от 27.11.2014 №93-ЗО «Об отдельных вопросах формирования представительных органов муниципальных районов Тверской области и избрания глав муниципальных образований Тверской области», Уставом Фировского района Тверской области, решением Конкурсной комиссии по отбору кандидатур на должность Главы Фировского района от 28.05.2020 № 6 «О представлении Собранию депутатов Фировского района зарегистрированных кандидатов на должность Главы Фировского района Тверской области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рание депутатов Фировского района  Тверской области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брать Главой Фировского района Тверской области Самодурову Елену Владимиро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со дня его принятия и подлежит опубликованию в районной газете «Коммунар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Par23"/>
      <w:bookmarkEnd w:id="0"/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овского района Тверской области                                                  Д.Н. Курато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04:00Z</dcterms:created>
  <dc:creator>Admin</dc:creator>
  <dc:description/>
  <dc:language>en-US</dc:language>
  <cp:lastModifiedBy>NACH_URIST</cp:lastModifiedBy>
  <cp:lastPrinted>2019-09-27T09:46:00Z</cp:lastPrinted>
  <dcterms:modified xsi:type="dcterms:W3CDTF">2020-05-28T09:04:00Z</dcterms:modified>
  <cp:revision>2</cp:revision>
  <dc:subject/>
  <dc:title>ГЛАВА РЖЕВСКОГО РАЙОНА</dc:title>
</cp:coreProperties>
</file>