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1615</wp:posOffset>
            </wp:positionH>
            <wp:positionV relativeFrom="paragraph">
              <wp:posOffset>-310515</wp:posOffset>
            </wp:positionV>
            <wp:extent cx="511810" cy="629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ФИ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439" w:hRule="atLeast"/>
        </w:trPr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5.202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Фирово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 xml:space="preserve">32 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Фировского района от 27.10.2016 № 88 «О системе налогообложения в виде единого налога на вмененный доход для отдельных видов дея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пунктом 3 «Плана мероприятий по обеспечению устойчивого экономического развития Тверской области», утвержденного Распоряжением Правительства Тверской области от 27.03.2020 №230-рп, приказом Министерства экономического развития Тверской области от 27.03.2020 №65 «Об утверждении перечня видов экономической деятельности, оказавшихся в зоне риска»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/>
      </w:pPr>
      <w:r>
        <w:rPr>
          <w:sz w:val="28"/>
          <w:szCs w:val="28"/>
        </w:rPr>
        <w:t xml:space="preserve">Собрание депутатов Фировского района </w:t>
      </w:r>
      <w:r>
        <w:rPr>
          <w:b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иложение 2 «Значение корректирующего коэффициента базовой доходности К2, учитывающего совокупность особенностей ведения  предпринимательской деятельности» к решению Собрания депутатов Фировского района Тверской области от 27 октября 2016 года №88 «О системе налогообложения в виде единого налога на вмененный доход для отдельных видов деятельности»</w:t>
      </w:r>
      <w:r>
        <w:rPr/>
        <w:t xml:space="preserve"> </w:t>
      </w:r>
      <w:r>
        <w:rPr>
          <w:sz w:val="28"/>
          <w:szCs w:val="28"/>
        </w:rPr>
        <w:t>(с изменениями, внесенными Решением Собрания депутатов Фировского района Тверской области от 17 октября 2018 года №163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ки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159385</wp:posOffset>
                </wp:positionV>
                <wp:extent cx="250190" cy="382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.7pt;height:30.1pt;mso-wrap-distance-left:9.05pt;mso-wrap-distance-right:9.05pt;mso-wrap-distance-top:0pt;mso-wrap-distance-bottom:0pt;margin-top:12.5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709"/>
        <w:gridCol w:w="708"/>
        <w:gridCol w:w="709"/>
        <w:gridCol w:w="851"/>
      </w:tblGrid>
      <w:tr>
        <w:trPr>
          <w:trHeight w:val="6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6" w:firstLine="709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  <w:p>
            <w:pPr>
              <w:pStyle w:val="Normal"/>
              <w:ind w:left="-70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06" w:firstLine="709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услуг общественного питания,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457200</wp:posOffset>
                      </wp:positionV>
                      <wp:extent cx="328295" cy="2806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" cy="280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5.85pt;height:22.1pt;mso-wrap-distance-left:9.05pt;mso-wrap-distance-right:9.05pt;mso-wrap-distance-top:0pt;mso-wrap-distance-bottom:0pt;margin-top:36pt;mso-position-vertical-relative:text;margin-left:3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аменить строками:</w:t>
      </w:r>
    </w:p>
    <w:p>
      <w:pPr>
        <w:pStyle w:val="Normal"/>
        <w:ind w:firstLine="709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131445</wp:posOffset>
                </wp:positionV>
                <wp:extent cx="276225" cy="273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7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5pt;height:21.55pt;mso-wrap-distance-left:9.05pt;mso-wrap-distance-right:9.05pt;mso-wrap-distance-top:0pt;mso-wrap-distance-bottom:0pt;margin-top:10.3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103"/>
        <w:gridCol w:w="709"/>
        <w:gridCol w:w="708"/>
        <w:gridCol w:w="709"/>
        <w:gridCol w:w="851"/>
      </w:tblGrid>
      <w:tr>
        <w:trPr>
          <w:trHeight w:val="6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4" w:firstLine="709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  <w:p>
            <w:pPr>
              <w:pStyle w:val="Normal"/>
              <w:ind w:left="-69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5</w:t>
            </w:r>
          </w:p>
        </w:tc>
      </w:tr>
      <w:tr>
        <w:trPr>
          <w:trHeight w:val="7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694" w:firstLine="709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казание услуг общественного питания, через объекты организации общественного питания, не имеющие залов обслуживания посе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495300</wp:posOffset>
                      </wp:positionV>
                      <wp:extent cx="367030" cy="2927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9pt;height:23.05pt;mso-wrap-distance-left:9.05pt;mso-wrap-distance-right:9.05pt;mso-wrap-distance-top:0pt;mso-wrap-distance-bottom:0pt;margin-top:39pt;mso-position-vertical-relative:text;margin-left:4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1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остановить до 1 января 2021 года действие пунктов «7» и «8» Приложения 2 к решению Собрания депутатов Фировского района Тверской области от 27 октября 2016 года №88 «О системе налогообложения в виде единого налога на вмененный доход для отдельных видов деятельности» (в редакции от 17 октября 2018 год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 в районной газете «Коммунар»,</w:t>
      </w:r>
      <w:r>
        <w:rPr/>
        <w:t xml:space="preserve"> </w:t>
      </w:r>
      <w:r>
        <w:rPr>
          <w:sz w:val="28"/>
          <w:szCs w:val="28"/>
        </w:rPr>
        <w:t>и подлежит размещению на официальном сайте Фировского района www.glavafirovo.ru.</w:t>
      </w:r>
      <w:r>
        <w:rPr/>
        <w:t xml:space="preserve"> </w:t>
      </w:r>
      <w:r>
        <w:rPr>
          <w:sz w:val="28"/>
          <w:szCs w:val="28"/>
        </w:rPr>
        <w:t>Положение пункта 1 настоящего решения распространяется на правоотношения, возникшие с 1 января 2020 года и действуют до 31 декабря 2020 года включитель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. о. Главы Фировского района                                                      Е.В. Самоду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rPr/>
      </w:pPr>
      <w:r>
        <w:rPr>
          <w:sz w:val="28"/>
        </w:rPr>
        <w:t>Фировского района                                                                                 Д.Н. Кура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Ruehl">
    <w:charset w:val="b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2">
    <w:name w:val="Основной текст (2)_"/>
    <w:qFormat/>
    <w:rPr>
      <w:b/>
      <w:bCs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05pt">
    <w:name w:val="Колонтитул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FrankRuehl">
    <w:name w:val="Основной текст + FrankRuehl;Курсив"/>
    <w:qFormat/>
    <w:rPr>
      <w:rFonts w:ascii="FrankRuehl" w:hAnsi="FrankRuehl" w:eastAsia="FrankRuehl" w:cs="FrankRueh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07"/>
      <w:jc w:val="center"/>
    </w:pPr>
    <w:rPr>
      <w:b/>
      <w:bCs/>
      <w:sz w:val="20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  <w:jc w:val="right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3:58:00Z</dcterms:created>
  <dc:creator>МАРИНА</dc:creator>
  <dc:description/>
  <cp:keywords/>
  <dc:language>en-US</dc:language>
  <cp:lastModifiedBy>NACH_URIST</cp:lastModifiedBy>
  <cp:lastPrinted>2020-05-18T11:14:00Z</cp:lastPrinted>
  <dcterms:modified xsi:type="dcterms:W3CDTF">2020-05-20T06:40:00Z</dcterms:modified>
  <cp:revision>4</cp:revision>
  <dc:subject/>
  <dc:title/>
</cp:coreProperties>
</file>