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-372110</wp:posOffset>
            </wp:positionV>
            <wp:extent cx="58166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5.202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 xml:space="preserve">31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ий район з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28"/>
          <w:szCs w:val="28"/>
          <w:shd w:fill="FFFFFF" w:val="clear"/>
        </w:rPr>
        <w:t xml:space="preserve">Собрание депутатов Фировского района </w:t>
      </w:r>
      <w:r>
        <w:rPr>
          <w:b/>
          <w:sz w:val="28"/>
          <w:shd w:fill="FFFFFF" w:val="clear"/>
        </w:rPr>
        <w:t>РЕШИЛО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 </w:t>
      </w:r>
      <w:r>
        <w:rPr>
          <w:sz w:val="28"/>
        </w:rPr>
        <w:t>Утвердить годовой отчет об исполнении бюджета муниципального образования Фировский район за 2019 год по доходам в сумме 237 901,4 тыс. рублей, по расходам в сумме 234 916,8 тыс. рублей, с превышением доходов над расходами в сумме 2 984,6 тыс. рублей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исполнение бюджета муниципального образования Фировский район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источникам финансирования дефицита бюджета муниципального образования Фировский район за 2019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поступлению доходов в бюджет муниципального образования Фировский район за 2019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сходам в разрезе разделов и подразделов классификации расходов бюджета за 2019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2019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ведомственной структурой расходов бюджета за 2019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муниципальными программами и непрограммным направлениям деятельности по главным распорядителям средств  бюджета муниципального образования Фировский район за 2019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бюджета муниципального образования Фировский район по расходам, в соответствии с распределением иных межбюджетных трансфертов, бюджетам поселений, входящих в состав Фировского района Тверской области за 2019 год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муниципальных внутренних заимствований муниципального образования Фировский район за 2019 год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муниципального образования Фировский район за 2019 год по кодам классификации источников финансирования дефицита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бюджета муниципального образования Фировский район за 2019 год по кодам классификации доходов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 Настоящее решение вступает в силу со дня подписания и подлежит опубликованию в районной газете «Коммунар» (без приложений) и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ской области                                                                              Е.В. Самод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Тверской области                                                  Д.Н. Ку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4:20:00Z</dcterms:created>
  <dc:creator>Стукалова Оксана</dc:creator>
  <dc:description/>
  <dc:language>en-US</dc:language>
  <cp:lastModifiedBy>NACH_URIST</cp:lastModifiedBy>
  <cp:lastPrinted>2020-05-18T12:59:00Z</cp:lastPrinted>
  <dcterms:modified xsi:type="dcterms:W3CDTF">2020-05-18T14:20:00Z</dcterms:modified>
  <cp:revision>2</cp:revision>
  <dc:subject>Бюджет 2007</dc:subject>
  <dc:title/>
</cp:coreProperties>
</file>