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913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4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3.04. 2020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№ 26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брания депутатов от 25.12.2019 №17 «О бюджете муниципального образования Фировский район на 2020 год и на плановый период 2021 и 2022 годов»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1560"/>
        <w:jc w:val="both"/>
        <w:rPr>
          <w:sz w:val="28"/>
        </w:rPr>
      </w:pPr>
      <w:r>
        <w:rPr>
          <w:sz w:val="28"/>
        </w:rPr>
        <w:t xml:space="preserve">В соответствии с бюджетным законодательством 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center"/>
        <w:rPr/>
      </w:pPr>
      <w:r>
        <w:rPr>
          <w:b/>
          <w:sz w:val="28"/>
        </w:rPr>
        <w:t>Собрание депутатов Фировского района РЕШИЛО:</w:t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 Решение Собрания депутатов Фировского района от 25.12.2019 №17 «О бюджете муниципального образования Фировский район на 2020 год и на плановый период 2021 и 2022 годов» 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тью 1 Решения Собрания депутатов Фировского района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муниципального образования Фировский район на 2020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общий объем доходов муниципального образования Фировский район в сумме 247 286,4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униципального образования Фировский район в сумме 254 855,1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дефицит муниципального образования Фировский район  в размере равном 7 568,7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2. Утвердить основные характеристики бюджета муниципального образования Фировский район на 2021 и 2022 год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1) общий объем доходов муниципального образования Фировский район  на 2021 год в сумме 231 260,2тыс. руб. и на 2022 год в сумме 232 237,2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) общий объем расходов муниципального образования Фировский район на 2021 год в сумме 231 260,2 тыс. руб., в том числе условно утвержденные расходы в сумме 3 017,2 тыс. руб., на 2022 год в сумме         232 237,2 тыс. руб., в том числе условно утвержденные расходы в сумме         5 987,2 тыс. руб.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) дефицит муниципального образования Фировский район на 2021 год в размере равном нулю и на 2022 год в размере равном ну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. Утвердить объем межбюджетных трансфертов, получаемых из других бюджетов бюджетной системы Российской Федерации, в 2020 году в сумме 191 512,7 тыс. руб., в 2021 году в сумме 173 714,2 тыс. руб., в 2022 году в сумме 174 044,5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4. Утвердить объем межбюджетных трансфертов, предоставляемых другим бюджетам бюджетной системы Российской Федерации, в 2019 году в сумме 1 065,0 тыс. руб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Утвердить источники финансирования дефицита бюджета муниципального образования Фировский район на 2020 год и на плановый период 2021 и 2022 годов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риложение 8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ов Российской Федерации на 2020 год и на плановый период 2021 и 2022 годов» изложить в новой редакции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Приложение 9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20 год и на плановый период 2021 и 2022 годов» изложить в новой редакции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4. Приложение 10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и на плановый период 2021 и 2022 годов» изложить в новой редакции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5. Приложение 11 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и на плановый период 2021 и 2022 годов» изложить в новой редакции согласно </w:t>
      </w:r>
      <w:r>
        <w:rPr>
          <w:b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6. Приложение 12 «Объемы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на 2020 год и на плановый период 2021 и 2022 годов» изложить в новой редакции согласно </w:t>
      </w:r>
      <w:r>
        <w:rPr>
          <w:b/>
          <w:sz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sz w:val="28"/>
        </w:rPr>
      </w:pPr>
      <w:r>
        <w:rPr>
          <w:sz w:val="28"/>
        </w:rPr>
        <w:tab/>
        <w:t>1.7. Статью 7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</w:t>
      </w:r>
      <w:r>
        <w:rPr>
          <w:b/>
          <w:sz w:val="28"/>
        </w:rPr>
        <w:t>Статья 7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Утвердить объем бюджетных ассигнований муниципального дорожного фонда муниципального образования Фировский район на 2020 год в сумме 20 706,9 тыс. руб., </w:t>
      </w:r>
      <w:r>
        <w:rPr>
          <w:rFonts w:cs="Times New Roman" w:ascii="Times New Roman" w:hAnsi="Times New Roman"/>
          <w:sz w:val="28"/>
          <w:szCs w:val="28"/>
        </w:rPr>
        <w:t>на 2021 год в сумме 22 393,8 тыс. руб., 2022 год в сумме 22 754,5 тыс. руб.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8. Статью 8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«</w:t>
      </w:r>
      <w:r>
        <w:rPr>
          <w:b/>
          <w:sz w:val="28"/>
        </w:rPr>
        <w:t>Статья 8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0 году в сумме 75 250,6 тыс. руб.</w:t>
      </w:r>
      <w:r>
        <w:rPr>
          <w:rFonts w:eastAsia="Calibri" w:cs="Times New Roman" w:ascii="Times New Roman" w:hAnsi="Times New Roman"/>
          <w:sz w:val="28"/>
          <w:szCs w:val="28"/>
        </w:rPr>
        <w:t>, в 2021 году в сумме 75 471,4 тыс. руб., в 2022 году в сумме 76 904,5 тыс. руб. напра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субвенции бюджетам муниципальных районов на государственную регистрацию актов гражданского состояния в 2020 году в сумме 977,3 тыс. руб., в 2021 году в сумме 288,0 тыс. руб., в 2022 году в сумме 288,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2020 году в сумме 1 164,8 тыс. руб., в 2021 году в сумме 1 164,8 тыс. руб., в 2022 году в сумме 1 164,8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 в 2020 году в сумме 0,0 тыс. руб., в 2021 году в сумме 559,3 тыс. руб., в 2022 году в сумме 559,3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2020 году в сумме 0,0 тыс. руб., в 2021 году в сумме 0,0 тыс. руб., в 2022 году в сумме 1 118,6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20 году в сумме      46 719,9 тыс. руб., в 2021 году в сумме 46 936,0 тыс. руб., в 2022 году в сумме 46 936,0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в 2020 году в сумме 335,2 тыс. руб., в 2021 году в сумме 335,2 тыс. руб., в 2022 году в сумме 335,2 тыс. 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20 году в сумме 5 906,1 тыс. руб., в 2021 году в сумме 6 171,9 тыс. руб., в 2022 году в сумме 6 443,5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20 году в сумме 66,0 тыс. руб., в 2021 году в сумме 66,0 тыс. руб., в 2022 году в сумме 66,0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0 году в сумме 16 808,8 тыс. руб., в 2021 году в сумме 16 809,3 тыс. руб., в 2022 году в сумме 16 809,3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 в 2020 году в сумме 3 132,0 тыс. руб., в 2021 году в сумме 3 132,0 тыс. руб., в 2022 году в сумме 3 132,0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на субвенции бюджетам муниципальных районов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20 году в сумме 8,2 тыс. руб., в 2021 году в сумме 8,9 тыс. руб., в 2022 году в сумме 51,8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на субвенции бюджетам муниципальных районов на проведение Всероссийской переписи населения 2020 года в 2020 году в сумме 132,3 тыс. руб.</w:t>
      </w:r>
      <w:r>
        <w:rPr>
          <w:sz w:val="28"/>
          <w:szCs w:val="26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</w:rPr>
        <w:t>1.9. Статью 9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предусмотрены субсидии, за исключением субсидий на софинансирование капитальных вложений в объекты государственной (муниципальной) собственности в 2020 году в сумме           37 401,5 тыс. руб., в 2021 году в сумме 35 101,8 тыс. руб., в 2022 году в сумме 35 588,0 тыс. руб. и напра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0 году в сумме 5 400,4 тыс. руб., в 2021 году в сумме 5 481,9 тыс. руб., в 2022 году в сумме 5 896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0 году в сумме 834,2 тыс. руб., в 2021 году в сумме 834,2 тыс. руб., в 2022 году в сумме 834,2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0 году в сумме 1 565,7 тыс. руб., в 2021 году в сумме 1 565,7 тыс. руб., в 2022 году в сумме 1 565,7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в 2020 году в сумме 579,0 тыс. руб., в 2021 году в сумме 579,0 тыс. руб., в 2022 году в сумме 579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в 2020 году в сумме 458,7 тыс. руб., в 2021 году в сумме 458,7 тыс. руб., в 2022 году в сумме 458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участия детей и подростков в социально значимых региональных проектах в 2020 году в сумме 65,6 тыс. руб., в 2021 году в сумме 65,6 тыс. руб., в 2022 году в сумме 65,6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оддержку редакций районных и городских газет в 2020 году в сумме 1 133,6 тыс. руб., в 2021 году в сумме 1 133,6 тыс. руб., в 2022 году в сумме 1 133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педагогическим работникам муниципальных организаций дополнительного образования в 2020 году в сумме 1 624,0 тыс. руб., в 2021 году в сумме 1 624,0 тыс. руб., в 2022 году в сумме 1 624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учреждений культуры Тверской области в 2020 году в сумме 11 215,9 тыс. руб., в 2021 году в сумме 11 215,9 тыс. руб., в 2022 году в сумме 11 215,9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обеспечение жильем молодых семей в 2020 году в сумме 1209,6 тыс. руб.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капитальный ремонт и ремонт улично-дорожной сети муниципальных образований Тверской области в 2020 году в сумме 8 419,0 тыс. руб., в 2021 году в сумме 10 521,4 тыс. руб., в 2022 году в сумме 10 521,4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воровых территорий многоквартирных домов, проездов к дворовым территориям многоквартирных домов населенных пунктов в 2020 году в сумме 1 553,4 тыс. руб., в 2021 году в сумме 1 621,8 тыс. руб., в 2022 году в сумме 1 693,1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укрепление материально-технической базы муниципальных общеобразовательных организаций в 2020 году в сумме 3 342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2020 году в сумме 12 043,7 тыс. руб., в 2021 году в сумме 10 977,0 тыс. руб., в 2022 году в сумме 10 785,3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0 году в сумме 1 368,9 тыс. руб., в 2021 году в сумме 1 370,5 тыс. руб., в 2022 году в сумме 1 474,2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0 году в сумме 3 719,5 тыс. руб., в 2021 году в сумме 3 905,2 тыс. руб., в 2022 году в сумме 3 592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0 году в сумме 208,6 тыс. руб., в 2021 году в сумме 208,6 тыс. руб., в 2022 году в сумме 208,6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в 2020 году в сумме 787,3 тыс. руб., в 2021 году в сумме 637,0 тыс. руб., в 2022 году в сумме 637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в 2020 году в сумме 800,0 тыс. руб., в 2021 году в сумме 482,8 тыс. руб., в 2022 году в сумме 482,8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участия детей и подростков в социально значимых региональных проектах в 2020 году в сумме 7,3 тыс. руб., в 2021 году в сумме 7,3 тыс. руб., в 2022 году в сумме 7,3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в 2020 году в сумме 900,0 тыс. руб., в 2021 году в сумме 900,0 тыс. руб., в 2022 году в сумме 90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педагогическим работникам муниципальных организаций дополнительного образования в 2020 году в сумме 16,4 тыс. руб., в 2021 году в сумме 16,4 тыс. руб., в 2022 году в сумме 16,4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учреждений культуры Тверской области в 2020 году в сумме 113,3 тыс. руб., в 2021 году в сумме 113,3 тыс. руб., в 2022 году в сумме 113,3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ьем молодых семей в 2020 году в сумме 302,4 тыс. руб. в 2021 году в сумме 300,0 тыс. руб., в 2022 году в сумме 300,0 тыс. руб.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капитальный ремонт и ремонт улично-дорожной сети муниципальных образований Тверской области в 2020 году в сумме 2 104,8 тыс. руб., в 2021 году в сумме 2 630,4 тыс. руб., в 2022 году в сумме 2 630,4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воровых территорий многоквартирных домов, проездов к дворовым территориям многоквартирных домов населенных пунктов в 2020 году в сумме 388,4 тыс. руб., в 2021 году в сумме 405,5 тыс. руб., в 2022 году в сумме 423,3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муниципальных общеобразовательных организаций в 2020 году в сумме 1 296,8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</w:rPr>
        <w:t>1.10.</w:t>
      </w:r>
      <w:r>
        <w:rPr>
          <w:b/>
          <w:sz w:val="28"/>
        </w:rPr>
        <w:t xml:space="preserve"> </w:t>
      </w:r>
      <w:r>
        <w:rPr>
          <w:sz w:val="28"/>
        </w:rPr>
        <w:t xml:space="preserve">Пункт 1 </w:t>
      </w:r>
      <w:r>
        <w:rPr>
          <w:b/>
          <w:sz w:val="28"/>
        </w:rPr>
        <w:t>Статьи 12</w:t>
      </w:r>
      <w:r>
        <w:rPr>
          <w:sz w:val="28"/>
        </w:rPr>
        <w:t xml:space="preserve"> Решения Собрания депутатов Фировского район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1. Утвердить объем иных межбюджетных трансфертов из бюджета муниципального образования Фировский район бюджетам поселений, входящих в состав Фировского района Тверской области, на 2019 год в сумме 1 065,0 тыс. руб., в целях поддержки мер по обеспечению сбалансированности бюджетов поселен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</w:rPr>
        <w:t xml:space="preserve">1.11. Приложение 15 «Распределение иных межбюджетных трансфертов бюджетам поселений, входящих в состав Фировского района Тверской области, на 2020 год» изложить в новой редакции согласно </w:t>
      </w:r>
      <w:r>
        <w:rPr>
          <w:b/>
          <w:sz w:val="28"/>
        </w:rPr>
        <w:t xml:space="preserve">приложению 7 </w:t>
      </w:r>
      <w:r>
        <w:rPr>
          <w:sz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1.12. Статью 14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1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зарезервированных в бюджете муниципального образования Фировский район, на 2020 год в сумме 3 821,8 тыс. руб., на 2021 года в сумме 3 000,0 тыс. руб., на 2022 год в сумме 2 000,0 тыс. руб., которые направляю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финансовое обеспечение деятельности и мероприятий, проводимых муниципальными органами власти, муниципальными казенными учрежден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е софинансирования с целью привлечения средств областного бюджета на исполнение расходных обязательств муниципального образования Фировский рай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, а также субсидий на иные цели (целевых субсидий);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сполнение судебных актов, предписание надзорных органов.»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13. пункт 4 статьи 20 Решения Собрания депутатов Фировского района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 Покупатели оплачивают 30 процентов плановой общей стоимости тепловой энергии (мощности) и (или) теплоносителя, потребляемой в месяце, за который осуществляется оплата до 18-го числа текущего месяц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мунальных услуг за декабрь месяц текущего года осуществляется промежуточным платежом не ранее 20 декабря, с последующим уточнением расчетов в январе следующего года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.14. Решение Собрания депутатов Фировского района №17 от 25.12.2019 года дополнить статьей 24 следующего содержания: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</w:rPr>
        <w:t>Статья 24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на 2020 год предусмотрены субсидии на софинансирование объектов капитального строительства муниципальной собственности в сумме 10 858,6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азвитие системы газоснабжения населенных пунктов 10 858,6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         1 234,7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азвитие системы газоснабжения населенных пунктов 1 234,7 тыс. руб.»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5. Статью 24 Решения Собрания депутатов Фировского района считать соответственно статьей 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Настоящее решение вступает в силу с даты его принят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lavafiro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(включая прило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 о. Главы Фиров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рской области                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Фировского района Тверской области </w:t>
      </w:r>
    </w:p>
    <w:p>
      <w:pPr>
        <w:pStyle w:val="Normal"/>
        <w:rPr/>
      </w:pPr>
      <w:r>
        <w:rPr>
          <w:sz w:val="28"/>
        </w:rPr>
        <w:t>председательствующий на заседании                                               Ю.Е. Вью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0" w:right="851" w:gutter="851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9:00Z</dcterms:created>
  <dc:creator>Поллзователь</dc:creator>
  <dc:description/>
  <cp:keywords/>
  <dc:language>en-US</dc:language>
  <cp:lastModifiedBy>Andreeva</cp:lastModifiedBy>
  <cp:lastPrinted>2020-04-27T11:14:00Z</cp:lastPrinted>
  <dcterms:modified xsi:type="dcterms:W3CDTF">2020-04-10T07:26:00Z</dcterms:modified>
  <cp:revision>73</cp:revision>
  <dc:subject/>
  <dc:title/>
</cp:coreProperties>
</file>