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29718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.09.2019                                                п. Фирово                                                      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депутатской фрак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гламентом Собрания депутатов Фировского района утвержденным Решением Собрания депутатов Фировского района №1 от 12.03.2009, на основании  протокола от 16.09.2019 организационного Собрания депутатов Собрания депутатов Фировского района, избранных по четырехмандатным избирательным округам в депутаты Собрания депутатов Фировского района шестого созыва по созданию депутатской фракции Партии «ЕДИНАЯ РОССИЯ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6"/>
          <w:szCs w:val="26"/>
        </w:rPr>
        <w:t xml:space="preserve">Собрание депутатов Фиров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ть депутатское объединение – депутатскую фракцию Партии «ЕДИНАЯ РОССИЯ» в Собрании депутатов Фировского района в следующем составе:</w:t>
      </w:r>
    </w:p>
    <w:p>
      <w:pPr>
        <w:pStyle w:val="Normal"/>
        <w:ind w:left="360" w:firstLine="349"/>
        <w:jc w:val="both"/>
        <w:rPr/>
      </w:pPr>
      <w:r>
        <w:rPr>
          <w:sz w:val="26"/>
          <w:szCs w:val="26"/>
        </w:rPr>
        <w:t>Бондарь Роман Никола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ьюров Юрий Евген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Жукова Елена Геннадье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Исаев Дмитрий Александро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ратов Дмитрий Николаевич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аумова Юлия Викторо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илова Светлана Петро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етров Николай Викторо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акова Таимат Гаджимагомедо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ахнель Наталья Викторо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ергеева Ирина Евгенье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Тинта Наталья Николае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Шкинева Ирина Евгенье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мелев Геннадий Юрьевич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, что руководителем депутатской фракции Партии «ЕДИНАЯ РОССИЯ» избран депутат Собрания депутатов Фировского района Вьюров Юрий Евген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я вступает  в силу со дня его принятия и подлежит размещению на официальном сайте Фировского района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Фировского района </w:t>
        <w:tab/>
        <w:tab/>
        <w:tab/>
        <w:tab/>
        <w:tab/>
        <w:t xml:space="preserve">                                  Д.Н. Куратов</w:t>
      </w:r>
    </w:p>
    <w:sectPr>
      <w:type w:val="nextPage"/>
      <w:pgSz w:w="11906" w:h="16838"/>
      <w:pgMar w:left="1701" w:right="624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23:00Z</dcterms:created>
  <dc:creator>Поллзователь</dc:creator>
  <dc:description/>
  <cp:keywords/>
  <dc:language>en-US</dc:language>
  <cp:lastModifiedBy>ORG_PRAV</cp:lastModifiedBy>
  <cp:lastPrinted>2019-09-27T10:23:00Z</cp:lastPrinted>
  <dcterms:modified xsi:type="dcterms:W3CDTF">2019-10-04T13:21:00Z</dcterms:modified>
  <cp:revision>4</cp:revision>
  <dc:subject/>
  <dc:title/>
</cp:coreProperties>
</file>