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85750</wp:posOffset>
            </wp:positionV>
            <wp:extent cx="61912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9.2019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. Фирово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Председателя Собрания депутатов Фировского района Тверской области шестого созы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тайного голосования по избранию председателя Собрания депутатов Фировского района Твер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рание депутатов Фировского района  Тве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Собрания депутатов Фировского района Тверской области шестого созыва Куратова Дмитрия Николаеви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его принятия.</w:t>
      </w:r>
    </w:p>
    <w:p>
      <w:pPr>
        <w:pStyle w:val="WW"/>
        <w:tabs>
          <w:tab w:val="clear" w:pos="709"/>
          <w:tab w:val="left" w:pos="0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Председательствующий на первом засед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ab/>
        <w:t>И.Е. Шкине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1:00Z</dcterms:created>
  <dc:creator>Admin</dc:creator>
  <dc:description/>
  <cp:keywords/>
  <dc:language>en-US</dc:language>
  <cp:lastModifiedBy>Исполнитель</cp:lastModifiedBy>
  <cp:lastPrinted>2019-09-27T09:46:00Z</cp:lastPrinted>
  <dcterms:modified xsi:type="dcterms:W3CDTF">2019-09-27T06:46:00Z</dcterms:modified>
  <cp:revision>16</cp:revision>
  <dc:subject/>
  <dc:title>ГЛАВА РЖЕВСКОГО РАЙОНА</dc:title>
</cp:coreProperties>
</file>