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913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4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2. 2019 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брания депутатов от 25.12.2018 №178 «О бюджете муниципального образования Фировский район на 2019 год и на плановый период 2020 и 202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законодательством 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firstLine="708"/>
        <w:jc w:val="center"/>
        <w:rPr/>
      </w:pPr>
      <w:r>
        <w:rPr>
          <w:b/>
          <w:sz w:val="28"/>
        </w:rPr>
        <w:t>Собрание депутатов Фировского района 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</w:rPr>
        <w:t>В Решение Собрания депутатов Фировского района от 25.12.2018 №178 «О бюджете муниципального образования Фировский район на 2019 год и на плановый период 2020 и 2021 годов»</w:t>
      </w:r>
      <w:r>
        <w:rPr>
          <w:sz w:val="26"/>
          <w:szCs w:val="26"/>
        </w:rPr>
        <w:t xml:space="preserve"> (в редакции Решения от 14.06.2019 № 196)  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8"/>
        </w:rPr>
        <w:t>Статью 1 Решения Собрания депутатов Фировского района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муниципального образования Фировский район на 2019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общий объем доходов муниципального образования Фировский район в сумме 234 064,0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униципального образования Фировский район в сумме  236 747,2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дефицит муниципального образования Фировский район  в размере равном 2 683,2 тыс. руб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образования Фировский район на 2020 и 2021 год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1) общий объем доходов муниципального образования Фировский район  на  2020 год в сумме  176 399,5  тыс. руб. и на  2021 год в  сумме 175 105,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) общий объем расходов муниципального образования Фировский район  на 2020 год в сумме 176 399,5 тыс. руб., в том числе условно утвержденные расходы в сумме 2 558,9 тыс. руб., на 2021 год в сумме 175 105,5 тыс. руб., в том числе условно утвержденные расходы в сумме 5 073,8 тыс. руб.;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3) дефицит муниципального образования Фировский район на 2020 год в размере равном нулю и на 2021 год в размере равном ну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. Утвердить объем межбюджетных трансфертов, получаемых из других бюджетов бюджетной системы Российской Федерации, в 2019 году в сумме 180 633,2 тыс. руб., в 2020 году в сумме 121 612,4 тыс. руб., в 2021 году в сумме 117 176,9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4. Утвердить объем межбюджетных трансфертов, предоставляемых другим бюджетам бюджетной системы Российской Федерации, в 2019 году в сумме 3 120,0 тыс. руб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Утвердить источники финансирования дефицита бюджета муниципального образования Фировский район на 2019 год и на плановый период 2020 и 2021 годов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риложение 7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ов Российской Федерации на 2019 год и на плановый период 2020 и 2021 годов» изложить в новой редакции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Приложение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9 год и на плановый период 2020 и 2021 годов» изложить в новой редакции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4. Приложение 9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изложить в новой редакции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5. Приложение 10 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изложить в новой редакции согласно </w:t>
      </w:r>
      <w:r>
        <w:rPr>
          <w:b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6. 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изложить в новой редакции согласно </w:t>
      </w:r>
      <w:r>
        <w:rPr>
          <w:b/>
          <w:sz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7. Статью 7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</w:t>
      </w:r>
      <w:r>
        <w:rPr>
          <w:b/>
          <w:sz w:val="28"/>
        </w:rPr>
        <w:t>Статья 7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Утвердить объем бюджетных ассигнований муниципального дорожного фонда муниципального образования Фировский район на 2019 год в сумме 7 938,8 тыс. руб., </w:t>
      </w:r>
      <w:r>
        <w:rPr>
          <w:rFonts w:cs="Times New Roman" w:ascii="Times New Roman" w:hAnsi="Times New Roman"/>
          <w:sz w:val="28"/>
          <w:szCs w:val="28"/>
        </w:rPr>
        <w:t>на 2020 год в сумме 5 984,3 тыс. руб., 2021 год в сумме 5 572,9 тыс. руб.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8. Статью 8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«</w:t>
      </w:r>
      <w:r>
        <w:rPr>
          <w:b/>
          <w:sz w:val="28"/>
        </w:rPr>
        <w:t>Статья 8</w:t>
      </w:r>
      <w:r>
        <w:rPr>
          <w:sz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</w:t>
      </w:r>
      <w:r>
        <w:rPr>
          <w:rFonts w:eastAsia="Calibri" w:cs="Times New Roman" w:ascii="Times New Roman" w:hAnsi="Times New Roman"/>
          <w:sz w:val="28"/>
          <w:szCs w:val="26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8"/>
          <w:szCs w:val="26"/>
        </w:rPr>
        <w:t xml:space="preserve"> в 2019 году в сумме            90 936,7 тыс. руб.</w:t>
      </w:r>
      <w:r>
        <w:rPr>
          <w:rFonts w:eastAsia="Calibri" w:cs="Times New Roman" w:ascii="Times New Roman" w:hAnsi="Times New Roman"/>
          <w:sz w:val="28"/>
          <w:szCs w:val="26"/>
        </w:rPr>
        <w:t>, в 2020 году в сумме 74 042,4 тыс. руб., в 2021 году в сумме 73 629,9 тыс. руб. напр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на субвенции бюджетам муниципальных районов на государственную регистрацию актов гражданского состояния в 2019 году в сумме 948,1 тыс. руб., в 2020 году в сумме 277,3 тыс. руб., в 2021 году в сумме 288,0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) 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2019 году в сумме 1 188,0 тыс. руб., в 2020 году в сумме 1 188,0 тыс. руб., в 2021 году в сумме 1 188,0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) 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2019 году в сумме 1 118,6 тыс. руб., в 2020 году в сумме   1 677,9 тыс. руб., в 2021 году в сумме 1 677,9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4) 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9 году в сумме 62 033,4 тыс. руб., в 2020 году в сумме 47951,0 тыс. руб., в 2021 году в сумме 47951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5) 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в 2019 году в сумме 332,4 тыс. руб., в 2020 году в сумме 332,4 тыс. руб., в 2021 году в сумме 332,4 тыс. руб.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6"/>
        </w:rPr>
        <w:t xml:space="preserve">6)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9 году в сумме 5 127,8 тыс. руб., в 2020 году в сумме 5 984,3 тыс. руб., в 2021 году в сумме    5 572,9 тыс. руб.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7)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19 году в сумме 66,0 тыс. руб., в 2020 году в сумме 66,0 тыс. руб., в 2021 году в сумме 66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8)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9 году в сумме 16 813,3 тыс. руб., в 2020 году в сумме 13256,0 тыс. руб., в 2021 году в сумме 13256,0  тыс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6"/>
        </w:rPr>
        <w:t>9)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в 2019 году в сумме 79,0 тыс. руб., в 2020 году в сумме 79,0 тыс. руб., в 2021 году в сумме 66,9 тыс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6"/>
        </w:rPr>
        <w:t>10) 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 в 2019 году в сумме 3 222,0 тыс. руб., в 2020 году в сумме 3 222,0 тыс. руб., в 2021 году в сумме 3 222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11) на субвенции бюджетам муниципальных районов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19 году в сумме 8,1 тыс. руб., в 2020 году в сумме 8,5 тыс. руб., в 2021 году в сумме 8,8 тыс. руб.»</w:t>
      </w:r>
    </w:p>
    <w:p>
      <w:pPr>
        <w:pStyle w:val="Normal"/>
        <w:ind w:firstLine="708"/>
        <w:jc w:val="both"/>
        <w:rPr/>
      </w:pPr>
      <w:r>
        <w:rPr>
          <w:sz w:val="28"/>
        </w:rPr>
        <w:t>1.9. Статью 9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9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на 2019 год предусмотрены субсидии на софинансирование объектов капитального строительства муниципальной собственности в сумме 7 100,0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азвитие системы газоснабжения населенных пунктов  7 1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         1 875,8 тыс.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системы газоснабжения населенных пунктов 1 850,2 тыс. руб.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</w:rPr>
        <w:t>1.10.</w:t>
      </w:r>
      <w:r>
        <w:rPr>
          <w:b/>
          <w:sz w:val="28"/>
        </w:rPr>
        <w:t xml:space="preserve"> </w:t>
      </w:r>
      <w:r>
        <w:rPr>
          <w:sz w:val="28"/>
        </w:rPr>
        <w:t xml:space="preserve">Пункт 1 </w:t>
      </w:r>
      <w:r>
        <w:rPr>
          <w:b/>
          <w:sz w:val="28"/>
        </w:rPr>
        <w:t>Статьи 11</w:t>
      </w:r>
      <w:r>
        <w:rPr>
          <w:sz w:val="28"/>
        </w:rPr>
        <w:t xml:space="preserve"> Решения Собрания депутатов Фировского район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1. Утвердить объем иных межбюджетных трансфертов из бюджета муниципального образования Фировский район бюджетам поселений, входящих в состав Фировского района Тверской области, на 2019 год в сумме 3 120,0 тыс. руб., в целях поддержки мер по обеспечению сбалансированности бюджетов поселен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/>
        <w:tab/>
      </w:r>
      <w:r>
        <w:rPr>
          <w:sz w:val="28"/>
        </w:rPr>
        <w:t xml:space="preserve">1.11. Приложение 14 «Распределение иных межбюджетных трансфертов бюджетам поселений, входящих в состав Фировского района Тверской области, на 2019 год» изложить в новой редакции согласно </w:t>
      </w:r>
      <w:r>
        <w:rPr>
          <w:b/>
          <w:sz w:val="28"/>
        </w:rPr>
        <w:t xml:space="preserve">приложению 7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1.12. Статью 12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«</w:t>
      </w:r>
      <w:r>
        <w:rPr>
          <w:b/>
          <w:sz w:val="28"/>
        </w:rPr>
        <w:t>Статья 1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Утвердить в составе расходов бюджета муниципального образования Фировский район размер резервного фонда Администрации Фировского района в 2019 году в сумме 211,0 тыс. рублей, в 2020 году в сумме 500,0 тыс. руб., в 2021 году в сумме 100,0 тыс. руб.»</w:t>
      </w:r>
    </w:p>
    <w:p>
      <w:pPr>
        <w:pStyle w:val="Normal"/>
        <w:ind w:firstLine="708"/>
        <w:jc w:val="both"/>
        <w:rPr/>
      </w:pPr>
      <w:r>
        <w:rPr>
          <w:sz w:val="28"/>
        </w:rPr>
        <w:t>1.13. Статью 23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23</w:t>
      </w:r>
    </w:p>
    <w:p>
      <w:pPr>
        <w:pStyle w:val="Normal"/>
        <w:ind w:firstLine="720"/>
        <w:jc w:val="both"/>
        <w:rPr/>
      </w:pPr>
      <w:r>
        <w:rPr>
          <w:sz w:val="28"/>
        </w:rPr>
        <w:t>1.Установить, что в составе расходов бюджета муниципального образования Фировский район на 2019 год предусмотрены субсидии, за исключением субсидий на софинансирование капитальных вложений в объекты государственной (муниципальной) собственности в сумме 27 704,7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295,6 тыс. руб.;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846,0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 651,3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организацию обеспечения учащихся начальных классов муниципальных общеобразовательных организаций горячим питанием 597,8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организацию отдыха детей в каникулярное время 465,4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организацию участия детей и подростков в социально значимых региональных проектах 92,1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оддержку редакций районных и городских газет 1 134,9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овышение заработной платы педагогическим работникам муниципальных организаций дополнительного образования 1 501,6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овышение заработной платы работникам муниципальных учреждений культуры Тверской области 10 382,9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риобретение и установку плоскостных спортивных сооружений и оборудования на плоскостные спортивные сооружения на территории Тверской области 304,0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роведение капитального ремонта объектов теплоэнергетических комплексов муниципальных образований Тверской области 2 402,7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оддержку отрасли культуры 50,0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овышение оплаты труда работниками муниципальных учреждений в области образования в связи с увеличением минимального размера оплаты труда 6 930,4 тыс. 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развитие материально-технической базы редакций районных и городских газет 50,0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становить,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сумме  7 905,2 тыс. руб.: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937,7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 3 433,1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152,0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рганизацию обеспечения учащихся начальных классов муниципальных общеобразовательных организаций горячим питанием 845,1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рганизацию отдыха детей в каникулярное время 663,4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рганизацию участия детей и подростков в социально значимых региональных проектах 9,6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оддержку редакций районных и городских газет 1 040,0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овышение заработной платы педагогическим работникам муниципальных организаций дополнительного образования 15,2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овышение заработной платы работникам муниципальных учреждений культуры Тверской области 104,9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риобретение и установку плоскостных спортивных сооружений и оборудования на плоскостные спортивные сооружения на территории Тверской области 76,0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проведение капитального ремонта объектов теплоэнергетических комплексов муниципальных образований Тверской области 547,8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- на поддержку отрасли культуры 0,5 тыс.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овышение оплаты труда работниками муниципальных учреждений в области образования в связи с увеличением минимального размера оплаты труда 69,9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развитие материально-технической базы редакций районных и городских газет 10,0 тыс. руб.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Настоящее решение вступает в силу с даты его принят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lavafiro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(включая прило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ы Фировского района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Фировского района                                                                 Д.Н. Куратов</w:t>
      </w:r>
    </w:p>
    <w:sectPr>
      <w:type w:val="nextPage"/>
      <w:pgSz w:w="11906" w:h="16838"/>
      <w:pgMar w:left="850" w:right="851" w:gutter="851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4:00Z</dcterms:created>
  <dc:creator>Поллзователь</dc:creator>
  <dc:description/>
  <cp:keywords/>
  <dc:language>en-US</dc:language>
  <cp:lastModifiedBy>Andreeva</cp:lastModifiedBy>
  <cp:lastPrinted>2020-01-16T14:18:00Z</cp:lastPrinted>
  <dcterms:modified xsi:type="dcterms:W3CDTF">2019-12-30T11:13:00Z</dcterms:modified>
  <cp:revision>10</cp:revision>
  <dc:subject/>
  <dc:title/>
</cp:coreProperties>
</file>