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 3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5.12.2018   № 178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9 год и на плановый период 2020 и 2021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и коды главных 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муниципального образования Фировский район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521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местного бюджета/ 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доходо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ного бюджета 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6"/>
              </w:rPr>
              <w:t>2 18 05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6"/>
              </w:rPr>
              <w:t>2 18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6"/>
              </w:rPr>
              <w:t>2 18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18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97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 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 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09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546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551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0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Cs w:val="27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2 02 45393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ходы, закрепляемые за всеми главными администраторами доходов  бюджета муниципального образования  «Фировский район», указанными в приложении 3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sectPr>
      <w:headerReference w:type="default" r:id="rId2"/>
      <w:type w:val="nextPage"/>
      <w:pgSz w:w="11906" w:h="16838"/>
      <w:pgMar w:left="1797" w:right="709" w:gutter="0" w:header="720" w:top="851" w:footer="0" w:bottom="12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7:00Z</dcterms:created>
  <dc:creator>МАРМЫЛЕВА</dc:creator>
  <dc:description/>
  <cp:keywords/>
  <dc:language>en-US</dc:language>
  <cp:lastModifiedBy>Andreeva</cp:lastModifiedBy>
  <cp:lastPrinted>2016-11-15T10:02:00Z</cp:lastPrinted>
  <dcterms:modified xsi:type="dcterms:W3CDTF">2018-12-29T08:14:00Z</dcterms:modified>
  <cp:revision>45</cp:revision>
  <dc:subject/>
  <dc:title>Приложение № 2</dc:title>
</cp:coreProperties>
</file>