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2.11.2018                                  п. Фирово                                       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 в Положение о Контрольно-ревизионном управлении Фировского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2 статьи 157 Бюджетного кодекса Российской Федерации,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color w:val="282828"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color w:val="282828"/>
          <w:sz w:val="28"/>
          <w:shd w:fill="FFFFFF" w:val="clear"/>
        </w:rPr>
        <w:t>РЕШИЛ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ab/>
      </w:r>
      <w:r>
        <w:rPr>
          <w:sz w:val="28"/>
        </w:rPr>
        <w:t>1. Утвердить изменения и дополнения в Положение о Контрольно-ревизионном управлении Фировского района (далее – Положение), утвержденное решением Собрания депутатов Фировского района от 25.09.2012 №188 «О создании Контрольно-ревизионного управления Фировского района» (в редакции решения от 30.06.2017 №125) следующие изменения (прилагаю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ю Контрольно-ревизионного управления Фировского района Никитиной О.В. осуществить регистрацию изменений и дополнений в Положение в установленном зако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Д.Н. Куратов</w:t>
      </w:r>
    </w:p>
    <w:tbl>
      <w:tblPr>
        <w:tblW w:w="353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депутатов от 22.11.2018 №17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ИЗМЕНЕНИЯ И ДОПОЛНЕНИЯ В ПОЛОЖЕНИЕ О КОНТРОЛЬНО - РЕВИЗИОННОМ УПРАВЛЕНИИ ФИРОВСКОГО РАЙОН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. Фирово, 201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ПОЛОЖЕНИЕ О КОНТРОЛЬНО - РЕВИЗИОННОМ УПРАВЛЕНИИ ФИРОВ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</w:t>
      </w:r>
      <w:r>
        <w:rPr>
          <w:sz w:val="28"/>
        </w:rPr>
        <w:t xml:space="preserve"> о Контрольно-ревизионном управлении Фировского района, изложив пункт 7 статьи 6 в следующей редакции: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 же муниципальных программ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 xml:space="preserve">к </w:t>
      </w:r>
      <w:r>
        <w:rPr>
          <w:b/>
          <w:sz w:val="26"/>
          <w:szCs w:val="26"/>
        </w:rPr>
        <w:t>внесениям изменений и дополнений в Положение о Контрольно-ревизионном управлении Фировского района, утвержденного решением Собрания депутатов Фировского района от 25.09.2012 №188 «О создании Контрольно-ревизионного управления Фировского района» следующие изменения (в редакции решения от 30.06.2017 №125)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Настоящий проект решения Собрания депутатов Фировского района вынесен на рассмотрение в соответствии с частью 2 статьи 157 Бюджетного кодекса Российской Федерации,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Частью 2 статьи 157 БК РФ определено, что счетная палата Российской Федерации, контрольно-счетные органы субъектов Российской Федерации и муниципальных образований осуществляют бюджетные полномочия по экспертизе государственных (муниципальных) програм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установлено, что контрольно-счетный орган муниципального образования осуществляет полномочия по финансово-экономической экспертизе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настоящим проектом изменения дополняют полномочие по финансово-экономической экспертизе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установленное пунктом 7 статьи 6 Положения о Контрольно-ревизионном управлении Фировского района словами «а так же муниципальных программ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4:00Z</dcterms:created>
  <dc:creator>Стукалова Оксана</dc:creator>
  <dc:description/>
  <cp:keywords/>
  <dc:language>en-US</dc:language>
  <cp:lastModifiedBy>ORG_PRAV</cp:lastModifiedBy>
  <cp:lastPrinted>2018-11-23T12:49:00Z</cp:lastPrinted>
  <dcterms:modified xsi:type="dcterms:W3CDTF">2018-11-23T09:53:00Z</dcterms:modified>
  <cp:revision>9</cp:revision>
  <dc:subject>Бюджет 2007</dc:subject>
  <dc:title> </dc:title>
</cp:coreProperties>
</file>