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Р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ВЕ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>от  22.11.2018                      п. Фирово                                   №  169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владения, пользования и распоряжения  муниципальной собственностью Фир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 соответствии с Федеральным законом Российской Федерации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от 6 октября 2003 года N 131-ФЗ "Об общих принципах организации местного самоуправления в Российской Федерации"</w:t>
        </w:r>
      </w:hyperlink>
      <w:r>
        <w:rPr>
          <w:spacing w:val="2"/>
          <w:sz w:val="28"/>
          <w:szCs w:val="28"/>
          <w:shd w:fill="FFFFFF" w:val="clear"/>
        </w:rPr>
        <w:t>,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Уставом</w:t>
        </w:r>
      </w:hyperlink>
      <w:r>
        <w:rPr>
          <w:sz w:val="28"/>
          <w:szCs w:val="28"/>
        </w:rPr>
        <w:t xml:space="preserve"> Фировского района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Фировского района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владения, пользования и распоряжения  муниципальной собственностью Фир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решение Собрания депутатов Фировского района от 28 мая 2008 года N208 «Об утверждении Положения о порядке владения, пользования и распоряжения  муниципальной собственностью Фировского района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брания депутатов Фировского района от 25.04.2013 №211   «О внесении изменений и дополнений в решение Собрания  депутатов Фировского района от 2 мая 2008 года N 208 «Об утверждении Положения о порядке владения, пользования и распоряжения  муниципальной собственностью Фиров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подлежит официальному обнародованию  на информационном стенде Администрации Фировского района и размещению на официальном  сайте Фировского район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Глава Фировского района               </w:t>
        <w:tab/>
        <w:tab/>
        <w:t xml:space="preserve">                     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>депутатов Фировского района</w:t>
        <w:tab/>
        <w:tab/>
        <w:tab/>
        <w:tab/>
        <w:t>Д.Н. Ку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 N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ладения, пользования и распоря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собственностью Фир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Конституцией Российской Федерации, Гражданским кодексом Российской Федерации, Федеральным законом «Об общих принципах организации местного самоуправления в Российской Федерации», другими федеральными законами и иными нормативными правовыми актами Российской Федерации, Тверской области, Уставом Фировского района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1.2. Субъектом права муниципальной собственности является муниципальное образование Фировский район.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Права собственника в отношении имущества, входящего в состав муниципальной собственности, от имени муниципального образования осуществляют уполномоченные органы местного самоуправления Фировского района, а также лица, которым правовыми актами Фировского района поручено выступать от имени муниципального образования.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1.3. Органы местного самоуправления владеют, пользуются и распоряжаются муниципальной собственностью. 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, сдавать в аренду, отчуждать в установленном порядке, а также совершать с имуществом, находящимся в муниципальной собственности, иные сделки, определять в договорах и соглашениях условия пользования приватизируемыми или передаваемыми в пользование объектами в порядке, установленном в соответствии с законодательством Российской Федерации, Тверской области, Уставом Фировского района, настоящим Положением, а также иными правовыми актами Фировского района, принятыми в соответствии с настоящим Положением.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1.4. Действие настоящего Положения не распространяется на управление и распоряжение средствами бюджета муниципального образования Фировский район, за исключением случаев внесения таких средств в уставные (складочные, паевые) капиталы (фонды) юридических лиц, не являющихся унитарными предприятиями и учреждениями.</w:t>
      </w:r>
    </w:p>
    <w:p>
      <w:pPr>
        <w:pStyle w:val="Normal"/>
        <w:ind w:firstLine="50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муниципального имущества</w:t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pacing w:val="2"/>
          <w:sz w:val="28"/>
          <w:szCs w:val="28"/>
          <w:shd w:fill="FFFFFF" w:val="clear"/>
        </w:rPr>
        <w:t>В состав муниципального имущества могут входить земельные участки, водные объекты, предприятия как имущественные комплексы, жилищный фонд, здания, встроенно-пристроенные помещения, сооружения и иные объекты недвижимости, а также движимые вещи, включая деньги и ценные бумаги, иное имущество, в том числе имущественные права; информация; результаты интеллектуальной деятельности, в том числе исключительные права на них (интеллектуальная собственнос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Любое имущество, созданное или приобретенное органом местного самоуправления, муниципальным предприятием или муниципальным учреждением за счет средств, имеющихся у них, либо полученное ими безвозмездно, включается в состав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Имущество, находящееся в муниципальной собственности, передается муниципальным унитарным предприятиям и муниципальным учреждениям Фировского района во владение, пользование и распоряжение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едства местного бюджета и иное муниципальное имущество, не закрепленное за муниципальными предприятиями и учреждениями, составляют казну муниципального образования Фировский район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управления муниципальным имуществом</w:t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правление муниципальным имуществом - это организационно-распорядительная деятельность органов местного самоуправления Фировского района в области владения, пользования и распоряжения муниципальной собствен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Деятельность органов местного самоуправления Фировского района в сфере управления муниципальным имуществом преследует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увеличение доходной части бюджета района в результате эффективного управления муниципальной собственностью;</w:t>
      </w:r>
    </w:p>
    <w:p>
      <w:pPr>
        <w:pStyle w:val="Normal"/>
        <w:tabs>
          <w:tab w:val="clear" w:pos="708"/>
          <w:tab w:val="left" w:pos="800" w:leader="none"/>
        </w:tabs>
        <w:ind w:firstLine="709"/>
        <w:jc w:val="both"/>
        <w:rPr/>
      </w:pPr>
      <w:r>
        <w:rPr>
          <w:sz w:val="28"/>
          <w:szCs w:val="28"/>
        </w:rPr>
        <w:t>3.2.2.</w:t>
        <w:tab/>
        <w:t>вовлечение максимального количества объектов муниципальной собственности в процесс совершенствования управления;</w:t>
      </w:r>
    </w:p>
    <w:p>
      <w:pPr>
        <w:pStyle w:val="Normal"/>
        <w:tabs>
          <w:tab w:val="clear" w:pos="708"/>
          <w:tab w:val="left" w:pos="800" w:leader="none"/>
        </w:tabs>
        <w:ind w:firstLine="709"/>
        <w:jc w:val="both"/>
        <w:rPr/>
      </w:pPr>
      <w:r>
        <w:rPr>
          <w:sz w:val="28"/>
          <w:szCs w:val="28"/>
        </w:rPr>
        <w:t>3.2.3. использование муниципальных активов в качестве инструмента для привлечения инвестиций в реальный сектор экономики;</w:t>
      </w:r>
    </w:p>
    <w:p>
      <w:pPr>
        <w:pStyle w:val="Normal"/>
        <w:tabs>
          <w:tab w:val="clear" w:pos="708"/>
          <w:tab w:val="left" w:pos="700" w:leader="none"/>
          <w:tab w:val="left" w:pos="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</w:t>
        <w:tab/>
        <w:t xml:space="preserve"> повышение конкурентоспособности муниципальных унитарных предприятий, хозяйственных обществ, в которых муниципальное образование является участником (акционер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Для реализации указанных целей необходимо выполнить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повышение эффективности управления муниципальным имуществом с использованием всех современных мет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 детальная правовая регламентация процессов управления муниципальным имуществом путем принятия нормативных и распорядительных актов органов местного самоуправления в рамках их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 классификация объектов муниципальной собственности по признакам, определяющим специфику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 определение цели муниципального управления по каждому объекту управления (группе объек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ы, осуществляющие управление муниципальным</w:t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ом и их полномочия</w:t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обрание депутатов Фировского района осуществляет следующие полномочия: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sz w:val="28"/>
          <w:szCs w:val="28"/>
        </w:rPr>
        <w:t>4.1.2. контроль за распоряжением муниципальным имуществом;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sz w:val="28"/>
          <w:szCs w:val="28"/>
        </w:rPr>
        <w:t>4.1.3. утверждение программы приватизации муниципальной собственности;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sz w:val="28"/>
          <w:szCs w:val="28"/>
        </w:rPr>
        <w:t>4.1.4.</w:t>
        <w:tab/>
        <w:t>утверждение реестра объектов муниципальной собственности, не подлежащих отчуждению;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</w:t>
        <w:tab/>
        <w:t>утверждение нормативного правового акта, устанавливающего порядок расчета арендной платы за использование муниципального имущества, за исключением земельных участков;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sz w:val="28"/>
          <w:szCs w:val="28"/>
        </w:rPr>
        <w:t>4.1.6.</w:t>
        <w:tab/>
        <w:t>утверждение перечня объектов, входящих в состав имущественных комплек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Фировского района осуществляет следующие полномочия: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sz w:val="28"/>
          <w:szCs w:val="28"/>
        </w:rPr>
        <w:t>4.2.1.</w:t>
        <w:tab/>
        <w:t>формирование системы управления муниципальным имуществом, ориентированной на повышение доходности от его коммерческого использования;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sz w:val="28"/>
          <w:szCs w:val="28"/>
        </w:rPr>
        <w:t>4.2.2. полномочия собственника муниципального имущества по владению, пользованию и распоряжению муниципальным имуществом;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sz w:val="28"/>
          <w:szCs w:val="28"/>
        </w:rPr>
        <w:t>4.2.3. утверждение нормативных правовых актов в сфере владения, пользования и распоряжения муниципальным имуществом в соответствии с действующим законодательством;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</w:t>
        <w:tab/>
        <w:t>определение условий и порядка назначения, аттестации и увольнения с должности руководителей муниципальных унитарных предприятий;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sz w:val="28"/>
          <w:szCs w:val="28"/>
        </w:rPr>
        <w:t>4.2.5. представление на утверждение в установленном порядке проекта программы приватизации Собранию депутатов Фи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митет по управлению муниципальной собственностью и земельным отношениям Администрации Фировского района (далее – Комитет) осуществляет следующие полномочия:</w:t>
      </w:r>
    </w:p>
    <w:p>
      <w:pPr>
        <w:pStyle w:val="Normal"/>
        <w:tabs>
          <w:tab w:val="clear" w:pos="708"/>
          <w:tab w:val="left" w:pos="800" w:leader="none"/>
        </w:tabs>
        <w:ind w:firstLine="709"/>
        <w:jc w:val="both"/>
        <w:rPr/>
      </w:pPr>
      <w:r>
        <w:rPr>
          <w:sz w:val="28"/>
          <w:szCs w:val="28"/>
        </w:rPr>
        <w:t>4.3.1. подготовка проектов правовых актов в сфере владения, пользования и распоряжения муниципальным имуществом;</w:t>
      </w:r>
    </w:p>
    <w:p>
      <w:pPr>
        <w:pStyle w:val="Normal"/>
        <w:tabs>
          <w:tab w:val="clear" w:pos="708"/>
          <w:tab w:val="left" w:pos="800" w:leader="none"/>
        </w:tabs>
        <w:ind w:firstLine="709"/>
        <w:jc w:val="both"/>
        <w:rPr/>
      </w:pPr>
      <w:r>
        <w:rPr>
          <w:sz w:val="28"/>
          <w:szCs w:val="28"/>
        </w:rPr>
        <w:t>4.3.2. подготовка проектов договоров по распоряжению муниципальным имуществом;</w:t>
      </w:r>
    </w:p>
    <w:p>
      <w:pPr>
        <w:pStyle w:val="Normal"/>
        <w:tabs>
          <w:tab w:val="clear" w:pos="708"/>
          <w:tab w:val="left" w:pos="800" w:leader="none"/>
        </w:tabs>
        <w:ind w:firstLine="709"/>
        <w:jc w:val="both"/>
        <w:rPr/>
      </w:pPr>
      <w:r>
        <w:rPr>
          <w:sz w:val="28"/>
          <w:szCs w:val="28"/>
        </w:rPr>
        <w:t>4.3.3. подготовка проектов трудовых договоров с руководителями муниципальных унитарных предприятий;</w:t>
      </w:r>
    </w:p>
    <w:p>
      <w:pPr>
        <w:pStyle w:val="Normal"/>
        <w:tabs>
          <w:tab w:val="clear" w:pos="708"/>
          <w:tab w:val="left" w:pos="800" w:leader="none"/>
        </w:tabs>
        <w:ind w:firstLine="709"/>
        <w:jc w:val="both"/>
        <w:rPr/>
      </w:pPr>
      <w:r>
        <w:rPr>
          <w:sz w:val="28"/>
          <w:szCs w:val="28"/>
        </w:rPr>
        <w:t>4.3.4. осуществление учета муниципального имущества путем ведения реестра муниципальной собственности;</w:t>
      </w:r>
    </w:p>
    <w:p>
      <w:pPr>
        <w:pStyle w:val="Normal"/>
        <w:tabs>
          <w:tab w:val="clear" w:pos="708"/>
          <w:tab w:val="left" w:pos="800" w:leader="none"/>
        </w:tabs>
        <w:ind w:firstLine="709"/>
        <w:jc w:val="both"/>
        <w:rPr/>
      </w:pPr>
      <w:r>
        <w:rPr>
          <w:sz w:val="28"/>
          <w:szCs w:val="28"/>
        </w:rPr>
        <w:t>4.3.5. инвентаризация объектов муниципальной собственности и проверка их целевого использования в пределах своей компетенции;</w:t>
      </w:r>
    </w:p>
    <w:p>
      <w:pPr>
        <w:pStyle w:val="Normal"/>
        <w:tabs>
          <w:tab w:val="clear" w:pos="708"/>
          <w:tab w:val="left" w:pos="800" w:leader="none"/>
        </w:tabs>
        <w:ind w:firstLine="709"/>
        <w:jc w:val="both"/>
        <w:rPr/>
      </w:pPr>
      <w:r>
        <w:rPr>
          <w:sz w:val="28"/>
          <w:szCs w:val="28"/>
        </w:rPr>
        <w:t>4.3.6. контроль за использованием по назначению и сохранностью муниципального имущества, закрепленного в хозяйственном ведении или в оперативном управлении муниципальных унитарных предприятий и учреждений;</w:t>
      </w:r>
    </w:p>
    <w:p>
      <w:pPr>
        <w:pStyle w:val="Normal"/>
        <w:tabs>
          <w:tab w:val="clear" w:pos="708"/>
          <w:tab w:val="left" w:pos="800" w:leader="none"/>
        </w:tabs>
        <w:ind w:firstLine="709"/>
        <w:jc w:val="both"/>
        <w:rPr/>
      </w:pPr>
      <w:r>
        <w:rPr>
          <w:sz w:val="28"/>
          <w:szCs w:val="28"/>
        </w:rPr>
        <w:t>4.3.7. контроль обоснованности списания муниципального имущества муниципальными унитарными предприятиями и учреждениями и выдает разрешение на списание;</w:t>
      </w:r>
    </w:p>
    <w:p>
      <w:pPr>
        <w:pStyle w:val="Normal"/>
        <w:tabs>
          <w:tab w:val="clear" w:pos="708"/>
          <w:tab w:val="left" w:pos="800" w:leader="none"/>
        </w:tabs>
        <w:ind w:firstLine="709"/>
        <w:jc w:val="both"/>
        <w:rPr/>
      </w:pPr>
      <w:r>
        <w:rPr>
          <w:sz w:val="28"/>
          <w:szCs w:val="28"/>
        </w:rPr>
        <w:t>4.3.8.</w:t>
        <w:tab/>
        <w:t>разработка проек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анов (программ) приватизации муниципального имущества;</w:t>
      </w:r>
    </w:p>
    <w:p>
      <w:pPr>
        <w:pStyle w:val="Normal"/>
        <w:tabs>
          <w:tab w:val="clear" w:pos="708"/>
          <w:tab w:val="left" w:pos="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9. организация торгов по продаже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0. контроль за перечислением в местный бюджет средств от приватизации, аренды (найма) муниципального имущества, в том числе земельных участков, и доходов от использования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1. учет (реестр) договоров доверительного управления, аренды, залога и иного обременения муниципального имущества, осуществление контроля за соблюдением условий таких догов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2. обеспечение от имени муниципального образования в пределах своей компетенции защиты имущественных прав и интересов муниципального образования в отношении муниципального имущества.</w:t>
      </w:r>
    </w:p>
    <w:p>
      <w:pPr>
        <w:pStyle w:val="Normal"/>
        <w:ind w:firstLine="5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ет муниципального имущества</w:t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мущество, принадлежащее на праве собственности муниципальному образованию Фировский район, является муниципальной собственностью Фир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образованию Фировский район принадлежат права владения, пользования и распоряжения имуществом, являющимся его собствен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муниципального образования Фировский район права собственника осуществляет Администрация Фир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аво муниципальной собственности приобретается по основаниям и в порядке, предусмотренным законодательством Российской Федерации, в том числе путем передачи в муниципальную собственность объектов государственной собственности, иных форм собственности, а также в порядке признания права муниципальной собственности на бесхозяйное имущ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Учет муниципального имущества включает в себя описание объекта учета с указанием его индивидуальных особенностей, позволяющих однозначно отличить его от други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. </w:t>
      </w:r>
      <w:r>
        <w:rPr>
          <w:spacing w:val="2"/>
          <w:sz w:val="28"/>
          <w:szCs w:val="28"/>
          <w:shd w:fill="FFFFFF" w:val="clear"/>
        </w:rPr>
        <w:t>Право муниципальной собственности и другие вещные права на недвижимое муниципальное имущество, ограничения этих прав, их возникновение, переход и прекращение подлежат государственной регистрации в Едином государственном реестре недвижимости уполномоченным органом, в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государственной регистрации права муниципальной собственности на недвижимое муниципальное имущество, находящееся в хозяйственном ведении муниципальных унитарных предприятий и в оперативном управлении муниципальных учреждений возлагаются соответственно на муниципальные предприятия 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государственной регистрации права муниципальной собственности на иное недвижимое муниципальное имущество и сделок с ним возлагаются на Комит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Учет земли и иных природных объектов (ресурсов), находящихся в муниципальной собственности и в ведении Фировского района, организуется и осуществляется Администрацией района в порядке, установ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6. Муниципальное имущество подлежит пообъектной регистрации в Реестре муниципальной собственности (далее – реестр), включая имущество, переданное в установленном порядке муниципальным унитарным предприятиям и муниципальным учреждениям, а так же иное муниципальное имущество, не закрепленное за муниципальными предприятиями и учреждениями и составляющее муниципальную каз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Для формирования и объективного ведения реестра муниципальные предприятия и учреждения, имеющие на балансе муниципальное имущество (далее - Балансодержатели) обязаны ежегодно до 01 июля текущего года сообщать в Комитет сведения об имуществе по предлагаем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балансодержатели при приобретении, утраты муниципального имущества по различным основаниям в течение одного месяца письменно сообщают об этом в Комитет с приложением копий подтверждающих документов для внесения изменения в реестр. 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ватизация муниципального имущества</w:t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од приватизацией муниципального имущества понимается возмездное отчуждение находящегося в собственности муниципального образования имущества (объект приватизации) в собственность физических и юридических лиц.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Приватизация жилых помещений - бесплатная передача в собственность граждан Российской Федерации на добровольной основе занимаемых ими жилых помещений в государственном и муниципальном жилищном фонде, а для граждан Российской Федерации, забронировавших занимаемые жилые помещения, - по месту бронирования жилых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Прогнозный план (программа)  приватизации муниципального имущества Фировского района (кроме жилья), порядок и способы приватизации объектов, подлежащих приватизации, устанавливаются в соответствии с законодательством Российской Федерации нормативными правовыми актами Фир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Проект Прогнозного плана (программы) приватизации муниципального имущества Фировского района (далее - программа) разрабатывается Комитетом на период, на который формируется бюдж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готовленный проект программы Администрация Фировского района представляет на рассмотрение соответствующей Комиссии Собрания депутатов Фировского района и в Собрание Депутатов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рамма утверждается решением Собрания Депутатов Фир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4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шение</w:t>
        </w:r>
      </w:hyperlink>
      <w:r>
        <w:rPr>
          <w:sz w:val="28"/>
          <w:szCs w:val="28"/>
        </w:rPr>
        <w:t xml:space="preserve"> об условиях приватизации муниципального имущества Фировского района подготавливается и принимается в сроки, позволяющие обеспечить его приватизацию в соответствии с программой муниципального имущества Фир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шения об условиях приватизации осуществляется Комите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 об условиях приватизации муниципального имущества Фировского района принимается в соответствии с программой муниципального имущества Фировского района Администрацией Фи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Продавцом муниципального имущества является Администрация Фи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организации процедур и подготовке проектов документов, связанных с приватизацией муниципального имущества, и контролю за их осуществлением возлагаются на Комитет, за исключением случаем заключения договора на организацию  торгов со специализированной орган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Приватизация жилья осуществляется в порядке и на условиях, установленных законодательством Российской Федерации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иобретение объектов в муниципальную собственность</w:t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Решение о приобретении в муниципальную собственность объектов недвижимого и движимого имущества принимает Глава Фировского района на основании предложений Собрания депутатов Фировского района, структурных подразделений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рядок приобретения в муниципальную собственность имущества определяется действующим законодательством. 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center"/>
        <w:rPr/>
      </w:pPr>
      <w:r>
        <w:rPr>
          <w:b/>
          <w:sz w:val="28"/>
          <w:szCs w:val="28"/>
        </w:rPr>
        <w:t>8. Сдача муниципального имущества в аренду</w:t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</w:t>
      </w:r>
      <w:r>
        <w:rPr>
          <w:spacing w:val="2"/>
          <w:sz w:val="28"/>
          <w:szCs w:val="28"/>
          <w:shd w:fill="FFFFFF" w:val="clear"/>
        </w:rPr>
        <w:t>Передача муниципального имущества в аренду осуществляется в соответствии с действующим законодательством по результатам проведения торгов в форме конкурса или аукциона, за исключением случаев, предусмотренных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Порядок расчета арендной платы за использование муниципального имущества, за исключением земельных участков, устанавливается утвержденным Собранием депутатов Фировского района нормативным правовым актом, а в случае проведения торгов – по их результа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3. Сроки и порядок внесения арендных платежей устанавливаются нормативными правовыми актами Администрации Фировского района или договором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своевременное внесение арендных платежей арендаторы уплачивают пени за каждый день просрочки в размере, установленном нормативными правовыми актами Администрации Фировского района или договором арен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4. Плата за аренду муниципального имущества, за исключением имущества, закрепленного на праве хозяйственного ведения или оперативного управления за муниципальными предприятиями и учреждениями, подлежит перечислению в бюджет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center"/>
        <w:rPr/>
      </w:pPr>
      <w:r>
        <w:rPr>
          <w:b/>
          <w:sz w:val="28"/>
          <w:szCs w:val="28"/>
        </w:rPr>
        <w:t>9. Передача имущества в безвозмездное пользование</w:t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9.1. П</w:t>
      </w:r>
      <w:r>
        <w:rPr>
          <w:spacing w:val="2"/>
          <w:sz w:val="28"/>
          <w:szCs w:val="28"/>
          <w:shd w:fill="FFFFFF" w:val="clear"/>
        </w:rPr>
        <w:t>ередача муниципального имущества в безвозмездное пользование допускается исключительно для содействия в решении стоящих перед районным сообществом социальных, культурных или иных задач некоммерческого характер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Передача муниципального имущества в безвозмездное пользование осуществляется по результатам проведения торгов в форме конкурса или аукциона, за исключением случаев, предусмотренных действующим законодательством.</w:t>
      </w:r>
    </w:p>
    <w:p>
      <w:pPr>
        <w:pStyle w:val="Normal"/>
        <w:jc w:val="center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 Мена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1. </w:t>
      </w:r>
      <w:r>
        <w:rPr>
          <w:spacing w:val="2"/>
          <w:sz w:val="28"/>
          <w:szCs w:val="28"/>
          <w:shd w:fill="FFFFFF" w:val="clear"/>
        </w:rPr>
        <w:t>Мена муниципального недвижимого имущества на имущество, принадлежащее на праве собственности иным лицам, может быть произведена на основании распоряжения Администрации Фировского района в соответствии с действующим законодательством и муниципальными правовыми актам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00"/>
        <w:jc w:val="center"/>
        <w:rPr/>
      </w:pPr>
      <w:r>
        <w:rPr>
          <w:b/>
          <w:sz w:val="28"/>
          <w:szCs w:val="28"/>
        </w:rPr>
        <w:t>11. Порядок владения, пользования и распоряжения муниципальным жилищным фондом</w:t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. Владение, пользование и распоряжение жилищным фондом, находящимся в муниципальной собственности Фировского района, осуществляется в порядке, установленном законодательством Российской Федерации и Тверской области, а также правовыми актами органов местного самоуправления Фир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2. Муниципальное образование Фировский район вправе предоставить гражданину, не имеющему права получить жилое помещение на правах социального найма, жилое помещение на основании договора коммерческого найма сроком до 5 лет. Решение о предоставлении оформляется правовым актом Администрации Фировского района на основании письменного заявления граждан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должны быть приложены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место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отсутствие иного жилого помещения на правах собственности или социального найма.</w:t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0"/>
        <w:jc w:val="center"/>
        <w:rPr/>
      </w:pPr>
      <w:r>
        <w:rPr>
          <w:b/>
          <w:sz w:val="28"/>
          <w:szCs w:val="28"/>
        </w:rPr>
        <w:t>12. Иные формы распоряжения и управления</w:t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имуществом</w:t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. Условия и порядок передачи муниципального имущества Фировского района в пользование в иных формах, распоряжения им иными способами (залог, ипотека, сервитут, доверительное управление и др.) регулируются действующим законодательством и отдельными нормативными правовыми актами, принимаемыми органами местного самоуправления Фи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Владение, пользование и распоряжение земельными участками, находящимися в муниципальной собственности Фировского района, осуществляется органами местного самоуправления района в порядке, установленном законодательством Российской Федерации и Тверской области, а также нормативными правовыми актами Фировского района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center"/>
        <w:rPr/>
      </w:pPr>
      <w:r>
        <w:rPr>
          <w:b/>
          <w:sz w:val="28"/>
          <w:szCs w:val="28"/>
        </w:rPr>
        <w:t>13. Списание муниципального имущества</w:t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Списание муниципального имущества может быть произведено в случае морального и полного физического износа, ликвидации при авариях, стихийных бедствиях и иных чрезвычай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списания муниципального имущества определяется нормативным правовым актом Администрации Фировского райо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432944930" TargetMode="External"/><Relationship Id="rId5" Type="http://schemas.openxmlformats.org/officeDocument/2006/relationships/hyperlink" Target="consultantplus://offline/ref=F7507216090E452DCBD91C7F8EC8B830D9A5FA3E315C521EFA733AB283A33DDBEF56CD3EEDD57EA9O3YA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8:00Z</dcterms:created>
  <dc:creator>Имя</dc:creator>
  <dc:description/>
  <cp:keywords/>
  <dc:language>en-US</dc:language>
  <cp:lastModifiedBy>Исполнитель</cp:lastModifiedBy>
  <cp:lastPrinted>2018-11-22T17:56:00Z</cp:lastPrinted>
  <dcterms:modified xsi:type="dcterms:W3CDTF">2018-11-23T09:19:00Z</dcterms:modified>
  <cp:revision>17</cp:revision>
  <dc:subject/>
  <dc:title/>
</cp:coreProperties>
</file>