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7147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spacing w:lineRule="auto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11.2018                                п. Фирово                                            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должностей муниципальной службы в Контрольно – ревизионном управлении Фировского района, замещение которых налагает на гражданина ограничения при заключении им трудового договора и (или) гражданско – правого договора после увольнения с муниципальной службы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N 273-ФЗ "О противодействии коррупции" и в целях реализаци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1.07.2010 N 925 "О мерах по реализации отдельных положений Федерального закона "О противодействии коррупции», Собрание депутатов Фировского района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ConsPlusNormal"/>
        <w:spacing w:lineRule="auto" w:line="360"/>
        <w:ind w:firstLine="540"/>
        <w:jc w:val="both"/>
        <w:rPr/>
      </w:pPr>
      <w:bookmarkStart w:id="0" w:name="P13"/>
      <w:bookmarkEnd w:id="0"/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службы в Контрольно – ревизионном управлении Фировского района, замещение которых налагает на гражданина ограничения при заключении им трудового договора и (или) гражданско-правового договора после увольнения с муниципальной службы в Контрольно – ревизионном управлении Фировского района (далее - Перечень) (прилагаетс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, что гражданин Российской Федерации, замещавший в Контрольно – ревизионном управлении Фировского района должность муниципальной службы, включённую в Перечень, утверждённый </w:t>
      </w:r>
      <w:hyperlink w:anchor="P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, в течение двух лет со дня увольнения с муниципальной служб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5"/>
      <w:bookmarkEnd w:id="1"/>
      <w:r>
        <w:rPr>
          <w:rFonts w:cs="Times New Roman" w:ascii="Times New Roman" w:hAnsi="Times New Roman"/>
          <w:sz w:val="24"/>
          <w:szCs w:val="24"/>
        </w:rPr>
        <w:t xml:space="preserve">1) имеет право замещать должности или выполнять работу на условиях гражданско-правового договора в коммерческих или некоммерческих организациях, если отдельные функции по управлению этими организациями входили в должностные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в </w:t>
      </w:r>
      <w:hyperlink w:anchor="P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рядке,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установленном  Положением о данной Комисс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язан при заключении трудовых договоров и (или) гражданско-правовых договоров в случаях, предусмотренных </w:t>
      </w:r>
      <w:hyperlink w:anchor="P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бнародования и подлежит размещению на официальном сайте Фировского район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Фировского района </w:t>
        <w:tab/>
        <w:tab/>
        <w:tab/>
        <w:tab/>
        <w:tab/>
        <w:tab/>
        <w:tab/>
        <w:t xml:space="preserve">   Ю.В. Воробье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</w:t>
        <w:tab/>
        <w:tab/>
        <w:tab/>
        <w:tab/>
        <w:tab/>
        <w:tab/>
        <w:t xml:space="preserve">      Д.Н. Курато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jc w:val="right"/>
        <w:rPr/>
      </w:pPr>
      <w:r>
        <w:rPr/>
        <w:t>УТВЕРЖДЕН</w:t>
      </w:r>
    </w:p>
    <w:p>
      <w:pPr>
        <w:pStyle w:val="Normal"/>
        <w:spacing w:lineRule="auto" w:line="360"/>
        <w:jc w:val="right"/>
        <w:rPr/>
      </w:pPr>
      <w:r>
        <w:rPr/>
        <w:t>решением Собрания депутатов</w:t>
      </w:r>
    </w:p>
    <w:p>
      <w:pPr>
        <w:pStyle w:val="Normal"/>
        <w:spacing w:lineRule="auto" w:line="360"/>
        <w:jc w:val="right"/>
        <w:rPr/>
      </w:pPr>
      <w:r>
        <w:rPr/>
        <w:t>Фировского района</w:t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8 № 168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32"/>
      <w:bookmarkEnd w:id="2"/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ей муниципальной службы в  Контрольно – ревизионном управлении Фировского района, замещение которых налагает на гражданина ограничения при заключении им трудового договора и (или) гражданско-правового договора после увольнения с муниципальной службы в Контрольно – ревизионном упр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ировского района </w:t>
      </w:r>
    </w:p>
    <w:p>
      <w:pPr>
        <w:pStyle w:val="ConsPlusNormal"/>
        <w:spacing w:lineRule="auto" w:line="360"/>
        <w:ind w:left="1788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нтрольного – ревизионного управления. </w:t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2A02F92400B269024AC3434F4CB598DF9DF8515545DE578BF8DAEBDC7CE49186C96CC9C3E7CD77E7274F6C101CC44BAABDDD38FB799E15J7W9H" TargetMode="External"/><Relationship Id="rId4" Type="http://schemas.openxmlformats.org/officeDocument/2006/relationships/hyperlink" Target="consultantplus://offline/ref=EF2A02F92400B269024AC3434F4CB598DC94F3535843DE578BF8DAEBDC7CE49194C934C5C2E1D276E332193D55J4W1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34:00Z</dcterms:created>
  <dc:creator>User</dc:creator>
  <dc:description/>
  <cp:keywords/>
  <dc:language>en-US</dc:language>
  <cp:lastModifiedBy>ORG_PRAV</cp:lastModifiedBy>
  <cp:lastPrinted>2018-11-28T10:27:00Z</cp:lastPrinted>
  <dcterms:modified xsi:type="dcterms:W3CDTF">2018-11-28T07:29:00Z</dcterms:modified>
  <cp:revision>4</cp:revision>
  <dc:subject/>
  <dc:title/>
</cp:coreProperties>
</file>