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85750</wp:posOffset>
            </wp:positionV>
            <wp:extent cx="75247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СОБРАНИЕ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ДЕПУТАТОВ  ФИРОВСКОГО  РАЙОНА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2.11.2018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Фир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№ 16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брания депутатов Фировского района от 27.10.2016 № 85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регулировании отдельных вопросов муниципальной службы в муниципальном образовании Фировский район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оложения о регулировании отдельных вопросов муниципальной службы в муниципальном образовании Фировский район в соответствии с действующим законодательством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Фировского района РЕШИЛО: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0" w:firstLine="567"/>
        <w:jc w:val="both"/>
        <w:rPr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ложение о регулировании отдельных вопросов муниципальной службы в муниципальном образовании Фировский район, утвержденное решением Собрания депутатов от 27.10.2016 № 85 (в редакции решений Собрания депутатов от 22.12.2016 № 102, от 20.04.2017 № 118, от 30.06.2017 № 123) (далее – Положение) следующие изменения: </w:t>
      </w:r>
    </w:p>
    <w:p>
      <w:pPr>
        <w:pStyle w:val="ConsNormal"/>
        <w:ind w:left="567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ункт 3 статьи 4 «Квалификационные требования» Положения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 Для замещения должностей муниципальной службы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ысшим и главным должностям муниципальной службы - не менее 2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едущим, старшим и младшим должностям муниципальной службы - без предъявления требований к стажу.»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1.2. В статье 19 «Дополнительные гарантии муниципальных служащих» Положения слово «единовременная» исключить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1.3. пункт 7 части 2 статьи 20 «Оплата труда муниципального служащего» изложить в следующей редакции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« 7) ежегодная денежная выплата на лечение и отдых;»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2. Признать утратившим силу решение Собрания депутатов от 16.09.2008 № 220 «О внесении изменений в решение Собрания депутатов Фировского района от 21.02.2008 № 184 «Об утверждении Положения о регулировании отдельных вопросов муниципальной службы в муниципальном образовании Фировский район»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Настоящее решение вступает в силу с даты его принятия и подлежит обнародованию на информационном стенде Администрации Фировского района и размещению на официальном сайте Фиро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Фировского района  </w:t>
        <w:tab/>
        <w:tab/>
        <w:tab/>
        <w:tab/>
        <w:tab/>
        <w:tab/>
        <w:t xml:space="preserve"> Ю.В. Воробьев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>Д.Н. Куратов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23"/>
      <w:bookmarkStart w:id="1" w:name="Par23"/>
      <w:bookmarkEnd w:id="1"/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27:00Z</dcterms:created>
  <dc:creator>Admin</dc:creator>
  <dc:description/>
  <cp:keywords/>
  <dc:language>en-US</dc:language>
  <cp:lastModifiedBy>ORG_PRAV</cp:lastModifiedBy>
  <cp:lastPrinted>2018-11-21T10:15:00Z</cp:lastPrinted>
  <dcterms:modified xsi:type="dcterms:W3CDTF">2018-11-28T07:39:00Z</dcterms:modified>
  <cp:revision>5</cp:revision>
  <dc:subject/>
  <dc:title>ГЛАВА РЖЕВСКОГО РАЙОНА</dc:title>
</cp:coreProperties>
</file>