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2710</wp:posOffset>
            </wp:positionH>
            <wp:positionV relativeFrom="paragraph">
              <wp:posOffset>-6985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overflowPunct w:val="false"/>
        <w:autoSpaceDE w:val="false"/>
        <w:ind w:hanging="567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ОССИЙСКАЯ ФЕДЕРАЦИЯ</w:t>
      </w:r>
    </w:p>
    <w:p>
      <w:pPr>
        <w:pStyle w:val="Normal"/>
        <w:overflowPunct w:val="false"/>
        <w:autoSpaceDE w:val="false"/>
        <w:ind w:hanging="567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ОБРАНИЕ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</w:rPr>
        <w:t>ДЕПУТАТОВ Ф</w:t>
      </w:r>
      <w:r>
        <w:rPr>
          <w:b/>
          <w:sz w:val="28"/>
          <w:szCs w:val="20"/>
        </w:rPr>
        <w:t>ИРОВСКОГО РАЙОНА</w:t>
      </w:r>
    </w:p>
    <w:p>
      <w:pPr>
        <w:pStyle w:val="Normal"/>
        <w:overflowPunct w:val="false"/>
        <w:autoSpaceDE w:val="false"/>
        <w:ind w:left="-567" w:hanging="0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ТВЕРСКОЙ ОБЛАСТИ</w:t>
      </w:r>
    </w:p>
    <w:p>
      <w:pPr>
        <w:pStyle w:val="Normal"/>
        <w:overflowPunct w:val="false"/>
        <w:autoSpaceDE w:val="false"/>
        <w:ind w:left="-567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-567" w:hanging="0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ЕШЕНИЕ</w:t>
      </w:r>
    </w:p>
    <w:p>
      <w:pPr>
        <w:pStyle w:val="Normal"/>
        <w:overflowPunct w:val="false"/>
        <w:autoSpaceDE w:val="false"/>
        <w:ind w:left="-567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-567" w:hanging="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17.10.2018                                п. ФИРОВО                                            </w:t>
      </w:r>
      <w:r>
        <w:rPr>
          <w:bCs/>
          <w:sz w:val="28"/>
          <w:szCs w:val="28"/>
          <w:lang w:val="en-US"/>
        </w:rPr>
        <w:t>No</w:t>
      </w:r>
      <w:r>
        <w:rPr>
          <w:bCs/>
          <w:sz w:val="28"/>
          <w:szCs w:val="28"/>
        </w:rPr>
        <w:t xml:space="preserve"> 164</w:t>
      </w:r>
    </w:p>
    <w:p>
      <w:pPr>
        <w:pStyle w:val="Normal"/>
        <w:overflowPunct w:val="false"/>
        <w:autoSpaceDE w:val="false"/>
        <w:ind w:left="-567" w:hanging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Об утверждении Положения о порядке отнесения земель к землям особо охраняемых территорий рекреационного назначения местного значения  Фировского района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Конституцией РФ, Земельным кодексом РФ, Федеральным законом от 06.10.2003 №131-ФЗ «Об общих принципах организации местного самоуправления в Российской Федерации», Уставом Фир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Фиров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Утвердить</w:t>
      </w:r>
      <w:r>
        <w:rPr/>
        <w:t xml:space="preserve"> </w:t>
      </w:r>
      <w:r>
        <w:rPr>
          <w:sz w:val="28"/>
          <w:szCs w:val="28"/>
        </w:rPr>
        <w:t>Положение о порядке отнесения земель к землям особо охраняемых территорий рекреационного назначения местного значения Фировского района Тверской области (прилагается)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Настоящее решение вступает в силу с момента подписания и подлежит обнародованию на информационном стенде Администрации Фировского района, расположенном по адресу: п. Фирово, ул. Советская, д. 21 и размещению на официальном сайте Фировского района в сети И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lavafir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Фировского района</w:t>
        <w:tab/>
        <w:tab/>
        <w:t xml:space="preserve">          </w:t>
        <w:tab/>
        <w:t xml:space="preserve">                      </w:t>
        <w:tab/>
        <w:t xml:space="preserve">         Ю.В. Воробь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Фировского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ствующий на заседании                                              Ю.Е. Вью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>Фировского район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 xml:space="preserve">164 от 17.10.2018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 отнесения земель к землям особо охраняемых территорий рекреационного назначения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ровского района Тве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Положение, разработано в соответствии с Конституцией Российской Федерации, Земельным Кодексом, Федеральном Законом от 06.10.2003 № 131-ФЗ «Об общих принципах организации местного самоуправления в Российской Федерации», Уставом Фировского района Тверской области и иными нормативными правовыми актами, определяет правовой статус особо охраняемых территорий рекреационного назначения местного значения Фировского района Тве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ли рекреационного назначения местного значения Фировского района Тверской области – особо охраняемая природная территория Фировского района Тверской области, имеющая природоохранное, эколого-просветительское значение как особо ценный, крупный и целостный природно-территориальный комплекс, отличающийся высоким природным разнообразием и благоприятными условиями для отдыха в природном окруж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анием отнесения земель к землям особо охраняемых территорий рекреационного назначения местного значения является нахождение на данных землях природных комплексов и объектов, имеющих особое природоохранное, научное, историко-культурное значение, эстетическое, рекреационное, оздоровительное и иное ценное значение, а также в случае необходимости отнесения определенной территории к категории земель особо охраняемых территор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есение земель к землям особо охраняемых территорий рекреационного назначения местного значения осуществляется в соответствии с решением Собрания депутатов Фиро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 охраняемые территории местного значения могут быть образованы из земель, находящихся в государственной собственности до разграничения, земель, находящихся в муниципальной или частной собственности, как с изъятием земельных участков у собственников, землевладельцев, землепользователей и арендаторов этих участков, так и без их изъ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тнесения земель к землям особо охраняемых территорий местного значения Фировского района на рассмотрение Собрания депутатов Фировского района направляется проект постановления Администрации Фировского района о подготовке и проведении мероприятий, направленных на отнесение в установленном порядке земель к землям особо охраняемых территорий местного значения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деятельности на землях рекреационного назначения являются:</w:t>
      </w:r>
    </w:p>
    <w:p>
      <w:pPr>
        <w:pStyle w:val="Normal"/>
        <w:numPr>
          <w:ilvl w:val="0"/>
          <w:numId w:val="8"/>
        </w:numPr>
        <w:ind w:left="780" w:hanging="7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риродной среды, природных ландшафтов и объектов;</w:t>
      </w:r>
    </w:p>
    <w:p>
      <w:pPr>
        <w:pStyle w:val="Normal"/>
        <w:numPr>
          <w:ilvl w:val="0"/>
          <w:numId w:val="8"/>
        </w:numPr>
        <w:ind w:left="780" w:hanging="71"/>
        <w:jc w:val="both"/>
        <w:rPr>
          <w:sz w:val="28"/>
          <w:szCs w:val="28"/>
        </w:rPr>
      </w:pPr>
      <w:r>
        <w:rPr>
          <w:sz w:val="28"/>
          <w:szCs w:val="28"/>
        </w:rPr>
        <w:t>охрана объектов растительного и животного ми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оздание условий для отдыха (в том числе массового), сохранение рекреационных ресурсов и организация рационального рекреационного использ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эффективных методов охраны природы и поддержание экологического баланса в условиях рекреационного использования территор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освещение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беспечение содержания территории рекреационного назначения в соответствии с Правилами санитарного содержания территорий, организации уборки и обеспечения чистоты и порядка с учетом соблюдения условий режима особой охраны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20" w:firstLine="709"/>
        <w:jc w:val="center"/>
        <w:rPr/>
      </w:pPr>
      <w:r>
        <w:rPr>
          <w:b/>
          <w:sz w:val="28"/>
          <w:szCs w:val="28"/>
        </w:rPr>
        <w:t>Режим особой охраны территории земель рекреационного назначения, участки земел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земель рекреационного назначения по согласованию с собственником (иным пользователем) земельного участка устанавливается дифференцированный режим охраны и использования с учетом природных и социальных особенносте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земель рекреационного назначения запрещается любая деятельность, которая может нанести ущерб природным комплексам и объектам растительного и животного мира и которая противоречит целям и задачам земель рекреационного назначения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объектов капитального строительства, не связанных с использованием земель рекреационного на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почвы, замусоривание территории, захоронение бытовых и других отходов, устройство снегосвал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поверхностных и подземных вод неочищенными сточными водами и другими веществами; засорение поверхностных в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ядовитых солей в качестве противогололед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убок ухода в зеленых насаждениях старше 40 лет: вырубка при проведении санитарных рубок дуплистых и фаутных деревьев, пригодных для использования лесными птицами и другими животными; изреживание почвозащитного подлесочного яруса; проведение рубок ухода и санитарных рубок в выводково-гнездовой период с 1 апреля по 31 ию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местообитаний видов растений и животных, включенных в Красную книг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жигание сухих листьев и травы, в том числе весенние па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отовка и сбор всех видов растений и их частей ( за исключением регулируемого сенокошения, осуществляемого с целью предотвращения весенних палов и зарастания лугов древесной растительностью), подсочка берез в весенни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емель рекреационного назначения для садоводства и огородничества не связанных с целями и задачами указанных территор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или самовольные порубки деревьев и кустар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840" w:hanging="131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алаток и разведение кос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ывка и эксплуатация транспортных средств, не связанных с целями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ышленное причинение беспокойства, отлов и уничтожение, разорение гнезд и нор диких живот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ассовых спортивных, зрелищных и иных мероприятий вне специально выделенных для этих целей мест и без согласования с Администрацией Фиров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ункционального назначения земельного участка или его части, если оно может привести к увеличению антропогенных нагрузок на природных комплекс особо охраняемой природной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овреждение прогулочных дорог, ограждений, малых архитектурных форм, информационных щитов, стендов, указателей и других зна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земельных участках земель рекреационного назначения рекламных и информационных щитов, не связанных с функционированием земель рекреационного на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и стоянка механизированных транспортных средств, не связанных с функционированием земель рекреационного назначения, осуществляемые вне дорог общего поль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ъятие земельных участков, расположенных в границах ландшафтного заказника, у сторонних пользователей в случаях их использования не по целевому назначению, грубого или неоднократного нарушения сторонними землепользователями установленного природоохранного режима или причинения им значительного ущерба природе производится в установленном действующим законодательств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а земель рекреационного назначения обозначается на местности предупредительными и информационными зна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земель особо охраняемых территорий рекреационного назначения могут находиться участки, предназначенные для осуществления следующих видов деятельности:</w:t>
      </w:r>
    </w:p>
    <w:p>
      <w:pPr>
        <w:pStyle w:val="Normal"/>
        <w:numPr>
          <w:ilvl w:val="0"/>
          <w:numId w:val="1"/>
        </w:numPr>
        <w:ind w:left="840" w:hanging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поведные участки;</w:t>
      </w:r>
    </w:p>
    <w:p>
      <w:pPr>
        <w:pStyle w:val="Normal"/>
        <w:numPr>
          <w:ilvl w:val="0"/>
          <w:numId w:val="1"/>
        </w:numPr>
        <w:ind w:left="840" w:hanging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улочные зоны;</w:t>
      </w:r>
    </w:p>
    <w:p>
      <w:pPr>
        <w:pStyle w:val="Normal"/>
        <w:numPr>
          <w:ilvl w:val="0"/>
          <w:numId w:val="1"/>
        </w:numPr>
        <w:ind w:left="840" w:hanging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креационные центры;</w:t>
      </w:r>
    </w:p>
    <w:p>
      <w:pPr>
        <w:pStyle w:val="Normal"/>
        <w:numPr>
          <w:ilvl w:val="0"/>
          <w:numId w:val="1"/>
        </w:numPr>
        <w:ind w:left="840" w:hanging="1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тивно-хозяйственные участ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поведные участки</w:t>
      </w:r>
      <w:r>
        <w:rPr>
          <w:sz w:val="28"/>
          <w:szCs w:val="28"/>
        </w:rPr>
        <w:t xml:space="preserve"> земель рекреационного назначения предназначены для сохранения природных экосистем в процессе их естественного развития, сохранения и восстановления всего разнообразия видов растений и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заповедных участков разреш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840" w:hanging="13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аучно-исследовательских рабо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восстановлению и поддерживанию в равновесном состоянии экосистем земель рекреационного назначения, биотехнических мероприят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экологических и прогулочных троп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климатизация исчезнувших видов растений и животны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становка информационных и информационно-предупредительных аншлагов и щитов с указанием режима заповедных участков, размещение ограничивающих проезд и проход сооруж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демонстрационных участков с целью показа видов животных и растений, свойственных землям рекреационного назнач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ультивация нарушенных земель в целях проведения природо-восстановительн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общих для территории земель рекреационного назначения ограничений по ее использованию, на заповедных участках не допускается:</w:t>
      </w:r>
    </w:p>
    <w:p>
      <w:pPr>
        <w:pStyle w:val="Normal"/>
        <w:numPr>
          <w:ilvl w:val="0"/>
          <w:numId w:val="3"/>
        </w:numPr>
        <w:ind w:left="840" w:hanging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оительство объектов инфраструктуры;</w:t>
      </w:r>
    </w:p>
    <w:p>
      <w:pPr>
        <w:pStyle w:val="Normal"/>
        <w:numPr>
          <w:ilvl w:val="0"/>
          <w:numId w:val="3"/>
        </w:numPr>
        <w:ind w:left="840" w:hanging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кладка прогулочных дорог с твердым покрытием;</w:t>
      </w:r>
    </w:p>
    <w:p>
      <w:pPr>
        <w:pStyle w:val="Normal"/>
        <w:numPr>
          <w:ilvl w:val="0"/>
          <w:numId w:val="3"/>
        </w:numPr>
        <w:ind w:left="840" w:hanging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мещение спортивных площадок;</w:t>
      </w:r>
    </w:p>
    <w:p>
      <w:pPr>
        <w:pStyle w:val="Normal"/>
        <w:numPr>
          <w:ilvl w:val="0"/>
          <w:numId w:val="3"/>
        </w:numPr>
        <w:ind w:left="840" w:hanging="13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ведение любых массовых мероприят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гулочные зо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назначены для организации отдыха в природных условиях и экологического просв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территории прогулочных зон разрешается:</w:t>
      </w:r>
    </w:p>
    <w:p>
      <w:pPr>
        <w:pStyle w:val="Normal"/>
        <w:numPr>
          <w:ilvl w:val="0"/>
          <w:numId w:val="5"/>
        </w:numPr>
        <w:ind w:left="840" w:hanging="13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устройство экологических и прогулочных троп, прогулочных маршру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 упавших деревьев и деревьев вдоль прогулочных дорог, представляющих опасность для отдыхающих; посадка деревьев под полог низкоплотных насаждений; формирование почвозащитного подлеска из местных видов кустар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оведение биотехнических мероприятий с целью обеспечения демонстрации животных, свойственных конкретным лесным и другим природным сообществам, и следов их жизнедеятельности путем создания ремизных участков, развески искусственных гнездовий, оборудования подкормочных точек и подкормочных площадок с соответствующим информационным обеспечением, расселения муравейников, посадки ягодных кустарников (рябины, шиповника и других местных видов), создания популяций местных видов травянистых и других растений объектов показа (вдоль учебных маршрутов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с целью обеспечения условий для проведения учебных экскурсий и прогулочного отдыха, ремонт и улучшение дорог, преимущественно с сохранением грунтового покрытия, устройства переходов через переувлажненные участки, оборудование смотровых площадок на учебных тропах малыми архитектурными формами и информационными стендами, ремонта и улучшения прогулочных дорог (допускается твердое покрытие на основных прогулочных дорогах, профилирование грунтовых дорог), установки на прогулочных дорогах малых архитектурных форм (скамьи, навесы от дождя), указателей направления дви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осуществлению регулируемого туризма и отдыха.</w:t>
      </w:r>
    </w:p>
    <w:p>
      <w:pPr>
        <w:pStyle w:val="Normal"/>
        <w:ind w:left="480" w:firstLine="229"/>
        <w:jc w:val="both"/>
        <w:rPr/>
      </w:pPr>
      <w:r>
        <w:rPr>
          <w:b/>
          <w:sz w:val="28"/>
          <w:szCs w:val="28"/>
        </w:rPr>
        <w:t>Рекреационные центр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назначены для массового отдыха граждан.</w:t>
      </w:r>
    </w:p>
    <w:p>
      <w:pPr>
        <w:pStyle w:val="Normal"/>
        <w:ind w:left="480" w:firstLine="22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екреационных центров разреша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рекреационных центров, объектов эстетического, рекреационного и оздоровительного значения, общественного питания, торговли, зон и спортивных сооружений с целью создания экологически допустимых мест для массового отдых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 развитие рекреационных и культурно-досуговых функций территории земель рекреационного назначения, сервисного обслуживания отдыхающих, включая общественное питание, торговлю, прокат инвентар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сезонных и круглогодичных торговых точек попутной торговли, общественного питания и сервисного обслуживания посетителей земель рекреационного назнач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зеленых насаждений, формирование ландшафтов на участках, прилегающих к прогулочным дорогам и площадкам отдыха, посадка под полог, декоративное озеленение (с использованием местных видов растений), посадки вдоль опушек, прогулочных маршрутов, площадок отдыха с целью их закрепления, формирование почвозащитного подлес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биотехнических мероприятий с целью улучшения условий обитания животных, формирование ремизных участков, развеска искусственных гнездовий, оборудование подкормочных точек и площадок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и реконструкция сети прогулочных дорог и троп, троп «здоровья», площадок для отдыха, детских и спортивных площадок, оборудования дорог и площадок малыми архитектурными формами информационными стендами и аншлагами по природоохранной тематике указателям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пляжей в целях создания благоприятных условий для отдыха, воды и физкультурно-оздоровительного отдыха, размещение ограниченного числа объектов необходимой инфраструктур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рганизационно-технических мероприятий по содержанию территор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борудование информационных центров и тематически-экспозиционных участк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дминистративно – хозяйственные  участки</w:t>
      </w:r>
      <w:r>
        <w:rPr>
          <w:sz w:val="28"/>
          <w:szCs w:val="28"/>
        </w:rPr>
        <w:t xml:space="preserve"> – участки, предназначенные для организации и проведения работ, необходимых для функционирования и развития земель рекреационного назначения. Как правило, размещаются вдалеке от мест массового отдыха, с учетом целей и задач земель рекреационного назначения.</w:t>
      </w:r>
    </w:p>
    <w:p>
      <w:pPr>
        <w:pStyle w:val="Normal"/>
        <w:ind w:left="48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охраны</w:t>
      </w:r>
    </w:p>
    <w:p>
      <w:pPr>
        <w:pStyle w:val="Normal"/>
        <w:ind w:left="72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природных комплексов и объектов земель рекреационного назначения, контроль соблюдения режима его особой охраны, обеспечивается собственником (иным пользователем) земельного участка по согласованию с Администрацией Фи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хране территории земель рекреационного назначения могут привлекаться общественные инспек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просах обеспечения охраны территории земель рекреационного назначения Собственник (иной пользователь) земельного участка взаимодействует с органами области охраны окружающей среды и государственного экологического контроля, а также с правоохранитель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йды указанных органов на территории земель рекреационного назначения проводятся совместно с представителями собственника (пользователя)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ственность за нарушение режима земель </w:t>
      </w:r>
    </w:p>
    <w:p>
      <w:pPr>
        <w:pStyle w:val="Normal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реационного назнач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виновные в нарушении установленного режима или иных правил охраны использования окружающей природной среды и природных ресурсов на территории земель рекреационного назначения, несут ответственность, предусмотренную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о-просветительская деятельность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о-просветительская деятельность на землях рекреационного назначения направлена на воспитание бережного отношения к природе, рационального использования ее богат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о-просветительская деятельность осуществляется во взаимодействии с Администрацией Фировского района по следующим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тематических и учебно- познавательных маршрутов и экспозиционных уча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нформационных центров, биостанций, музейных комплексов, содержащих материалы, характеризующие историю, растительный и животный мир, другие природные объекты, основные факторы антропогенного воздействия и иные сведения природоохранного и краеведческ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экспозиций под открытым небом, создание и обустройство учебных экскурсионных троп и маршру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и издание путеводителей, буклетов, фотоальбомов и других материалов информациооно-просветительск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экскурсионной и лекционной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практической природоохранной деятельности местного населения, школь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школьных лесничеств, прохождение учебной и производственной практики студентов высших средних специальных учебных заведений соответствующего профи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тажировки работников природоохранного профиля, циклы занятий для работников системы управления и городского хозяй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формы и методы пропаганды экологических зн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Хозяйственная деятельность и организац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уживания посетителе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озяйственная деятельность, осуществляемая на территории земель рекреационного назначения, направлена на выполнение мероприятий по уходу  за природными объектами и их восстановлению, а также организацию регулируемого туризма и отдыха в природных услов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 (пользователь)  земель рекреационного назначения разрабатывает и согласовывает с Администрацией Фировского района перспективные и текущие планы  своей деятельности исходя из необходимости обеспечения собственного развития, природоохранных целей, рекреационных интересов и потребностей населения, социально-творческих заказов, а также имеющихся природных, творческих  и хозяйственн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 (пользователь) осуществляет хозяйственную деятельность в соответствии с целями и задачами создания территории земель рекреационного 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center"/>
        <w:rPr/>
      </w:pPr>
      <w:r>
        <w:rPr>
          <w:b/>
          <w:sz w:val="28"/>
          <w:szCs w:val="28"/>
        </w:rPr>
        <w:t xml:space="preserve">Порядок отнесения земель к землям особо охраняемых территорий рекреационного назначения местного зна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ровского района Тве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, разработан в соответствии с Земельным кодексом Российской Федерации  и регулирует правоотношения, связанные с отнесением земельных участков к землям природоохранного назначения, рекреационного назначения, историко-культурного назначения, иным особо ценным землям, относящимся к землям особо охраняемых территорий местного значения (далее – земли особо охраняемых территорий), за исключением особо охраняемых природных территор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Лицо, заинтересованное в отнесении земельного участка к землям  особо охраняемых территорий, обращается с заявлением с приложением предварительного плана (схемы) расположения  земельного участка (при его наличии) в Комитет по управлению муниципальной собственностью и земельным отношениям Администрации Фировского рай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по управлению муниципальной собственностью и земельным отношениям Администрации Фировского района в течении месяца рассматривают заявление, и принимает решение о согласии либо отказе в заявлении, и по итогам рассмотрения назначает комплексное экологическое обследова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положительных заключений государственной экологической экспертизы землеустроительной документации, материалов комплексного обследования земельного участка Комитет по управлению муниципальной собственностью и земельным отношени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выполнение заявителем работ территориальному землеустройству, по формированию земельного участка и постановке земельного участка на государственный кадастровый уче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осле получения Выписки из Единого государственного реестра недвижимости об основных характеристиках и зарегистрированных правах на объект недвижимости на земельный участок, в качестве приложения к заявлению в месячный срок представляет на рассмотрение Собранию депутатов Фировского района проект правового акта об отнесении земель к землям особо охраняемых территорий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 Правовой акт об отнесении земель к землям  особо охраняемых территорий местного значения должен определять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овой статус данной особо охраняемой территории местного знач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, на которую возлагается обеспечение порядка использования и охраны земель особо охраняемых территор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ешение вопроса об изъятии земельных участков полностью или частично из хозяйственного использования у собственников, землевладельцев, землепользователей этих участк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рядок использования и охраны земель данной особо охраняемой территории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 основании представленных Комитетом по управлению муниципальной собственностью и земельным отношениям Администрации Фировского района документов, Собрание депутатов Фировского района принимает решение об отнесении земельного участка к землям особо охраняемых территорий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бращение Комитета по управлению муниципальной собственностью и земельным отношениям Администрации Фировского района о внесении сведений о переводе земель в земли  особо охраняемых территорий в государственный земельный кадастр осуществляется в порядке, установленном федеральным законом.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8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40:00Z</dcterms:created>
  <dc:creator>IRINA</dc:creator>
  <dc:description/>
  <dc:language>en-US</dc:language>
  <cp:lastModifiedBy>ORG_PRAV</cp:lastModifiedBy>
  <cp:lastPrinted>2018-10-29T14:45:00Z</cp:lastPrinted>
  <dcterms:modified xsi:type="dcterms:W3CDTF">2018-10-29T11:46:00Z</dcterms:modified>
  <cp:revision>3</cp:revision>
  <dc:subject/>
  <dc:title>УТВЕРЖДЕНО</dc:title>
</cp:coreProperties>
</file>