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6.04.2018                                  п. Фирово                                       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  з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color w:val="282828"/>
          <w:sz w:val="28"/>
          <w:szCs w:val="28"/>
          <w:shd w:fill="FFFFFF" w:val="clear"/>
        </w:rPr>
        <w:t xml:space="preserve">Собрание депутатов Фировского района </w:t>
      </w:r>
      <w:r>
        <w:rPr>
          <w:b/>
          <w:color w:val="282828"/>
          <w:sz w:val="28"/>
          <w:shd w:fill="FFFFFF" w:val="clear"/>
        </w:rPr>
        <w:t>РЕШИЛ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Отчёт об исполнении бюджета муниципального образования Фировский район за 2017 год по доходам в сумме 202 492,2 тыс. рублей, по расходам в сумме 200 835,8 тыс. рублей, с профицитом в сумме 1 656,4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Фировский район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о источникам финансирования дефицита бюджета муниципального образования Фировский район за 2017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муниципального образования Фировский район за 2017 год по кодам классификации источников финансирования дефицита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поступлению доходов в бюджет муниципального образования Фировский район за 2017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ступлению доходов в бюджет муниципального образования Фировский район за 2017 год по кодам классификации доходов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сходам в разрезе разделов и подразделов классификации расходов бюджета за 2017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2017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ведомственной структурой расходов бюджета за 2017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муниципальными программами и непрограммным направлениям деятельности по главными распорядителями средств  бюджета муниципального образования Фировский район за 2017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17 год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муниципальных внутренних заимствований муниципального образования Фировский район за 2017 год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Настоящее решение вступает в силу со дня подписан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Фировского района                                                          Е.В. Ма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     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2:00Z</dcterms:created>
  <dc:creator>Стукалова Оксана</dc:creator>
  <dc:description/>
  <cp:keywords/>
  <dc:language>en-US</dc:language>
  <cp:lastModifiedBy>Andreeva</cp:lastModifiedBy>
  <cp:lastPrinted>2018-04-24T11:15:00Z</cp:lastPrinted>
  <dcterms:modified xsi:type="dcterms:W3CDTF">2018-05-04T11:38:00Z</dcterms:modified>
  <cp:revision>6</cp:revision>
  <dc:subject>Бюджет 2007</dc:subject>
  <dc:title> </dc:title>
</cp:coreProperties>
</file>