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57150</wp:posOffset>
            </wp:positionV>
            <wp:extent cx="7524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7                            п. Фирово                                            № 1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брания депутатов Фировского района от 27.10.2016 № 85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регулировании отдельных вопросов муниципальной службы в муниципальном образовании Фировски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я о регулировании отдельных вопросов муниципальной службы в муниципальном образовании Фировский район в соответствии с действующим законодательство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Фировского района РЕШИЛО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 регулировании отдельных вопросов муниципальной службы в муниципальном образовании Фировский район, утвержденное решением Собрания депутатов от 27.10.2016 № 85 (в редакции решения Собрания депутатов от 22.12.2016 № 104, от 20.04.2017 № 118) (далее – решение) следующие изменения и дополнения, изложив пункт 2  части 1 статьи 9 в следующей редакции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66530/ccc9dd1e528c5ce50dd152c3269b70104ad92ae1/" \l "dst10028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ами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Настоящее решение вступает в силу с даты его принятия и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Фировского района                                  </w:t>
        <w:tab/>
        <w:tab/>
        <w:t xml:space="preserve">               Ю.В. Воробьев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ровского района </w:t>
        <w:tab/>
        <w:tab/>
        <w:tab/>
        <w:tab/>
        <w:tab/>
        <w:t xml:space="preserve">                         Д.Н. Куратов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"/>
      <w:bookmarkStart w:id="1" w:name="Par23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25:00Z</dcterms:created>
  <dc:creator>Admin</dc:creator>
  <dc:description/>
  <cp:keywords/>
  <dc:language>en-US</dc:language>
  <cp:lastModifiedBy>Admin</cp:lastModifiedBy>
  <cp:lastPrinted>2017-06-27T10:18:00Z</cp:lastPrinted>
  <dcterms:modified xsi:type="dcterms:W3CDTF">2017-08-09T08:19:00Z</dcterms:modified>
  <cp:revision>12</cp:revision>
  <dc:subject/>
  <dc:title>ГЛАВА РЖЕВСКОГО РАЙОНА</dc:title>
</cp:coreProperties>
</file>