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81275</wp:posOffset>
            </wp:positionH>
            <wp:positionV relativeFrom="paragraph">
              <wp:posOffset>-24130</wp:posOffset>
            </wp:positionV>
            <wp:extent cx="685800" cy="8299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3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3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РОВСКОГО РАЙОНА</w:t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ЕРСКОЙ ОБЛАСТИ</w:t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"30" июня  2017 год</w:t>
      </w:r>
      <w:r>
        <w:rPr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п. Фирово</w:t>
      </w: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                      №12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брания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 xml:space="preserve">100 от 22.12.2016 год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бюджете муниципального образования Фиров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7 год и на плановый период 2018 и 2019 годов»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В соответствии с бюджетным законодательством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ab/>
        <w:t>Собрание депутатов РЕШИЛО:</w:t>
      </w:r>
    </w:p>
    <w:p>
      <w:pPr>
        <w:pStyle w:val="Normal"/>
        <w:numPr>
          <w:ilvl w:val="0"/>
          <w:numId w:val="3"/>
        </w:numPr>
        <w:ind w:left="0" w:firstLine="705"/>
        <w:jc w:val="both"/>
        <w:rPr/>
      </w:pPr>
      <w:r>
        <w:rPr>
          <w:sz w:val="27"/>
          <w:szCs w:val="27"/>
        </w:rPr>
        <w:t>В Решение Собрания депутатов Фировского района №100 от 22.12.2016 года «О бюджете муниципального образования Фировский район на 2017 год и на плановый период 2018 и 2019 годов» внести следующие изменения и дополнения:</w:t>
      </w:r>
    </w:p>
    <w:p>
      <w:pPr>
        <w:pStyle w:val="Normal"/>
        <w:numPr>
          <w:ilvl w:val="1"/>
          <w:numId w:val="3"/>
        </w:numPr>
        <w:ind w:left="0" w:firstLine="705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Статью 1 Решения Собрания депутатов Фировского района №100 от 22.12.2016 года изложить в новой редакции:</w:t>
      </w:r>
    </w:p>
    <w:p>
      <w:pPr>
        <w:pStyle w:val="Normal"/>
        <w:ind w:left="705" w:hanging="0"/>
        <w:jc w:val="both"/>
        <w:rPr/>
      </w:pPr>
      <w:r>
        <w:rPr>
          <w:sz w:val="27"/>
          <w:szCs w:val="27"/>
        </w:rPr>
        <w:t>«</w:t>
      </w:r>
      <w:r>
        <w:rPr>
          <w:b/>
          <w:sz w:val="27"/>
          <w:szCs w:val="27"/>
        </w:rPr>
        <w:t>Статья 1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7"/>
          <w:szCs w:val="27"/>
        </w:rPr>
        <w:tab/>
        <w:t xml:space="preserve"> 1. Утвердить основные характеристики бюджета муниципального образования Фировский район на 2017 год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>общий объём доходов бюджета муниципального образования Фировский район в сумме 181 112,7 тыс. руб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>общий объём расходов бюджета муниципального образования Фировский район в сумме 190 258,7 тыс. руб.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дефицит бюджета муниципального образования Фировский район в сумме 9 146,0 тыс. рублей.</w:t>
      </w:r>
    </w:p>
    <w:p>
      <w:pPr>
        <w:pStyle w:val="Normal"/>
        <w:ind w:firstLine="705"/>
        <w:jc w:val="both"/>
        <w:rPr/>
      </w:pPr>
      <w:r>
        <w:rPr>
          <w:sz w:val="27"/>
          <w:szCs w:val="27"/>
        </w:rPr>
        <w:t>2. Утвердить основные характеристики бюджета муниципального образования Фировский район на 2018  и  2019 годы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pacing w:val="8"/>
          <w:sz w:val="27"/>
          <w:szCs w:val="27"/>
        </w:rPr>
        <w:tab/>
        <w:t xml:space="preserve">1) общий объем доходов </w:t>
      </w:r>
      <w:r>
        <w:rPr>
          <w:rFonts w:cs="Times New Roman" w:ascii="Times New Roman" w:hAnsi="Times New Roman"/>
          <w:sz w:val="27"/>
          <w:szCs w:val="27"/>
        </w:rPr>
        <w:t xml:space="preserve">муниципального образования  Фировский район </w:t>
      </w:r>
      <w:r>
        <w:rPr>
          <w:rFonts w:cs="Times New Roman" w:ascii="Times New Roman" w:hAnsi="Times New Roman"/>
          <w:spacing w:val="8"/>
          <w:sz w:val="27"/>
          <w:szCs w:val="27"/>
        </w:rPr>
        <w:t>на 2018 год в сумме 176359,5 тыс. руб. и на 2019 год в сумме 174049,6 тыс. руб.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pacing w:val="-1"/>
          <w:sz w:val="27"/>
          <w:szCs w:val="27"/>
        </w:rPr>
      </w:pPr>
      <w:r>
        <w:rPr>
          <w:rFonts w:cs="Times New Roman" w:ascii="Times New Roman" w:hAnsi="Times New Roman"/>
          <w:spacing w:val="8"/>
          <w:sz w:val="27"/>
          <w:szCs w:val="27"/>
        </w:rPr>
        <w:tab/>
        <w:t xml:space="preserve">2) общий объем расходов </w:t>
      </w:r>
      <w:r>
        <w:rPr>
          <w:rFonts w:cs="Times New Roman" w:ascii="Times New Roman" w:hAnsi="Times New Roman"/>
          <w:sz w:val="27"/>
          <w:szCs w:val="27"/>
        </w:rPr>
        <w:t xml:space="preserve">муниципального образования Фировский район </w:t>
      </w:r>
      <w:r>
        <w:rPr>
          <w:rFonts w:cs="Times New Roman" w:ascii="Times New Roman" w:hAnsi="Times New Roman"/>
          <w:spacing w:val="8"/>
          <w:sz w:val="27"/>
          <w:szCs w:val="27"/>
        </w:rPr>
        <w:t>на 2018 год в сумме</w:t>
      </w:r>
      <w:r>
        <w:rPr>
          <w:rFonts w:cs="Times New Roman" w:ascii="Times New Roman" w:hAnsi="Times New Roman"/>
          <w:spacing w:val="-1"/>
          <w:sz w:val="27"/>
          <w:szCs w:val="27"/>
        </w:rPr>
        <w:t xml:space="preserve"> 176359,5 тыс. руб</w:t>
      </w:r>
      <w:r>
        <w:rPr>
          <w:rFonts w:cs="Times New Roman" w:ascii="Times New Roman" w:hAnsi="Times New Roman"/>
          <w:b/>
          <w:spacing w:val="-1"/>
          <w:sz w:val="27"/>
          <w:szCs w:val="27"/>
        </w:rPr>
        <w:t xml:space="preserve">., </w:t>
      </w:r>
      <w:r>
        <w:rPr>
          <w:rFonts w:cs="Times New Roman" w:ascii="Times New Roman" w:hAnsi="Times New Roman"/>
          <w:spacing w:val="-1"/>
          <w:sz w:val="27"/>
          <w:szCs w:val="27"/>
        </w:rPr>
        <w:t>на 2019 год в сумме 174049,6 тыс. 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7"/>
          <w:szCs w:val="27"/>
        </w:rPr>
        <w:t xml:space="preserve">3) </w:t>
      </w:r>
      <w:r>
        <w:rPr>
          <w:rFonts w:cs="Times New Roman" w:ascii="Times New Roman" w:hAnsi="Times New Roman"/>
          <w:sz w:val="27"/>
          <w:szCs w:val="27"/>
        </w:rPr>
        <w:t>дефицит/профицит муниципального образования Фировский район на 2018 год в размере равном нулю и на 2019 год в размере равном нул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3. Утвердить объем межбюджетных трансфертов, получаемых из других бюджетов бюджетной системы Российской Федерации, в 2017 году в сумме 135618,7 тыс. руб., в 2018 году в сумме 127852,5 тыс. руб., в 2019 году в сумме 124509,6 тыс. руб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4. Утвердить объем межбюджетных трансфертов, предоставляемых другим бюджетам бюджетной системы Российской Федерации, в 2017 году в сумме 4500,0 тыс. руб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5. Утвердить источники финансирования дефицита бюджета муниципального образования Фировский район на 2017 год  и на плановый период 2018 и 2019 годов согласно </w:t>
      </w:r>
      <w:r>
        <w:rPr>
          <w:rFonts w:cs="Times New Roman" w:ascii="Times New Roman" w:hAnsi="Times New Roman"/>
          <w:b/>
          <w:sz w:val="27"/>
          <w:szCs w:val="27"/>
        </w:rPr>
        <w:t>приложению 1</w:t>
      </w:r>
      <w:r>
        <w:rPr>
          <w:rFonts w:cs="Times New Roman" w:ascii="Times New Roman" w:hAnsi="Times New Roman"/>
          <w:sz w:val="27"/>
          <w:szCs w:val="27"/>
        </w:rPr>
        <w:t xml:space="preserve"> к настоящему Решению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1.2. Приложение №7 «Прогнозируемые доходы бюджета муниципального образования Фировский район по группам, подгруппам, статьям, подстатьям и элементам доходов классификации доходов бюджетов Российской Федерации на 2017 год и на плановый период 2018 и 2019 годов» изложить в новой редакции согласно </w:t>
      </w:r>
      <w:r>
        <w:rPr>
          <w:b/>
          <w:sz w:val="27"/>
          <w:szCs w:val="27"/>
        </w:rPr>
        <w:t>приложению № 2</w:t>
      </w:r>
      <w:r>
        <w:rPr>
          <w:sz w:val="27"/>
          <w:szCs w:val="27"/>
        </w:rPr>
        <w:t xml:space="preserve"> к настоящему решению.</w:t>
      </w:r>
    </w:p>
    <w:p>
      <w:pPr>
        <w:pStyle w:val="Normal"/>
        <w:ind w:firstLine="708"/>
        <w:jc w:val="both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1.3. Приложение № 8 «Распределение бюджетных ассигнований бюджета муниципального образования Фировский район по разделам и подразделам классификации расходов бюджетов на 2017 год и на плановый период 2018 и 2019 годов» изложить в новой редакции согласно </w:t>
      </w:r>
      <w:r>
        <w:rPr>
          <w:b/>
          <w:sz w:val="27"/>
          <w:szCs w:val="27"/>
        </w:rPr>
        <w:t>приложению № 3</w:t>
      </w:r>
      <w:r>
        <w:rPr>
          <w:sz w:val="27"/>
          <w:szCs w:val="27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7"/>
          <w:szCs w:val="27"/>
        </w:rPr>
        <w:tab/>
        <w:t xml:space="preserve">1.4. Приложение № 9 «Распределение бюджетных ассигнований бюджета муниципального образования Фировский район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ов на 2017 год и на плановый период 2018 и 2019 годов» изложить в новой редакции согласно </w:t>
      </w:r>
      <w:r>
        <w:rPr>
          <w:b/>
          <w:sz w:val="27"/>
          <w:szCs w:val="27"/>
        </w:rPr>
        <w:t xml:space="preserve">приложению № 4 </w:t>
      </w:r>
      <w:r>
        <w:rPr>
          <w:sz w:val="27"/>
          <w:szCs w:val="27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7"/>
          <w:szCs w:val="27"/>
        </w:rPr>
        <w:tab/>
        <w:t xml:space="preserve">1.5. Приложение № 10 «Ведомственная структура расходов бюджета муниципального образования Фировский район 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ов на 2017 год и на плановый период 2018 и 2019 годов» изложить в новой редакции согласно </w:t>
      </w:r>
      <w:r>
        <w:rPr>
          <w:b/>
          <w:sz w:val="27"/>
          <w:szCs w:val="27"/>
        </w:rPr>
        <w:t xml:space="preserve">приложению № 5 </w:t>
      </w:r>
      <w:r>
        <w:rPr>
          <w:sz w:val="27"/>
          <w:szCs w:val="27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7"/>
          <w:szCs w:val="27"/>
        </w:rPr>
        <w:tab/>
        <w:t xml:space="preserve">1.6. Приложение №11 «Распределение бюджетных ассигнований на реализацию муниципальных программ и непрограммным направлениям деятельности по главным распорядителям средств бюджета муниципального образования Фировский район на 2017 год и на плановый период 2018 и 2019 годов» изложить в новой редакции согласно </w:t>
      </w:r>
      <w:r>
        <w:rPr>
          <w:b/>
          <w:sz w:val="27"/>
          <w:szCs w:val="27"/>
        </w:rPr>
        <w:t xml:space="preserve">приложению № 6 </w:t>
      </w:r>
      <w:r>
        <w:rPr>
          <w:sz w:val="27"/>
          <w:szCs w:val="27"/>
        </w:rPr>
        <w:t xml:space="preserve"> к настоящему решению.</w:t>
      </w:r>
    </w:p>
    <w:p>
      <w:pPr>
        <w:pStyle w:val="Normal"/>
        <w:ind w:firstLine="708"/>
        <w:jc w:val="both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1.7. Статью 8 Решения Собрания депутатов Фировского района №100 от 22.12.2016 года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7"/>
          <w:szCs w:val="27"/>
        </w:rPr>
        <w:tab/>
        <w:t>«</w:t>
      </w:r>
      <w:r>
        <w:rPr>
          <w:b/>
          <w:sz w:val="27"/>
          <w:szCs w:val="27"/>
        </w:rPr>
        <w:t>Статья 8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1. </w:t>
      </w:r>
      <w:r>
        <w:rPr>
          <w:rFonts w:eastAsia="Calibri" w:cs="Times New Roman" w:ascii="Times New Roman" w:hAnsi="Times New Roman"/>
          <w:sz w:val="27"/>
          <w:szCs w:val="27"/>
        </w:rPr>
        <w:t>Установить, что средства, поступающие в бюджет муниципального образования Фировский район в виде субвенций</w:t>
      </w:r>
      <w:r>
        <w:rPr>
          <w:rFonts w:cs="Times New Roman" w:ascii="Times New Roman" w:hAnsi="Times New Roman"/>
          <w:sz w:val="27"/>
          <w:szCs w:val="27"/>
        </w:rPr>
        <w:t xml:space="preserve"> в 2017 году в сумме 74 255,4 тыс. руб.</w:t>
      </w:r>
      <w:r>
        <w:rPr>
          <w:rFonts w:eastAsia="Calibri" w:cs="Times New Roman" w:ascii="Times New Roman" w:hAnsi="Times New Roman"/>
          <w:sz w:val="27"/>
          <w:szCs w:val="27"/>
        </w:rPr>
        <w:t>, в 2018 году в сумме 75 108,5 тыс. руб., в 2019 году в сумме 73 510,6 тыс. руб. напра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) на субвенции бюджетам муниципальных районов на государственную регистрацию актов гражданского состояния в 2017 году в сумме 257,6 тыс. руб., в 2018 году в сумме 257,6 тыс. руб., в 2019 году в сумме 258,0 тыс. руб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) на 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в 2017 году в сумме      1 263,7 тыс. руб., в 2018 году в сумме 1 263,7 тыс. руб., в 2019 году в сумме 1263,7 тыс. руб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) на 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2017 году в сумме 3 058,9 тыс. руб., в 2018 году в сумме 3 670,6 тыс. руб., в 2019 году в сумме 1 835,3 тыс. руб.</w:t>
      </w:r>
    </w:p>
    <w:p>
      <w:pPr>
        <w:pStyle w:val="Normal"/>
        <w:widowControl w:val="false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4) на субвенции местным бюджетам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Тверской области в 2017 году в сумме      50 481,0 тыс. руб., в 2018 году в сумме 50 481,0 тыс. руб., в 2019 году в сумме 50 481,0 тыс. руб.;</w:t>
      </w:r>
    </w:p>
    <w:p>
      <w:pPr>
        <w:pStyle w:val="Normal"/>
        <w:widowControl w:val="false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5) на субвенции муниципальным образованиям на осуществление государственных полномочий Тверской области по созданию  и организации деятельности комиссий по делам несовершеннолетних и защите их прав в 2017 году в сумме 329,1 тыс. руб., в 2018 году в сумме 329,1 тыс. руб., в 2019 году в сумме 329,1 тыс. руб.; </w:t>
      </w:r>
    </w:p>
    <w:p>
      <w:pPr>
        <w:pStyle w:val="Normal"/>
        <w:widowControl w:val="false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) на субвенции муниципальному району на осуществление отдельных государственных полномочий Тверской области в сфере осуществления дорожной деятельности в 2017 году в сумме 4 693,2 тыс. руб., в 2018 году в сумме 4 937,2 тыс. руб., в 2019 году в сумме 5 174,2 тыс. руб.;  </w:t>
      </w:r>
    </w:p>
    <w:p>
      <w:pPr>
        <w:pStyle w:val="Normal"/>
        <w:widowControl w:val="false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7) на субвенции местным бюджетам на осуществление отдельных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 в 2017 году в сумме 66,0 тыс. руб., в 2018 году в сумме 66,0 тыс. руб., в 2019 году в сумме 66,0 тыс. руб.;</w:t>
      </w:r>
    </w:p>
    <w:p>
      <w:pPr>
        <w:pStyle w:val="Normal"/>
        <w:widowControl w:val="false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8) на субвенции местным бюджетам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верской области в 2017 году в сумме 10 878,0 тыс. руб., в 2018 году в сумме 10 878,0 тыс. руб., в 2019 году в сумме 10 878,0  тыс. руб.;</w:t>
      </w:r>
    </w:p>
    <w:p>
      <w:pPr>
        <w:pStyle w:val="Normal"/>
        <w:widowControl w:val="false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9) на субвенции местным бюджетам на осуществление органами местного самоуправления Тверской области   отдельных государственных полномочий Тверской области по организации проведения на территории Тверской области мероприятий по предупреждению и ликвидации болезней животных, их лечению, отлову  и содержанию безнадзорных животных, защите населения от болезней, общих для человека и животных в 2017 году в сумме 75,3 тыс. руб., в 2018 году в сумме 75,3 тыс. руб., в 2019 году в сумме 75,3 тыс. руб.;</w:t>
      </w:r>
    </w:p>
    <w:p>
      <w:pPr>
        <w:pStyle w:val="Normal"/>
        <w:widowControl w:val="false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10) на субвенции бюджетам муниципальных районов на осуществление государственных полномочий по выплате компенсации расходов по оплате жилых помещений, отопления и освещения педагогическим работникам, проживающим и работающим в сельской местности, рабочих поселках (поселках городского типа)  в 2017 году в сумме 3 150,0 тыс. руб., в 2018 году в сумме 3 150,0 тыс. руб., в 2019 году в сумме 3 150,0 тыс. руб.</w:t>
      </w:r>
    </w:p>
    <w:p>
      <w:pPr>
        <w:pStyle w:val="Normal"/>
        <w:widowControl w:val="false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11) на субвенции бюджетам муниципальных районов на осуществление государственных полномочий по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 в 2017 году в сумме 2,6 тыс. руб.».</w:t>
      </w:r>
    </w:p>
    <w:p>
      <w:pPr>
        <w:pStyle w:val="Normal"/>
        <w:widowControl w:val="false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7"/>
          <w:szCs w:val="27"/>
        </w:rPr>
        <w:tab/>
      </w:r>
      <w:r>
        <w:rPr>
          <w:sz w:val="27"/>
          <w:szCs w:val="27"/>
        </w:rPr>
        <w:t>1.8.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Пункт 1 </w:t>
      </w:r>
      <w:r>
        <w:rPr>
          <w:b/>
          <w:sz w:val="27"/>
          <w:szCs w:val="27"/>
        </w:rPr>
        <w:t>Статьи 10</w:t>
      </w:r>
      <w:r>
        <w:rPr>
          <w:sz w:val="27"/>
          <w:szCs w:val="27"/>
        </w:rPr>
        <w:t xml:space="preserve"> Решения Собрания депутатов Фировского района №100 от 22.12.2016 года изложить в ново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«1. Утвердить объем иных межбюджетных трансфертов из бюджета  муниципального образования Фировский район бюджетам поселений, входящих в состав Фировского района Тверской области, на 2017 год в сумме 4500,0 тыс. руб., в целях поддержки мер по обеспечению сбалансированности бюджетов поселений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7"/>
          <w:szCs w:val="27"/>
        </w:rPr>
      </w:pPr>
      <w:r>
        <w:rPr>
          <w:rFonts w:cs="Times New Roman" w:ascii="Times New Roman" w:hAnsi="Times New Roman"/>
          <w:color w:val="FF0000"/>
          <w:sz w:val="27"/>
          <w:szCs w:val="27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7"/>
          <w:szCs w:val="27"/>
        </w:rPr>
        <w:tab/>
        <w:t xml:space="preserve">1.9. Приложение №14 «Распределение иных межбюджетных трансфертов бюджетам поселений, входящих в состав Фировского района Тверской области, на 2017 год»  изложить в новой редакции согласно </w:t>
      </w:r>
      <w:r>
        <w:rPr>
          <w:b/>
          <w:sz w:val="27"/>
          <w:szCs w:val="27"/>
        </w:rPr>
        <w:t xml:space="preserve">приложению № 7 </w:t>
      </w:r>
      <w:r>
        <w:rPr>
          <w:sz w:val="27"/>
          <w:szCs w:val="27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7"/>
          <w:szCs w:val="27"/>
        </w:rPr>
        <w:tab/>
      </w:r>
      <w:r>
        <w:rPr>
          <w:sz w:val="27"/>
          <w:szCs w:val="27"/>
        </w:rPr>
        <w:t>1.10. Статью 15 Решения Собрания депутатов Фировского района №100 от 22.12.2016 года изложить в ново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«</w:t>
      </w:r>
      <w:r>
        <w:rPr>
          <w:rFonts w:cs="Times New Roman" w:ascii="Times New Roman" w:hAnsi="Times New Roman"/>
          <w:b/>
          <w:sz w:val="27"/>
          <w:szCs w:val="27"/>
        </w:rPr>
        <w:t xml:space="preserve">Статья 15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 Установить верхний предел муниципального долга муниципального образования Фировский район  на 1 января 2018 года в размере  равном нулю, в том числе верхний предел долга по муниципальным гарантиям в размере, равном нул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Установить предельный объем муниципального долга муниципального образования Фировский район  на 2017 год в сумме  9 727,0 тыс. руб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Установить объем расходов на обслуживание муниципального долга муниципального образования Фировский район  на 2017 год в размере равном нулю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Установить верхний предел муниципального долга муниципального образования Фировский район на 1 января 2019 года в размере равном нулю, в том числе верхний предел долга по муниципальным гарантиям в размере, равном нул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становить предельный объем муниципального долга муниципального образования Фировский район на 2018 год в сумме 10 163,5 тыс. руб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Установить объем расходов на обслуживание муниципального долга муниципального образования Фировский район на 2018 год в размере равном нулю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 Установить верхний предел муниципального долга муниципального образования Фировский район  на 1 января 2020 года в размере  равном нулю,  в том числе верхний предел долга по муниципальным гарантиям в размере, равном нул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становить предельный объем муниципального долга муниципального образования Фировский район  на 2019 год в сумме 10 401,5 тыс. руб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Установить объем расходов на обслуживание муниципального долга муниципального образования Фировский район на 2019 год в размере равном нулю»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1.11. Статью 18 Решения Собрания депутатов Фировского района №100 от 22.12.2016 года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7"/>
          <w:szCs w:val="27"/>
        </w:rPr>
        <w:tab/>
        <w:t>«</w:t>
      </w:r>
      <w:r>
        <w:rPr>
          <w:b/>
          <w:sz w:val="27"/>
          <w:szCs w:val="27"/>
        </w:rPr>
        <w:t>Статья 18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 Заключение и оплата получателями средств бюджета муниципального образования Фировский район  муниципальных контрактов (договоров), исполнение которых осуществляется за счет средств бюджета муниципального образования Фировский район, производятся в пределах, доведенных им по кодам классификации расходов бюджета муниципального образования Фировский район  лимитов бюджетных обязательств и с учетом принятых и неисполненных обязательств, если иное не предусмотрено федеральным законодательством, законодательством Твер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Получатель средств бюджета  муниципального образования Фировский район при заключении муниципальных контрактов (договоров) на поставку товаров, выполнение работ, оказание услуг вправе предусматривать авансовые платеж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) в размере 100 процентов суммы муниципального контракта (договора) - по муниципальным контрактам (договорам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предоставлении услуг связ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подписке на печатные издания и об их приобрете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 обучении, в том числе на курсах повышения квалификации и семинар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приобретении авиа - и железнодорожных биле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 приобретение путевок на санаторно-курортное леч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 договорам обязательного страхования гражданской ответственности владельцев транспортных средст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 расходам, связанным с участием органами местного самоуправления муниципального образования Фировский район в международных, общероссийских, межрегиональных, региональных мероприятия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 расходам, связанным с организацией и проведением органами местного самоуправления муниципального образования Фировский район международных, общероссийских, межрегиональных, региональных мероприят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 муниципальным контрактам (договорам) о поставке горюче-смазочных материал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 приобретение (выпуск) сертификата ключа проверки электронной подписи с ключевым носителем и связанного с ним программного обеспечения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о муниципальным контрактам (договорам) о поставке товаров, выполнении работ, оказании услуг, связанных со строительным процессом, по следующему перечню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дключение (технологическое присоединение) к сетям инженерно-технического обеспечения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пределение и предоставление технических условий подключения объекта к сетям инженерно-технического обеспечения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дготовка рыбоводно-биологических обосновани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оведение лабораторных исследований и испытани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изготовление схем расположения земельного участка на кадастровом плане (карте) соответствующей территории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изготовление межевого плана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изготовление акта выбора земельного участка под строительство объекта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чертеж градостроительного плана земельного участка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плата восстановительной стоимости сносимых зеленых насаждени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плата услуг субъектов естественных монопол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) в размере 30 процентов суммы муниципального контракта (договора), если иное не предусмотрено действующим законодательством, - по остальным муниципальным контрактам (договорам).</w:t>
      </w:r>
    </w:p>
    <w:p>
      <w:pPr>
        <w:pStyle w:val="Style14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 Покупатели оплачивают электрическую энергию (мощность) гарантирующему поставщику по тарифу, установленному органом исполнительной власти субъекта Российской Федерации в области государственного регулирования тарифов для данной категории потребителей, и свободным (нерегулируемым) ценам за потребленный объем электрической энергии (мощности) в следующем порядке:</w:t>
      </w:r>
    </w:p>
    <w:p>
      <w:pPr>
        <w:pStyle w:val="Style14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0 процентов стоимости договорного объема потребления электрической энергии (мощности) в месяце, за который осуществляется оплата, вносится в срок до 10-го числа этого месяца;</w:t>
      </w:r>
    </w:p>
    <w:p>
      <w:pPr>
        <w:pStyle w:val="Style14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0 процентов стоимости договорного объема потребления электрической энергии (мощности) в месяце, за который осуществляется оплата, вносится в срок до 25-го числа этого месяца;</w:t>
      </w:r>
    </w:p>
    <w:p>
      <w:pPr>
        <w:pStyle w:val="Style14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фактически потребленная в истекшем месяце электрическая энергия (мощность) с учетом средств, ранее внесенных потребителями в качестве оплаты за электрическую энергию (мощность) в расчетном периоде, оплачивается в срок до 18-го числа месяца, следующего за месяцем, за который осуществляется оплата. В случае если объем фактического потребления электрической энергии (мощности) за расчетный период меньше договорного объема, излишне уплаченная сумма зачитывается в счет платежа за следующий месяц.</w:t>
      </w:r>
    </w:p>
    <w:p>
      <w:pPr>
        <w:pStyle w:val="Style14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 Оплата коммунальных услуг за декабрь месяц текущего года осуществляется промежуточным платежом не ранее 20 декабря, с последующим уточнением расчетов в январе следующего года.</w:t>
      </w:r>
    </w:p>
    <w:p>
      <w:pPr>
        <w:pStyle w:val="Style14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 Муниципальные бюджетные учреждения муниципального образования Фировский район при заключении ими контрактов (договоров) на поставку товаров, выполнение работ, оказание услуг за счет средств субсидий, предоставляемых бюджетом муниципального образования Фировский район в соответствии с абзацем вторым пункта 1 статьи 78.1 Бюджетного кодекса Российской Федерации, вправе предусматривать авансовые платежи в размере не более 30 процентов суммы контракта (договора), если иное не предусмотрено действующим законодательств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6. </w:t>
      </w:r>
      <w:r>
        <w:rPr>
          <w:rFonts w:cs="Times New Roman" w:ascii="Times New Roman" w:hAnsi="Times New Roman"/>
          <w:color w:val="000000"/>
          <w:sz w:val="27"/>
          <w:szCs w:val="27"/>
        </w:rPr>
        <w:t>Органы местного самоуправления, осуществляющие функции и полномочия учредителя в отношении муниципальных бюджетных учреждений и муниципальных автономных учреждений, обеспечивают включение указанными учреждениями при заключении ими контрактов (договоров) о поставке товаров, выполнении работ и оказании услуг за счет средств субсидий, предоставляемых бюджетом муниципального образования Фировский район  в соответствии с пунктом 1 статьи 78.1 Бюджетного кодекса Российской Федерации, положений об авансовых платежах в объеме и на условиях, предусмотренных  частями 2, 3, 4, 5  настоящей стать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1.12. Решение Собрания депутатов Фировского района №100 от 22.12.2016 года дополнить статьей 23 следующего содержания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7"/>
          <w:szCs w:val="27"/>
        </w:rPr>
        <w:t>«</w:t>
      </w:r>
      <w:r>
        <w:rPr>
          <w:b/>
          <w:sz w:val="27"/>
          <w:szCs w:val="27"/>
        </w:rPr>
        <w:t>Статья 23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1.Установить, что в составе расходов бюджета муниципального образования Фировский район на 2017 год предусмотрены субсидии, за исключением субсидий на софинансирование капитальных вложений в объекты  государственной (муниципальной) собственности в сумме 6602,3 тыс. руб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- на организацию транспортного обслуживания населения на муниципальных маршрутах регулярных перевозок по регулируемым тарифам в границах двух и более поселений муниципального района в соответствии с минимальными социальными требованиями 1 093,6 тыс. руб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на 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части обеспечения подвоза учащихся, проживающих в сельской местности, к месту обучения и обратно 1 332,0 тыс. руб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на организацию обеспечения учащихся начальных классов муниципальных общеобразовательных организаций горячим питанием 702,4 тыс. руб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на организацию отдыха детей в каникулярное время 536,4 тыс. руб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на организацию посещения обучающимися муниципальных общеобразовательных организаций Тверского императорского путевого  дворца в рамках реализации проекта «Нас пригласили во Дворец!» в части обеспечения подвоза учащихся 154,4 тыс. руб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на поддержку редакций районных и городских газет 1 123,0 тыс. рублей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на обеспечение развития и укрепления материально-технической базы муниципальных домов культуры 1420,5 тыс. руб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на приобретение и установку плоскостных спортивных сооружений и оборудования на плоскостные спортивные сооружения 240,0 тыс. руб.</w:t>
      </w:r>
    </w:p>
    <w:p>
      <w:pPr>
        <w:pStyle w:val="Normal"/>
        <w:ind w:firstLine="720"/>
        <w:jc w:val="both"/>
        <w:rPr/>
      </w:pP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2. Установить, что согласно условиям выделения финансовых средств в бюджете муниципального образования Фировский район предусмотрены средства на софинансирование расходов в сумме 7041,6  тыс. руб.: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- на обеспечение организации транспортного обслуживания населения на муниципальных маршрутах регулярных перевозок по регулируемым тарифам в границах двух и более поселений муниципального района в соответствии с минимальными социальными требованиями 1 093,6  тыс. руб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на обеспечение создания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части обеспечения подвоза учащихся, проживающих в сельской местности, к месту обучения и обратно 3 531,8 тыс. руб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на организацию обеспечения учащихся начальных классов муниципальных общеобразовательных организаций горячим питанием 705,7 тыс. руб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- на обеспечение организации отдыха детей в каникулярное время 499,6 тыс. руб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на обеспечение организации посещения обучающимися муниципальных общеобразовательных организаций Тверского императорского путевого  дворца в рамках реализации проекта «Нас пригласили во Дворец!» в части обеспечения подвоза учащихся 78,0 тыс. руб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на обеспечение поддержки редакций районных и городских газет 915,0 тыс. рублей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на обеспечение развития и укрепления материально-технической базы муниципальных домов культуры 157,9 тыс. руб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на обеспечение приобретения и установку плоскостных спортивных сооружений и оборудования на плоскостные спортивные сооружения 60,0 тыс. руб.»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7"/>
          <w:szCs w:val="27"/>
        </w:rPr>
        <w:t>1.13. Статью 23 Решения Собрания депутатов Фировского района №100 от 22.12.2016 года считать соответственно статьей 24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2.Настоящее решение вступает в силу с даты его принятия и подлежит опубликованию в районной газете «Коммунар» (без приложений) и размещению на официальном сайте </w:t>
      </w:r>
      <w:hyperlink r:id="rId3">
        <w:r>
          <w:rPr>
            <w:rStyle w:val="InternetLink"/>
            <w:color w:val="000000"/>
            <w:sz w:val="27"/>
            <w:szCs w:val="27"/>
            <w:lang w:val="en-US"/>
          </w:rPr>
          <w:t>www</w:t>
        </w:r>
        <w:r>
          <w:rPr>
            <w:rStyle w:val="InternetLink"/>
            <w:color w:val="000000"/>
            <w:sz w:val="27"/>
            <w:szCs w:val="27"/>
          </w:rPr>
          <w:t>.</w:t>
        </w:r>
        <w:r>
          <w:rPr>
            <w:rStyle w:val="InternetLink"/>
            <w:color w:val="000000"/>
            <w:sz w:val="27"/>
            <w:szCs w:val="27"/>
            <w:lang w:val="en-US"/>
          </w:rPr>
          <w:t>glavafirovo</w:t>
        </w:r>
        <w:r>
          <w:rPr>
            <w:rStyle w:val="InternetLink"/>
            <w:color w:val="000000"/>
            <w:sz w:val="27"/>
            <w:szCs w:val="27"/>
          </w:rPr>
          <w:t>.</w:t>
        </w:r>
        <w:r>
          <w:rPr>
            <w:rStyle w:val="InternetLink"/>
            <w:color w:val="000000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 xml:space="preserve"> (включая приложения)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Фировского района                                                     Ю.В. Вороб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ровского района                                                                     Д.Н. Кур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Style13"/>
    <w:next w:val="Style13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lavafirov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12:21:00Z</dcterms:created>
  <dc:creator>Поллзователь</dc:creator>
  <dc:description/>
  <cp:keywords/>
  <dc:language>en-US</dc:language>
  <cp:lastModifiedBy>Admin</cp:lastModifiedBy>
  <cp:lastPrinted>2017-07-12T11:26:00Z</cp:lastPrinted>
  <dcterms:modified xsi:type="dcterms:W3CDTF">2017-07-12T09:14:00Z</dcterms:modified>
  <cp:revision>10</cp:revision>
  <dc:subject/>
  <dc:title/>
</cp:coreProperties>
</file>