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left="720" w:hanging="0"/>
        <w:jc w:val="right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                                     </w:t>
      </w:r>
      <w:r>
        <w:rPr>
          <w:rFonts w:cs="Times New Roman CYR" w:ascii="Times New Roman CYR" w:hAnsi="Times New Roman CYR"/>
          <w:b/>
          <w:bCs/>
          <w:color w:val="000000"/>
        </w:rPr>
        <w:t>Приложение №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 Фир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йона от 20.04.2017  г.  № 11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б исполнении бюджета муниципаль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бразования Фировский район за 2016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муниципального образования Фировский район по расходам, в соответствии с распределением иных межбюджетных трансфертов, бюджетам поселений, входящих в состав Фировского района Тверской области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мма в тыс.руб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овское город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октябрь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8,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ов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октябрьское город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4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5:55:00Z</dcterms:created>
  <dc:creator>Admin</dc:creator>
  <dc:description/>
  <cp:keywords/>
  <dc:language>en-US</dc:language>
  <cp:lastModifiedBy>Никитина</cp:lastModifiedBy>
  <cp:lastPrinted>2017-04-21T15:04:00Z</cp:lastPrinted>
  <dcterms:modified xsi:type="dcterms:W3CDTF">2017-04-21T12:04:00Z</dcterms:modified>
  <cp:revision>73</cp:revision>
  <dc:subject/>
  <dc:title>                                                                                           Приложение №  6</dc:title>
</cp:coreProperties>
</file>