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62230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20.04.2017 года                           п. Фирово                                               № 115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6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1.</w:t>
      </w:r>
      <w:r>
        <w:rPr>
          <w:sz w:val="28"/>
        </w:rPr>
        <w:t>Утвердить Отчёт об исполнении бюджета муниципального образования Фировский район за 2016 год по доходам в сумме 192 175,4 тыс. рублей, по расходам в сумме 193 808,2 тыс. рублей, с дефицитом в сумме 1 632,8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Утвердить исполнение бюджета муниципального образования «Фировский район»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о поступлению доходов в бюджет муниципального образования Фировский район за 2016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ступлению доходов в бюджет муниципального образования Фировский район за 2016 год по кодам классификации доходов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исполнению бюджета муниципального образования Фировский район по расходам в разрезе разделов и подразделов классификации расходов бюджета за 2016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ведомственной структурой расходов бюджета за 2016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муниципальными программами и непрограммным направлениям деятельности по главными распорядителями средств  бюджета муниципального образования Фировский район за 2016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исполнению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за 2016 год согласно </w:t>
      </w:r>
      <w:r>
        <w:rPr>
          <w:b/>
          <w:sz w:val="28"/>
          <w:szCs w:val="28"/>
        </w:rPr>
        <w:t>приложению №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точникам финансирования дефицита  бюджета муниципального образования Тверской области Фировский район  за 2016 год по кодам классификации источников финансирования дефицита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рамме муниципальных внутренних заимствований муниципального образования Фировский район за 2016 год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№8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исполнению бюджета муниципального образования Фировский район по расходам, в соответствии с распределением иных межбюджетных трансфертов, бюджетам поселений, входящих в состав Фировского района Тверской области за 2016 год согласно </w:t>
      </w:r>
      <w:r>
        <w:rPr>
          <w:b/>
          <w:sz w:val="28"/>
          <w:szCs w:val="28"/>
        </w:rPr>
        <w:t>приложению №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 xml:space="preserve"> Настоящее решение вступает в силу со дня подписания и подлежит опубликованию в районной газете Коммунар» (без приложений) и размещению на 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                       Д.Н. Ку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2:47:00Z</dcterms:created>
  <dc:creator>Стукалова Оксана</dc:creator>
  <dc:description/>
  <cp:keywords/>
  <dc:language>en-US</dc:language>
  <cp:lastModifiedBy>Никитина</cp:lastModifiedBy>
  <cp:lastPrinted>2017-04-14T09:25:00Z</cp:lastPrinted>
  <dcterms:modified xsi:type="dcterms:W3CDTF">2017-04-21T11:54:00Z</dcterms:modified>
  <cp:revision>54</cp:revision>
  <dc:subject>Бюджет 2007</dc:subject>
  <dc:title> </dc:title>
</cp:coreProperties>
</file>