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85800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Style1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. РОСС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Style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"29" сентября  2016 год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. Фирово</w:t>
      </w: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        № 8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5 от 24.12.2015 года «О бюджете муниципального образования Фировский район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законодательств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Собрание депутатов РЕШИЛО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7"/>
          <w:szCs w:val="27"/>
        </w:rPr>
        <w:t>В Решение Собрания депутатов Фировского района №65 от 24.12.2015 года «О бюджете муниципального образования Фировский район на 2016 год» (в редакции Решения от 26.05.2016 № 79) внести следующие изменения и дополнения:</w:t>
      </w:r>
    </w:p>
    <w:p>
      <w:pPr>
        <w:pStyle w:val="Normal"/>
        <w:numPr>
          <w:ilvl w:val="1"/>
          <w:numId w:val="3"/>
        </w:numPr>
        <w:ind w:left="0" w:firstLine="705"/>
        <w:jc w:val="both"/>
        <w:rPr/>
      </w:pPr>
      <w:r>
        <w:rPr>
          <w:sz w:val="27"/>
          <w:szCs w:val="27"/>
        </w:rPr>
        <w:t>Статью 1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Статья 1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сновные характеристики бюджета муниципального образования Фировский район на 2016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общий объем доходов бюджета муниципального образования Фировский район в сумме 185 054,5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общий объем расходов бюджета муниципального образования Фировский район в сумме 193 208,4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дефицит бюджета муниципального образования Фировский район в сумме 8 153,9 тыс. руб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твердить объем межбюджетных трансфертов, получаемых из других бюджетов бюджетной системы Российской Федерации, в 2016 году в сумме 138 666,4  тыс.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 Утвердить объем межбюджетных трансфертов, предоставляемых другим бюджетам бюджетной системы Российской Федерации, в 2016 году в сумме 3 956,1 тыс. руб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Утвердить источники финансирования дефицита бюджета муниципального образования Фировский район на 2016 год согласно </w:t>
      </w:r>
      <w:r>
        <w:rPr>
          <w:rFonts w:cs="Times New Roman" w:ascii="Times New Roman" w:hAnsi="Times New Roman"/>
          <w:b/>
          <w:sz w:val="27"/>
          <w:szCs w:val="27"/>
        </w:rPr>
        <w:t>приложению 1</w:t>
      </w:r>
      <w:r>
        <w:rPr>
          <w:rFonts w:cs="Times New Roman" w:ascii="Times New Roman" w:hAnsi="Times New Roman"/>
          <w:sz w:val="27"/>
          <w:szCs w:val="27"/>
        </w:rPr>
        <w:t xml:space="preserve"> к настоящему Решению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2. Приложение №7 «Прогнозируемые доходы бюджета муниципального образования Фировский район по группам, подгруппам, статьям, подстатьям и элементам доходов классификации доходов бюджета муниципального района на 2016 год» изложить в новой редакции согласно </w:t>
      </w:r>
      <w:r>
        <w:rPr>
          <w:b/>
          <w:sz w:val="27"/>
          <w:szCs w:val="27"/>
        </w:rPr>
        <w:t>приложению № 2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3. Приложение № 8 «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>приложению № 3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1.4. Приложение № 9 «Распределение бюджетных ассигнований бюджета муниципального образования Фировский район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4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5. Приложение № 10 «Ведомственная структура расходов бюджета муниципального образования Фировский район 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5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ab/>
        <w:t xml:space="preserve">1.6. Приложение №11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муниципального образования Фировский район на 2016 год» изложить в новой редакции согласно </w:t>
      </w:r>
      <w:r>
        <w:rPr>
          <w:b/>
          <w:sz w:val="27"/>
          <w:szCs w:val="27"/>
        </w:rPr>
        <w:t xml:space="preserve">приложению № 6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7. Статью 8 Решения Собрания депутатов Фировского района №65 от 24.12.2015 года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  <w:t>«</w:t>
      </w:r>
      <w:r>
        <w:rPr>
          <w:b/>
          <w:sz w:val="27"/>
          <w:szCs w:val="27"/>
        </w:rPr>
        <w:t>Статья 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eastAsia="Calibri" w:cs="Times New Roman" w:ascii="Times New Roman" w:hAnsi="Times New Roman"/>
          <w:sz w:val="27"/>
          <w:szCs w:val="27"/>
        </w:rPr>
        <w:t>Установить, что средства, поступающие в бюджет муниципального образования Фировский район в виде субвенций</w:t>
      </w:r>
      <w:r>
        <w:rPr>
          <w:rFonts w:cs="Times New Roman" w:ascii="Times New Roman" w:hAnsi="Times New Roman"/>
          <w:sz w:val="27"/>
          <w:szCs w:val="27"/>
        </w:rPr>
        <w:t xml:space="preserve"> в 2016 году в сумме 74 424,2 тыс. руб.</w:t>
      </w:r>
      <w:r>
        <w:rPr>
          <w:rFonts w:eastAsia="Calibri" w:cs="Times New Roman" w:ascii="Times New Roman" w:hAnsi="Times New Roman"/>
          <w:sz w:val="27"/>
          <w:szCs w:val="27"/>
        </w:rPr>
        <w:t>, направляются:</w:t>
      </w:r>
    </w:p>
    <w:p>
      <w:pPr>
        <w:pStyle w:val="ConsPlusNormal"/>
        <w:numPr>
          <w:ilvl w:val="0"/>
          <w:numId w:val="2"/>
        </w:numPr>
        <w:ind w:left="993" w:hanging="453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субвенции бюджетам муниципальных районов на государственную регистрацию актов гражданского состояния – 253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составление (изменение) списка кандидатов в присяжные заседатели федеральных судов общей юрисдикции в Российской Федерации – 21,4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/>
      </w:pPr>
      <w:r>
        <w:rPr>
          <w:sz w:val="27"/>
          <w:szCs w:val="27"/>
        </w:rPr>
        <w:t xml:space="preserve">на 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   1 205,8 тыс. руб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– 3 269,0 тыс. руб.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– 49 544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/>
      </w:pPr>
      <w:r>
        <w:rPr>
          <w:sz w:val="27"/>
          <w:szCs w:val="27"/>
        </w:rPr>
        <w:t xml:space="preserve">на субвенции муниципальным образованиям на осуществление государственных полномочий Тверской области по созданию  и организации деятельности комиссий по делам несовершеннолетних и защите их прав </w:t>
      </w:r>
      <w:r>
        <w:rPr>
          <w:bCs/>
          <w:sz w:val="27"/>
          <w:szCs w:val="27"/>
        </w:rPr>
        <w:t>– 329,1</w:t>
      </w:r>
      <w:r>
        <w:rPr>
          <w:sz w:val="27"/>
          <w:szCs w:val="27"/>
        </w:rPr>
        <w:t xml:space="preserve"> тыс. руб.;</w:t>
      </w:r>
    </w:p>
    <w:p>
      <w:pPr>
        <w:pStyle w:val="Normal"/>
        <w:numPr>
          <w:ilvl w:val="0"/>
          <w:numId w:val="2"/>
        </w:numPr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– 4 465,5 тыс. руб.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/>
      </w:pPr>
      <w:r>
        <w:rPr>
          <w:sz w:val="27"/>
          <w:szCs w:val="27"/>
        </w:rPr>
        <w:t xml:space="preserve">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</w:r>
      <w:r>
        <w:rPr>
          <w:bCs/>
          <w:sz w:val="27"/>
          <w:szCs w:val="27"/>
        </w:rPr>
        <w:t xml:space="preserve">– 66,0 </w:t>
      </w:r>
      <w:r>
        <w:rPr>
          <w:sz w:val="27"/>
          <w:szCs w:val="27"/>
        </w:rPr>
        <w:t>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– 11 379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местным бюджетам на осуществление органами местного самоуправления Тверской области  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 и содержанию безнадзорных животных, защите населения от болезней, общих для человека и животных – 256,5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бюджетам муниципальных районов на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– 3168,0 тыс. руб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453"/>
        <w:jc w:val="both"/>
        <w:rPr>
          <w:sz w:val="27"/>
          <w:szCs w:val="27"/>
        </w:rPr>
      </w:pPr>
      <w:r>
        <w:rPr>
          <w:sz w:val="27"/>
          <w:szCs w:val="27"/>
        </w:rPr>
        <w:t>на субвенции на осуществление органами местного самоуправления государственных полномочий РФ, переданных для осуществления органам исполнительной власти Тверской области, по подготовке и проведению  Всероссийской сельскохозяйственной переписи – 466,9 тыс. руб.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8. Пункт 1 </w:t>
      </w:r>
      <w:r>
        <w:rPr>
          <w:b/>
          <w:sz w:val="27"/>
          <w:szCs w:val="27"/>
        </w:rPr>
        <w:t>Статьи 10</w:t>
      </w:r>
      <w:r>
        <w:rPr>
          <w:sz w:val="27"/>
          <w:szCs w:val="27"/>
        </w:rPr>
        <w:t xml:space="preserve">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1. Утвердить объем иных межбюджетных трансфертов из бюджета  муниципального образования Фировский район бюджетам поселений, входящих в состав Фировского района Тверской области, на 2016 год в сумме 3 956,1 тыс. руб., в целях поддержки мер по обеспечению сбалансированности бюджетов поселений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1.9. Приложение №14 «Распределение иных межбюджетных трансфертов бюджетам поселений, входящих в состав Фировского района Тверской области, на 2016 год»  изложить в новой редакции согласно </w:t>
      </w:r>
      <w:r>
        <w:rPr>
          <w:b/>
          <w:sz w:val="27"/>
          <w:szCs w:val="27"/>
        </w:rPr>
        <w:t xml:space="preserve">приложению № 7 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10. Статью 15 Решения Собрания депутатов Фировского района №65 от 24.12.2015 года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</w:t>
      </w:r>
      <w:r>
        <w:rPr>
          <w:rFonts w:cs="Times New Roman" w:ascii="Times New Roman" w:hAnsi="Times New Roman"/>
          <w:b/>
          <w:sz w:val="27"/>
          <w:szCs w:val="27"/>
        </w:rPr>
        <w:t xml:space="preserve">Статья 15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становить верхний предел муниципального долга муниципального образования Фировский район на 1 января 2017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предельный объем муниципального долга муниципального образования Фировский район на 2016 год в сумме 21 434,1 тыс.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становить объем расходов на обслуживание муниципального долга муниципального образования Фировский район на 2016 год в размере, равном нулю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7"/>
          <w:szCs w:val="27"/>
        </w:rPr>
        <w:tab/>
        <w:t>1.11. Статью 24 Решения Собрания депутатов Фировского района №65 от 24.12.2015 года 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b/>
          <w:sz w:val="27"/>
          <w:szCs w:val="27"/>
        </w:rPr>
        <w:t>Статья 24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, что в составе расходов бюджета муниципального образования Фировский район на 2016 год предусмотрены субсидии, за исключением субсидий на софинансирование капитальных вложений в объекты  государственной (муниципальной) собственности в сумме 8 095,6 тыс. руб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проведения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707,9 тыс. рубл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1 316,6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беспечения учащихся начальных классов муниципальных общеобразовательных организаций горячим питанием 387,0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отдыха детей в каникулярное время 566,2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поддержку редакций районных и городских газет 1 120,8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рганизацию транспортного обслуживания населения на муниципальных 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 1 543,1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приобретение и установку плоскостных спортивных сооружений и оборудования на плоскостные спортивные сооружения 2 454,0 тыс. рублей.</w:t>
      </w:r>
    </w:p>
    <w:p>
      <w:pPr>
        <w:pStyle w:val="Normal"/>
        <w:ind w:left="70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, что согласно условиям выделения финансовых средств </w:t>
      </w:r>
    </w:p>
    <w:p>
      <w:pPr>
        <w:pStyle w:val="Normal"/>
        <w:jc w:val="both"/>
        <w:rPr/>
      </w:pPr>
      <w:r>
        <w:rPr>
          <w:sz w:val="27"/>
          <w:szCs w:val="27"/>
        </w:rPr>
        <w:t>в бюджете муниципального образования Фировский район предусмотрены средства на софинансирование расходов в сумме 7 072,0 тыс. руб.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проведения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155,0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подвоза учащихся, проживающих в сельской местности, к месту обучения и обратно 3 132,1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учащихся начальных классов муниципальных общеобразовательных организаций горячим питанием 877,0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обеспечение организации отдыха детей в каникулярное время 311,9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поддержку редакций районных и городских газет 90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организацию транспортного обслуживания населения на муниципальных 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 1200,0 тыс. руб.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- на приобретение и установку плоскостных спортивных сооружений и оборудования на плоскостные спортивные сооружения 496,0 тыс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12. Решения Собрания депутатов Фировского района №65 от 24.12.2015 года дополнить статьей 25 следующего содержания: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Статья 25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Установить, что в составе расходов бюджета муниципального образования Фировский район на 2016 год предусмотрены иные межбюджетные трансферты в сумме 52,6 тыс. руб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комплектование книжных фондов библиотек муниципальных образований в сумме 2,6 тыс. руб.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мероприятий по обращениям, поступающим к депутатам Законодательного Собрания Тверской области в сумме 50,0 тыс. рублей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7"/>
          <w:szCs w:val="27"/>
        </w:rPr>
        <w:t>1.13. Статью 25 Решения Собрания депутатов Фировского района №65 от 24.12.2015 года считать соответственно статьей 2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Настоящее решение вступает в силу с даты его принятия и подлежит опубликованию в районной газете Коммунар» (без приложений) и размещению на официальном сайте </w:t>
      </w:r>
      <w:hyperlink r:id="rId3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lavafirovo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(включая приложения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     Д.Н. Куратов</w:t>
      </w:r>
    </w:p>
    <w:sectPr>
      <w:type w:val="nextPage"/>
      <w:pgSz w:w="11906" w:h="16838"/>
      <w:pgMar w:left="851" w:right="567" w:gutter="851" w:header="0" w:top="851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95" w:hanging="855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3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7:00Z</dcterms:created>
  <dc:creator>Поллзователь</dc:creator>
  <dc:description/>
  <cp:keywords/>
  <dc:language>en-US</dc:language>
  <cp:lastModifiedBy>Никитина</cp:lastModifiedBy>
  <cp:lastPrinted>2016-05-19T16:16:00Z</cp:lastPrinted>
  <dcterms:modified xsi:type="dcterms:W3CDTF">2016-10-05T11:24:00Z</dcterms:modified>
  <cp:revision>10</cp:revision>
  <dc:subject/>
  <dc:title/>
</cp:coreProperties>
</file>