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26" мая  2016 год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5 от 24.12.2015 года «О бюджете муниципального образования Фировский район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законодательств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Собрание депутатов РЕШИЛО: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7"/>
          <w:szCs w:val="27"/>
        </w:rPr>
        <w:t>В Решение Собрания депутатов Фировского района №65 от 24.12.2015 года «О бюджете муниципального образования Фировский район на 2016 год» внести следующие изменения и дополнения:</w:t>
      </w:r>
    </w:p>
    <w:p>
      <w:pPr>
        <w:pStyle w:val="Normal"/>
        <w:numPr>
          <w:ilvl w:val="1"/>
          <w:numId w:val="4"/>
        </w:numPr>
        <w:ind w:left="0" w:firstLine="705"/>
        <w:jc w:val="both"/>
        <w:rPr/>
      </w:pPr>
      <w:r>
        <w:rPr>
          <w:sz w:val="27"/>
          <w:szCs w:val="27"/>
        </w:rPr>
        <w:t>Статью 1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Статья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сновные характеристики бюджета муниципального образования Фировский район на 2016 год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щий объем доходов бюджета муниципального образования Фировский район в сумме 179 869,8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муниципального образования Фировский район в сумме 185 623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бюджета муниципального образования Фировский район в сумме 5 753,2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объем межбюджетных трансфертов, получаемых из других бюджетов бюджетной системы Российской Федерации, в 2016 году в сумме 133 501,7 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Утвердить объем межбюджетных трансфертов, предоставляемых другим бюджетам бюджетной системы Российской Федерации, в 2016 году в сумме 3462,1 тыс. руб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Утвердить источники финансирования дефицита бюджета муниципального образования Фировский район на 2016 год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1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2. Приложение №3 «Перечень и коды главных администраторов доходов бюджета муниципального образования Фировский район на 2016 год» изложить в новой редакции согласно </w:t>
      </w:r>
      <w:r>
        <w:rPr>
          <w:b/>
          <w:sz w:val="27"/>
          <w:szCs w:val="27"/>
        </w:rPr>
        <w:t>приложению № 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3. Приложение №7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а муниципального района на 2016 год» изложить в новой редакции согласно </w:t>
      </w:r>
      <w:r>
        <w:rPr>
          <w:b/>
          <w:sz w:val="27"/>
          <w:szCs w:val="27"/>
        </w:rPr>
        <w:t>приложению № 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4. Приложение №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>приложению № 4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5. Приложение № 9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5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6. Приложение № 10 «Ведомственная структура расходов бюджета муниципального образования Фировский район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6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7. Приложение №11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7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8. Статью 7 Решения Собрания депутатов Фировского района №65 от 24.12.2015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«</w:t>
      </w:r>
      <w:r>
        <w:rPr>
          <w:b/>
          <w:sz w:val="27"/>
          <w:szCs w:val="27"/>
        </w:rPr>
        <w:t>Статья 7.</w:t>
      </w:r>
      <w:r>
        <w:rPr>
          <w:sz w:val="27"/>
          <w:szCs w:val="27"/>
        </w:rPr>
        <w:t xml:space="preserve"> 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бъем бюджетных ассигнований муниципального дорожного фонда муниципального образования Фировский район на 2016 год в сумме 4 467,1 тыс. руб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9. Статью 8 Решения Собрания депутатов Фировского района №65 от 24.12.2015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«</w:t>
      </w:r>
      <w:r>
        <w:rPr>
          <w:b/>
          <w:sz w:val="27"/>
          <w:szCs w:val="27"/>
        </w:rPr>
        <w:t>Статья 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eastAsia="Calibri" w:cs="Times New Roman" w:ascii="Times New Roman" w:hAnsi="Times New Roman"/>
          <w:sz w:val="27"/>
          <w:szCs w:val="27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7"/>
          <w:szCs w:val="27"/>
        </w:rPr>
        <w:t xml:space="preserve"> в 2016 году в сумме 74 380,0 тыс. руб.</w:t>
      </w:r>
      <w:r>
        <w:rPr>
          <w:rFonts w:eastAsia="Calibri" w:cs="Times New Roman" w:ascii="Times New Roman" w:hAnsi="Times New Roman"/>
          <w:sz w:val="27"/>
          <w:szCs w:val="27"/>
        </w:rPr>
        <w:t>, направляются:</w:t>
      </w:r>
    </w:p>
    <w:p>
      <w:pPr>
        <w:pStyle w:val="ConsPlusNormal"/>
        <w:numPr>
          <w:ilvl w:val="0"/>
          <w:numId w:val="2"/>
        </w:numPr>
        <w:ind w:left="993" w:hanging="4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бвенции бюджетам муниципальных районов на государственную регистрацию актов гражданского состояния – 253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составление (изменение) списка кандидатов в присяжные заседатели федеральных судов общей юрисдикции в Российской Федерации – 21,4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1 161,6 тыс. руб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– 3 269,0 тыс. руб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– 49 544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/>
      </w:pPr>
      <w:r>
        <w:rPr>
          <w:sz w:val="27"/>
          <w:szCs w:val="27"/>
        </w:rPr>
        <w:t xml:space="preserve">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</w:t>
      </w:r>
      <w:r>
        <w:rPr>
          <w:bCs/>
          <w:sz w:val="27"/>
          <w:szCs w:val="27"/>
        </w:rPr>
        <w:t>– 329,1</w:t>
      </w:r>
      <w:r>
        <w:rPr>
          <w:sz w:val="27"/>
          <w:szCs w:val="27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– 4 465,5 тыс. руб.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/>
      </w:pPr>
      <w:r>
        <w:rPr>
          <w:sz w:val="27"/>
          <w:szCs w:val="27"/>
        </w:rPr>
        <w:t xml:space="preserve">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</w:r>
      <w:r>
        <w:rPr>
          <w:bCs/>
          <w:sz w:val="27"/>
          <w:szCs w:val="27"/>
        </w:rPr>
        <w:t xml:space="preserve">– 66,0 </w:t>
      </w:r>
      <w:r>
        <w:rPr>
          <w:sz w:val="27"/>
          <w:szCs w:val="27"/>
        </w:rPr>
        <w:t>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– 11 379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существление органами местного самоуправления Тверской области  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 и содержанию безнадзорных животных, защите населения от болезней, общих для человека и животных – 256,5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– 3168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на осуществление органами местного самоуправления государственных полномочий РФ, переданных для осуществления органам исполнительной власти Тверской области, по подготовке и проведению  Всероссийской сельскохозяйственной переписи – 466,9 тыс. руб.»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10. Пункт 1 </w:t>
      </w:r>
      <w:r>
        <w:rPr>
          <w:b/>
          <w:sz w:val="27"/>
          <w:szCs w:val="27"/>
        </w:rPr>
        <w:t>Статьи 10</w:t>
      </w:r>
      <w:r>
        <w:rPr>
          <w:sz w:val="27"/>
          <w:szCs w:val="27"/>
        </w:rPr>
        <w:t xml:space="preserve">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Утвердить объем иных межбюджетных трансфертов из бюджета  муниципального образования Фировский район бюджетам поселений, входящих в состав Фировского района Тверской области, на 2016 год в сумме 3 462,1 тыс. руб., в целях поддержки мер по обеспечению сбалансированности бюджетов поселений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11. Пункт 4 </w:t>
      </w:r>
      <w:r>
        <w:rPr>
          <w:b/>
          <w:sz w:val="27"/>
          <w:szCs w:val="27"/>
        </w:rPr>
        <w:t>Статьи 10</w:t>
      </w:r>
      <w:r>
        <w:rPr>
          <w:sz w:val="27"/>
          <w:szCs w:val="27"/>
        </w:rPr>
        <w:t xml:space="preserve"> Решения Собрания депутатов Фировского района №65 от 24.12.2015 года считать пунктом 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1.12. Приложение №14 «Распределение иных межбюджетных трансфертов бюджетам поселений, входящих в состав Фировского района Тверской области, на 2016 год»  изложить в новой редакции согласно </w:t>
      </w:r>
      <w:r>
        <w:rPr>
          <w:b/>
          <w:sz w:val="27"/>
          <w:szCs w:val="27"/>
        </w:rPr>
        <w:t xml:space="preserve">приложению № 8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13. Статью 15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Статья 15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становить верхний предел муниципального долга муниципального образования Фировский район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муниципального образования Фировский район на 2016 год в сумме 21 414,1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ем расходов на обслуживание муниципального долга муниципального образования Фировский район на 2016 год в размере, равном нулю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4. Решение Собрания депутатов Фировского района №65 от 24.12.2015 года дополнить статьей 24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Статья 24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, что в составе расходов бюджета муниципального образования Фировский район на 2016 год предусмотрены субсидии, за исключением субсидий на софинансирование капитальных вложений в объекты  государственной (муниципальной) собственности в сумме 2977,7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проведения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707,9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316,6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организаций горячим питанием 387,0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рганизацию отдыха детей в каникулярное время 566,2 тыс. руб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, что согласно условиям выделения финансовых средств </w:t>
      </w:r>
    </w:p>
    <w:p>
      <w:pPr>
        <w:pStyle w:val="Normal"/>
        <w:jc w:val="both"/>
        <w:rPr/>
      </w:pPr>
      <w:r>
        <w:rPr>
          <w:sz w:val="27"/>
          <w:szCs w:val="27"/>
        </w:rPr>
        <w:t>в бюджете муниципального образования «Фировский район» предусмотрены средства на софинансирование расходов в сумме 4 422,6 тыс. руб.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проведения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146,0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подвоза учащихся, проживающих в сельской местности, к месту обучения и обратно 3107,8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учащихся начальных классов муниципальных общеобразовательных организаций горячим питанием 877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беспечение организации отдыха детей в каникулярное время 291,8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1.15. Статью 24 Решения Собрания депутатов Фировского района №65 от 24.12.2015 года считать соответственно статьей 25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lavafiro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(включая приложения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95" w:hanging="855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7:00Z</dcterms:created>
  <dc:creator>Поллзователь</dc:creator>
  <dc:description/>
  <cp:keywords/>
  <dc:language>en-US</dc:language>
  <cp:lastModifiedBy>Никитина</cp:lastModifiedBy>
  <cp:lastPrinted>2016-05-19T16:16:00Z</cp:lastPrinted>
  <dcterms:modified xsi:type="dcterms:W3CDTF">2016-05-27T07:30:00Z</dcterms:modified>
  <cp:revision>5</cp:revision>
  <dc:subject/>
  <dc:title/>
</cp:coreProperties>
</file>