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62230</wp:posOffset>
            </wp:positionV>
            <wp:extent cx="68770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. РОССИЯ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ЕШЕНИЕ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т 21.04.2016года                           п.Фирово                                                 № 75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муниципального образования Фир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5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1.</w:t>
      </w:r>
      <w:r>
        <w:rPr>
          <w:sz w:val="28"/>
        </w:rPr>
        <w:t>Утвердить Отчёт об исполнении бюджета муниципального образования «Фировский район» за 2015 год по доходам в сумме 179 456,0 тыс. рублей, по расходам в сумме 177 368,2 тыс. рублей, с профицитом в сумме 2 087,8 тыс.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Утвердить исполнение бюджета муниципального образования «Фировский район»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по поступлению доходов в бюджет муниципального образования Фировский район за 2015 год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ступлению доходов в бюджет муниципального образования Фировский район за 2015 год по кодам классификации доходов бюджета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ступлению доходов в бюджет муниципального образования Фировский район за 2015 год по кодам видов доходов, подвидов доходов, классификации операций сектора государственного управления, относящихся к доходам бюджета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исполнению бюджета муниципального образования Фировский район по расходам в разрезе разделов и подразделов классификации расходов бюджета за 2015 год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Фировский район по расходам в соответствии с ведомственной структурой расходов бюджета на 2015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исполнению бюджета муниципального образования Фировский район по расходам в соответствии с целевыми статьями (муниципальными программами муниципального образования Фировский район Тверской области и непрограммным направлениям деятельности) и главными распорядителями средств  бюджета муниципального образования Фировский район Тверской области за 2015 год согласно </w:t>
      </w:r>
      <w:r>
        <w:rPr>
          <w:b/>
          <w:sz w:val="28"/>
          <w:szCs w:val="28"/>
        </w:rPr>
        <w:t>приложению №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исполнению бюджета по расходам на реализацию муниципальных программ муниципального образования Фировский район Тверской области и непрограммным направлениям деятельности за 2015 год согласно </w:t>
      </w:r>
      <w:r>
        <w:rPr>
          <w:b/>
          <w:sz w:val="28"/>
          <w:szCs w:val="28"/>
        </w:rPr>
        <w:t>приложению №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источникам финансирования дефицита бюджета муниципального образования Фировский район за 2015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точникам финансирования дефицита  бюджета муниципального образования Тверской области Фировский район  за 2015 год по кодам классификации источников финансирования дефицита бюджета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по Программе муниципальных внутренних заимствований муниципального образования Фировский район на 2015 год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№10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полнению бюджета муниципального образования Фировский район по расходам, в соответствии с распределением иных межбюджетных трансфертов, предоставляемых в форме дотаций на поддержку мер по обеспечению сбалансированности бюджетов поселений, входящих в состав Фировского района, за 2015 год согласно </w:t>
      </w:r>
      <w:r>
        <w:rPr>
          <w:b/>
          <w:sz w:val="28"/>
          <w:szCs w:val="28"/>
        </w:rPr>
        <w:t>приложению №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</w:t>
      </w:r>
      <w:r>
        <w:rPr/>
        <w:t>.</w:t>
      </w:r>
      <w:r>
        <w:rPr>
          <w:sz w:val="28"/>
          <w:szCs w:val="28"/>
        </w:rPr>
        <w:t xml:space="preserve"> Настоящее решение вступает в силу со дня подписания и подлежит опубликованию в районной газете Коммунар» (без приложений) и размещению на 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включая приложени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Глава Фировского района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Ю.В. Воробь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Депутатов Фировского района</w:t>
        <w:tab/>
        <w:tab/>
        <w:tab/>
        <w:tab/>
        <w:tab/>
        <w:t xml:space="preserve">          </w:t>
        <w:tab/>
        <w:t>Д.Н. Ку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bCs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5">
    <w:name w:val="Стиль полужирный по ширине Первая строка:  125 см"/>
    <w:basedOn w:val="Normal"/>
    <w:qFormat/>
    <w:pPr>
      <w:ind w:firstLine="709"/>
      <w:jc w:val="both"/>
    </w:pPr>
    <w:rPr>
      <w:bCs/>
      <w:sz w:val="28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2:47:00Z</dcterms:created>
  <dc:creator>Стукалова Оксана</dc:creator>
  <dc:description/>
  <cp:keywords/>
  <dc:language>en-US</dc:language>
  <cp:lastModifiedBy>Admin</cp:lastModifiedBy>
  <cp:lastPrinted>2016-04-20T15:25:00Z</cp:lastPrinted>
  <dcterms:modified xsi:type="dcterms:W3CDTF">2016-04-28T09:44:00Z</dcterms:modified>
  <cp:revision>48</cp:revision>
  <dc:subject>Бюджет 2007</dc:subject>
  <dc:title> </dc:title>
</cp:coreProperties>
</file>