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03 .2016г.                          пгт. Фирово                                 № 7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Собрания депутатов Фировского района от 24.10.2013 № 225 «О порядке предоставления из бюджета муниципального образования Фировский район иных межбюджетных трансфертов бюджетам поселений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бюджетным законодательством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  <w:u w:val="single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ешение Собрания депутатов Фировского района от 24.10.2013 № 225 «О порядке предоставления из бюджета муниципального образования Фировский район иных межбюджетных трансфертов бюджетам поселений»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 и подлежит размещению на официальном сайте Фиров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Глава Фировского района                                             Ю.В. Вороб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3:00Z</dcterms:created>
  <dc:creator>Оксана</dc:creator>
  <dc:description/>
  <cp:keywords/>
  <dc:language>en-US</dc:language>
  <cp:lastModifiedBy>Admin</cp:lastModifiedBy>
  <cp:lastPrinted>2016-04-15T14:36:00Z</cp:lastPrinted>
  <dcterms:modified xsi:type="dcterms:W3CDTF">2016-04-15T11:42:00Z</dcterms:modified>
  <cp:revision>5</cp:revision>
  <dc:subject/>
  <dc:title>РОССИЙСКАЯ ФЕДЕРАЦИЯ</dc:title>
</cp:coreProperties>
</file>