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 ФЕДЕРАЦИЯ.  РО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>от 11.03.2016</w:t>
        <w:tab/>
        <w:t xml:space="preserve">                         п. Фирово                                            № 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и дополнений в решение Собрания депутатов Фировского района от 14.12.2015 № 56 «Об утверждении прогнозного плана (программы)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Фировского района на 2016 год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го использования муниципального имущества и в соответствии с Федеральным законом № 178-ФЗ от 21.12.2001 г. «О приватизации государственного и муниципального имущества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Фировского района РЕШИЛО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нести следующие изменения и дополнения в решение Собрания депутатов Фировского района от 14.12.2015 № 56 «Об утверждении прогнозного плана (программы) приватизации муниципального имущества Фировского района на </w:t>
      </w:r>
      <w:r>
        <w:rPr>
          <w:sz w:val="28"/>
          <w:szCs w:val="28"/>
        </w:rPr>
        <w:t>2016 год»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абзац 2 раздела 2 прогнозного плана (программы) приватизации муниципального имущества Фировского района на 2016 год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2016 году планируется к приватизации 2 объекта муниципального недвижимого имущества с земельным участком и 2 объекта муниципального движимого имущества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 перечень объектов, приватизация которых планируется в 2016 году изложить </w:t>
      </w:r>
      <w:r>
        <w:rPr>
          <w:bCs/>
          <w:sz w:val="28"/>
          <w:szCs w:val="28"/>
        </w:rPr>
        <w:t>в новой редакции (приложение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районной газете «Коммунар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ешения возложить на заместителя  Главы Администрации Фировского района, руководителя финансового управления Андронову А.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rPr/>
      </w:pPr>
      <w:r>
        <w:rPr/>
        <w:t xml:space="preserve">    </w:t>
      </w:r>
      <w:r>
        <w:rPr/>
        <w:tab/>
        <w:t xml:space="preserve"> Глава Фировского района                                            Ю.В. Воробьев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/>
        <w:t xml:space="preserve">                </w:t>
      </w:r>
      <w:r>
        <w:rPr>
          <w:b/>
        </w:rPr>
        <w:t>Приложение 1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4680" w:hanging="0"/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4680" w:leader="none"/>
          <w:tab w:val="center" w:pos="5040" w:leader="none"/>
          <w:tab w:val="right" w:pos="10080" w:leader="none"/>
        </w:tabs>
        <w:ind w:left="4680" w:hanging="0"/>
        <w:jc w:val="right"/>
        <w:rPr/>
      </w:pPr>
      <w:r>
        <w:rPr/>
        <w:t xml:space="preserve">                </w:t>
      </w:r>
      <w:r>
        <w:rPr/>
        <w:t>Фировского района</w:t>
      </w:r>
    </w:p>
    <w:p>
      <w:pPr>
        <w:pStyle w:val="Normal"/>
        <w:tabs>
          <w:tab w:val="clear" w:pos="708"/>
          <w:tab w:val="center" w:pos="4680" w:leader="none"/>
        </w:tabs>
        <w:ind w:left="4680" w:hanging="0"/>
        <w:jc w:val="right"/>
        <w:rPr/>
      </w:pPr>
      <w:r>
        <w:rPr/>
        <w:t xml:space="preserve">                </w:t>
      </w:r>
      <w:r>
        <w:rPr/>
        <w:t>От 11.03.2016 г. № 7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объектов, приватизация которых планируется в 201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45"/>
        <w:gridCol w:w="2039"/>
        <w:gridCol w:w="1275"/>
        <w:gridCol w:w="1276"/>
        <w:gridCol w:w="1701"/>
      </w:tblGrid>
      <w:tr>
        <w:trPr>
          <w:trHeight w:val="19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площадь, кв.м. / протяженность , 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мое поступление в бюджет МО Фировский район, тыс.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полагаемые сроки приватизации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клуба</w:t>
            </w:r>
          </w:p>
        </w:tc>
        <w:tc>
          <w:tcPr>
            <w:tcW w:w="2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Перелесок,2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3 квартал 201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земельным участком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е давление к ж/д № 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Великооктябрьский, ул. Заводской переул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-4 квартал 2016 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гковой автомобиль (ВАЗ 21074), 2007 г/в, цвет темно-вишневый</w:t>
            </w:r>
          </w:p>
        </w:tc>
        <w:tc>
          <w:tcPr>
            <w:tcW w:w="2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3 квартал 2016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гковой автомобиль (ВАЗ 21074), 2002 г/в, цвет белый</w:t>
            </w:r>
          </w:p>
        </w:tc>
        <w:tc>
          <w:tcPr>
            <w:tcW w:w="2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3 квартал 201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,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.ч. имущество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>земельные участк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20" w:hanging="1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41:00Z</dcterms:created>
  <dc:creator>Имя</dc:creator>
  <dc:description/>
  <cp:keywords/>
  <dc:language>en-US</dc:language>
  <cp:lastModifiedBy>Admin</cp:lastModifiedBy>
  <cp:lastPrinted>2016-03-14T16:25:00Z</cp:lastPrinted>
  <dcterms:modified xsi:type="dcterms:W3CDTF">2016-03-14T13:31:00Z</dcterms:modified>
  <cp:revision>4</cp:revision>
  <dc:subject/>
  <dc:title/>
</cp:coreProperties>
</file>