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24" декабря  2015 год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 от 25.12.2014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брание депутатов РЕШИЛО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В Решение Собрания депутатов Фировского района №26 от 25.12.2014 года «О бюджете муниципального образования Фировский район на 2015 год и на плановый период 2016 и 2017 годов» (в редакции Решения от 17.09.2015 № 46)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 Решения Собрания депутатов Фировского района №26 от 25.12.2014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 xml:space="preserve"> «1. Утвердить основные характеристики бюджета муниципального образования Фировский район на 201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ём доходов бюджета муниципального образования Фировский район в сумме 181 229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ём расходов бюджета муниципального образования Фировский район в сумме 181 249,2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фицит бюджета муниципального образования Фировский район в сумме 19,8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1 «Источники финансирования дефицита бюджета муниципального образования Фировский район на 2015 год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№4 «Перечень главных администраторов доходов бюджета муниципального образования Фировский район на 2015 год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10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в бюджет муниципального района на 2015 год и на плановый период 2016 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риложение №11 «Распределение бюджетных ассигнований по разделам и подразделам классификации расходов бюджета на 2015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№12 «Ведомственная структура расходов бюджета на 2015 год и на плановый период 2016 и 2017 годов» к Решению Собрания депутатов Фировского района №26 от 25.12.2014 года  изложить в новой редакции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Приложение №13 «Распределение бюджетных ассигнований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на 2015 год и на плановый период 2016 -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1.8. Приложение №14 «Распределение бюджетных ассигнований на реализацию муниципальных программ муниципального образования Фировский район Тверской области и непрограммным направлениям деятельности на 2015 год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 Статью 8 Решения Собрания депутатов Фировского района №26 от 25.12.2014 года изложить в ново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в 2015 году в бюджет муниципального образования Фировский район из областного фонда компенсаций в виде субвенций в общей сумме</w:t>
      </w:r>
      <w:r>
        <w:rPr>
          <w:bCs/>
          <w:sz w:val="28"/>
          <w:szCs w:val="28"/>
        </w:rPr>
        <w:t xml:space="preserve"> 6 402,9 </w:t>
      </w:r>
      <w:r>
        <w:rPr>
          <w:sz w:val="28"/>
          <w:szCs w:val="28"/>
        </w:rPr>
        <w:t>тыс. руб., в 2016 году в общей сумме 6 823,8  тыс. руб., в 2017 году в общей сумме 9 937,0  тыс. руб., в пределах средств, предусмотренных законом Тверской области «Об областном бюджете Тверской области на 2015 год и на плановый период 2016 и 2017 годов», направля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осуществление государственных полномочий по государственной регистрации актов гражданского состояния на 2015 год в сумме 266,5 тыс. руб., на 2016 год в сумме 290,0 тыс. рублей, на 2017 год в сумме 318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реализацию государственных полномочий по созданию, исполнению полномочий и обеспечению деятельности комиссий по делам несовершеннолетних  на 2015 год в сумме 329,1 тыс. руб., на 2016 год в сумме 329,1 тыс. рублей, на 2017 год в сумме 329,1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х, на 2015 год в сумме 66,0 тыс. руб., на 2016 год в сумме 66,0 тыс. рублей, на 2017 год в сумме 66,0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2015 год в сумме 621,3 тыс. руб., на 2016 год в сумме 1242,6 тыс. рублей, на 2017 год в сумме 4348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6 год в сумме 21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венции бюджетам муниципальных районов на осуществление органами местного самоуправления отдельных государственных полномочий  Тверской области в сфере осуществления  дорожной деятельности на 2015 год в сумме 4189,0 тыс. руб., на 2016 год в сумме 4189,0 тыс. руб., на 2017 год в сумме 4189,0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енсацию части родительской платы за содержание ребё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2015 году 931,0 тыс. руб., в 2016 году 685,3 тыс. руб., в 2017 году 685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татью 9 Решения Собрания депутатов Фировского района №26 от 25.12.2014 года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9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2015 году в бюджет муниципального образования Фировский район как иные межбюджетные трансферты в виде субвенций в общей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5360,1 </w:t>
      </w:r>
      <w:r>
        <w:rPr>
          <w:rFonts w:cs="Times New Roman" w:ascii="Times New Roman" w:hAnsi="Times New Roman"/>
          <w:sz w:val="28"/>
          <w:szCs w:val="28"/>
        </w:rPr>
        <w:t xml:space="preserve">тыс. руб., в 2016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63320,0 </w:t>
      </w:r>
      <w:r>
        <w:rPr>
          <w:rFonts w:cs="Times New Roman" w:ascii="Times New Roman" w:hAnsi="Times New Roman"/>
          <w:sz w:val="28"/>
          <w:szCs w:val="28"/>
        </w:rPr>
        <w:t xml:space="preserve">тыс. руб., в 2017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63320,0 </w:t>
      </w:r>
      <w:r>
        <w:rPr>
          <w:rFonts w:cs="Times New Roman" w:ascii="Times New Roman" w:hAnsi="Times New Roman"/>
          <w:sz w:val="28"/>
          <w:szCs w:val="28"/>
        </w:rPr>
        <w:t>тыс. руб. в пределах средств, предусмотренных законом Тверской области «Об областном бюджете Тверской области на 2015 год и на плановый период 2016 и 2017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государственных гарантий 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5 году в сумме 51 944,0 тыс. руб., в 2016 году в сумме 50758,0 тыс. руб., в 2017 году в сумме 50758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5 году в сумме 12932,7 тыс. руб., в 2016 году в сумме 12562,0тыс. руб., в 2017 году в сумме 12562,0тыс. руб.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лектование книжных фондов библиотек муниципальных образований в 2015 году 2,7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обращениям, поступающим к депутатам Законодательного Собрания Тверской области </w:t>
      </w:r>
      <w:r>
        <w:rPr>
          <w:sz w:val="27"/>
          <w:szCs w:val="27"/>
        </w:rPr>
        <w:t xml:space="preserve">в 2015 году в сумме </w:t>
      </w:r>
      <w:r>
        <w:rPr>
          <w:sz w:val="28"/>
          <w:szCs w:val="28"/>
        </w:rPr>
        <w:t xml:space="preserve"> 34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поддержку (грант) комплексного развития региональных и муниципальных учреждений культуры – 140,7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в 2015 году в бюджет муниципального образования Фировский район как межбюджетные трансферты общего характера в виде дотаций в общей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53 148,2  </w:t>
      </w:r>
      <w:r>
        <w:rPr>
          <w:rFonts w:cs="Times New Roman" w:ascii="Times New Roman" w:hAnsi="Times New Roman"/>
          <w:sz w:val="28"/>
          <w:szCs w:val="28"/>
        </w:rPr>
        <w:t xml:space="preserve">тыс. руб., в 2016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44 214,0 </w:t>
      </w:r>
      <w:r>
        <w:rPr>
          <w:rFonts w:cs="Times New Roman" w:ascii="Times New Roman" w:hAnsi="Times New Roman"/>
          <w:sz w:val="28"/>
          <w:szCs w:val="28"/>
        </w:rPr>
        <w:t xml:space="preserve">тыс. руб., в 2017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40 569,0 </w:t>
      </w:r>
      <w:r>
        <w:rPr>
          <w:rFonts w:cs="Times New Roman" w:ascii="Times New Roman" w:hAnsi="Times New Roman"/>
          <w:sz w:val="28"/>
          <w:szCs w:val="28"/>
        </w:rPr>
        <w:t>тыс. руб. в пределах средств, предусмотренных законом Тверской области «Об областном бюджете Тверской области на 2015 год и на плановый период 2015 и 2016 годов» напра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 муниципальных районов в 2015 году 13956,0 тыс. руб., в 2016 году в сумме 10520,0 тыс. руб., в 2017 году в сумме 6812,0 тыс. рублей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муниципальных районов в 2015 году 39 192,2 тыс. руб., в 2016 году в сумме 33694,0 тыс. руб., в 2017 году в сумме 33 757,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1. Пункт 1 </w:t>
      </w:r>
      <w:r>
        <w:rPr>
          <w:b/>
          <w:sz w:val="28"/>
          <w:szCs w:val="28"/>
        </w:rPr>
        <w:t>Статьи 16</w:t>
      </w:r>
      <w:r>
        <w:rPr>
          <w:sz w:val="28"/>
          <w:szCs w:val="28"/>
        </w:rPr>
        <w:t xml:space="preserve"> Решения Собрания депутатов Фировского района №26 от 25.12.2014 года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. Установить верхний предел внутреннего муниципального долга бюджета муниципального образования Фировский район на 1 января 2016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на 2015 год в сумме 11342,3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ём расходов на обслуживание муниципального долга на 2015 год  в размере, равным нулю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2. Пункт 1 </w:t>
      </w:r>
      <w:r>
        <w:rPr>
          <w:b/>
          <w:sz w:val="28"/>
          <w:szCs w:val="28"/>
        </w:rPr>
        <w:t>Статьи 23</w:t>
      </w:r>
      <w:r>
        <w:rPr>
          <w:sz w:val="28"/>
          <w:szCs w:val="28"/>
        </w:rPr>
        <w:t xml:space="preserve"> Решения Собрания депутатов Фировского района №26 от 25.12.2014 года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иных межбюджетных трансфертов предоставляемых в форме дотаций на поддержку мер по обеспечению сбалансированности бюджетов поселений, входящих в состав Фировского района на 2015 год в сумме 2 72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3. Приложение №19 «Распределение иных межбюджетных трансфертов предоставляемых в форме дотаций на поддержку мер по обеспечению сбалансированности бюджетов поселений, входящих в состав Фировского района на 2015 год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Статью 31 Решения Собрания депутатов Фировского района №26 от 25.12.2014 года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в составе расходов бюджета муниципального образования Фировский район на 2015 год предусмотрены субсидии, за исключением субсидий на софинансирование капитальных вложений в объекты  государственной (муниципальной) собственности в сумме 6685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947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044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организаций горячим питанием 814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619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1064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324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 5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осударственной программы Российской Федерации «Доступная среда» на 2011-2015 годы за счет средств федерального бюджета 890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осударственной программы Российской Федерации «Доступная среда» на 2011-2015 годы за счет средств областного бюджета 381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материально-технической базы муниципальных учреждений культуры Тверской области 50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материально-технической базы муниципальных детских юношеских спортивных школ  500,0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Установить, что согласно условиям выделения финансовых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муниципального образования Фировский район предусмотрены средства на софинансирование расходов в сумме 6 365,4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909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3558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организаций горячим питанием 845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тдыха детей в каникулярное время 15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ддержку редакций районных и городских газет 8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1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крепление материально-технической базы муниципальных учреждений культуры Тверской области 42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материально-технической базы муниципальных детских юношеских спортивных школ  50,0 тыс. руб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8:00Z</dcterms:created>
  <dc:creator>Поллзователь</dc:creator>
  <dc:description/>
  <cp:keywords/>
  <dc:language>en-US</dc:language>
  <cp:lastModifiedBy>User</cp:lastModifiedBy>
  <cp:lastPrinted>2014-02-04T18:42:00Z</cp:lastPrinted>
  <dcterms:modified xsi:type="dcterms:W3CDTF">2016-01-25T12:40:00Z</dcterms:modified>
  <cp:revision>14</cp:revision>
  <dc:subject/>
  <dc:title/>
</cp:coreProperties>
</file>