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Приложение №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Фи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12.2015  г.  № 67 «О внесении изменений в реш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 от 25.12.2014 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ровский район на 2015 год и 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иных межбюджетных трансфертов предоставляемых в форме дотаций на поддержку мер по обеспечению сбалансированности бюджетов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в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55:00Z</dcterms:created>
  <dc:creator>Admin</dc:creator>
  <dc:description/>
  <cp:keywords/>
  <dc:language>en-US</dc:language>
  <cp:lastModifiedBy>Никитина</cp:lastModifiedBy>
  <cp:lastPrinted>2012-02-27T17:56:00Z</cp:lastPrinted>
  <dcterms:modified xsi:type="dcterms:W3CDTF">2016-01-25T09:08:00Z</dcterms:modified>
  <cp:revision>66</cp:revision>
  <dc:subject/>
  <dc:title>                                                                                           Приложение №  6</dc:title>
</cp:coreProperties>
</file>