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Style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ЕШЕНИЕ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.11.2015 года                               п. Фирово                                            № 51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 Собрания депутатов Фировского района от 25 июня 2013 года №212 «Об утверждении Положения о бюджетном процессе в муниципальном образовании «Фировский район»</w:t>
      </w:r>
    </w:p>
    <w:p>
      <w:pPr>
        <w:pStyle w:val="Normal"/>
        <w:spacing w:lineRule="auto" w:line="240"/>
        <w:ind w:firstLine="55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firstLine="550"/>
        <w:rPr>
          <w:sz w:val="25"/>
          <w:szCs w:val="25"/>
        </w:rPr>
      </w:pPr>
      <w:r>
        <w:rPr>
          <w:sz w:val="25"/>
          <w:szCs w:val="25"/>
        </w:rPr>
        <w:t>В связи с внесением изменений и дополнений в Бюджетный кодекс Российской Федерации и в целях приведения в соответствие с действующим бюджетным законодательством,</w:t>
      </w:r>
    </w:p>
    <w:p>
      <w:pPr>
        <w:pStyle w:val="Normal"/>
        <w:spacing w:lineRule="auto" w:line="240"/>
        <w:ind w:firstLine="5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5"/>
          <w:szCs w:val="25"/>
        </w:rPr>
        <w:t xml:space="preserve">Собрание депутатов Фировского района </w:t>
      </w:r>
      <w:r>
        <w:rPr>
          <w:b/>
          <w:sz w:val="25"/>
          <w:szCs w:val="25"/>
        </w:rPr>
        <w:t>решило</w:t>
      </w:r>
      <w:r>
        <w:rPr>
          <w:sz w:val="25"/>
          <w:szCs w:val="25"/>
        </w:rPr>
        <w:t>:</w:t>
      </w:r>
    </w:p>
    <w:p>
      <w:pPr>
        <w:pStyle w:val="Normal"/>
        <w:autoSpaceDE w:val="false"/>
        <w:spacing w:lineRule="auto" w:line="240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/>
        <w:ind w:firstLine="550"/>
        <w:rPr/>
      </w:pPr>
      <w:r>
        <w:rPr>
          <w:sz w:val="25"/>
          <w:szCs w:val="25"/>
        </w:rPr>
        <w:t>1. Внести в решение Собрания депутатов Фировского района от 25 июня 2013 года  №212 (в редакции решений от 09.12.2013 № 233, от 15.12.2014 №22) «Об утверждении положения о бюджетном процессе в муниципальном образовании «Фировский район», (далее – Положение), следующие изменения и дополнения:</w:t>
      </w:r>
    </w:p>
    <w:p>
      <w:pPr>
        <w:pStyle w:val="Normal"/>
        <w:spacing w:lineRule="auto" w:line="240"/>
        <w:ind w:firstLine="55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numPr>
          <w:ilvl w:val="1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В пункте 2.1.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Термины и понятия» Положе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а) подпункт 3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«3) муниципальная программа муниципального образования «Фировский район»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 – экономического развития Фировского района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б) подпункт 6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«6) прогноз социально – экономического развития Фировского района на среднесрочный период – документ стратегического планирования, содержащий систему научно обоснованных представлений о направлениях и об ожидаемых результатах социально – экономического развития Фировского района на среднесрочный период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) добавить подпункт 7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7) прогноз социально – экономического развития Фировского района на долгосрочный период – документ стратегического планирования, содержащий систему научно обоснованных представлений о направлениях и об ожидаемых результатах социально – экономического развития Фировского района на долгосрочный период»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2. В пункте 4.3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Бюджетные полномочия участников бюджетного процесса» Положе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а) добавить подпункт 1.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.1) установление перечня показателей, необходимых для прогнозирования доходов бюджета муниципального района и консолидированного бюджета Фировского района, представляемых органом местной администрации, уполномоченным на составление прогноза социально – экономического развития Фировского района на среднесрочный период и прогноза социально – экономического развития Фировского района на долгосрочный период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б) добавить подпункт 5.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«5.1) разработка перечня муниципальных программ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) добавить подпункт 5.2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5.2) утверждение муниципальных программ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) добавить подпункт 5.3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5.3) формирование сводного годового доклада о ходе реализации и об оценке эффективности муниципальных программ в отчетном финансовом году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г) подпункт 7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7) наделение органа местной администрации полномочиями по разработке прогноза социально – экономического развития Фировского района на среднесрочный период и прогноза социально – экономического развития Фировского района на долгосрочный период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д) добавить подпункт 7.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7.1) утверждение бюджетного прогноза Фировского района (изменение бюджетного прогноза) на долгосрочный период»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3. В пункте 4.4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Бюджетные полномочия участников бюджетного процесса» Положе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а) подпункт 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) разработка основных направлений бюджетной политики и основных направлений налоговой политики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б) добавить подпункт 1.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«1.1) разработка проекта бюджетного прогноза Фировского района (проекта изменений бюджетного прогноза) на долгосрочный период»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) подпункт 1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1) утверждение порядка определения перечня и кодов целевых статей расходов, финансовое обеспечение которых осуществляется за счет бюджета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) подпункт 19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9) осуществление предусмотренных пунктом 1 статьи 269.1 Бюджетного кодекса Российской Федерации полномочий по внутреннему муниципальному финансовому контролю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4 Пункт 4.5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Бюджетные полномочия участников бюджетного процесса» Положения </w:t>
      </w:r>
      <w:r>
        <w:rPr>
          <w:rFonts w:cs="Times New Roman" w:ascii="Times New Roman" w:hAnsi="Times New Roman"/>
          <w:sz w:val="25"/>
          <w:szCs w:val="25"/>
        </w:rPr>
        <w:t>признать утратившим силу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5. В пункте 4.7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Бюджетные полномочия участников бюджетного процесса» Положе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а) подпункт 11 </w:t>
      </w:r>
      <w:r>
        <w:rPr>
          <w:rFonts w:cs="Times New Roman" w:ascii="Times New Roman" w:hAnsi="Times New Roman"/>
          <w:sz w:val="25"/>
          <w:szCs w:val="25"/>
        </w:rPr>
        <w:t>признать утратившим силу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б) добавить подпункт 14.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4.1) распределяет обязанности между администраторами муниципальной программы, структурными подразделениями и сотрудниками при разработке и реализации муниципальной программы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в) добавить подпункт 14.2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4.2) формирует отчеты о реализации муниципальных программ за отчетный период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) добавить подпункт 14.3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14.3) обеспечивает приведение муниципальных программ в соответствие с решением о бюджете, в сроки, установленные законодательством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5"/>
          <w:szCs w:val="25"/>
        </w:rPr>
        <w:t>1.6. Пункт 3 подраздела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. «Среднесрочный финансовый план Фировского района» раздела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 «Составление бюджета»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«3.1 План разрабатывается на среднесрочный (трехлетний) период в соответствии с основными направлениями бюджетной политики и налоговой политики Тверской области, Фировского района на очередной финансовый год и плановый период с учетом нормативных правовых актов Российской Федерации, Тверской области, Фировского района, действующих на момент его формирования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7. В подраздел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Состав документов и материалов, представляемых для рассмотрения и утверждения вместе с проектом решения о бюджете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 w:val="false"/>
          <w:sz w:val="25"/>
          <w:szCs w:val="25"/>
        </w:rPr>
        <w:t>. «Составление бюджета» Положения, добавить подпункт и-1следующего содержания:</w:t>
      </w:r>
    </w:p>
    <w:p>
      <w:pPr>
        <w:pStyle w:val="Normal"/>
        <w:autoSpaceDE w:val="false"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и-1) проект бюджетного прогноза Фировского района (проект изменений бюджетного прогноза) на долгосрочный период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8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В пункте 9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Представление, рассмотрение и утверждение бюджета»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под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«Порядок рассмотрения и утверждения проекта решения о бюджете» подпункт «г» изложить в следующей редакции:</w:t>
      </w:r>
    </w:p>
    <w:p>
      <w:pPr>
        <w:pStyle w:val="Normal"/>
        <w:autoSpaceDE w:val="false"/>
        <w:spacing w:lineRule="auto" w:line="240"/>
        <w:ind w:left="540" w:hanging="0"/>
        <w:rPr/>
      </w:pPr>
      <w:r>
        <w:rPr>
          <w:b/>
          <w:sz w:val="25"/>
          <w:szCs w:val="25"/>
        </w:rPr>
        <w:t>«г) бюджетные ассигнова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ов, а так же по разделам и подразделам классификации расходов бюджетов на очередной финансовый год и плановый пери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9. 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Этапы исполнения бюджета по доходам и расходам, источникам финансирования дефицита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,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b/>
          <w:sz w:val="25"/>
          <w:szCs w:val="25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х Финансовым управлением администрации Фир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санкционирования оплаты денежных обязательств по государствен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принятом на учет бюджетном обязательстве по муниципальному контракту условиям данного муниципального контракта».</w:t>
      </w:r>
    </w:p>
    <w:p>
      <w:pPr>
        <w:pStyle w:val="Normal"/>
        <w:autoSpaceDE w:val="false"/>
        <w:spacing w:lineRule="auto" w:line="24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10. 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II</w:t>
      </w:r>
      <w:r>
        <w:rPr>
          <w:rFonts w:cs="Times New Roman" w:ascii="Times New Roman" w:hAnsi="Times New Roman"/>
          <w:b w:val="false"/>
          <w:sz w:val="25"/>
          <w:szCs w:val="25"/>
        </w:rPr>
        <w:t>. «Сводная бюджетная роспись»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а) пункт 6 изложить в следующей редакции:</w:t>
      </w:r>
    </w:p>
    <w:p>
      <w:pPr>
        <w:pStyle w:val="Normal"/>
        <w:tabs>
          <w:tab w:val="clear" w:pos="708"/>
          <w:tab w:val="left" w:pos="3740" w:leader="none"/>
        </w:tabs>
        <w:autoSpaceDE w:val="false"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6. В сводную бюджетную роспись могут быть внесены изменения в соответствии с решениями руководителя Финансового управления администрации Фировского района без внесения изменений в решение о бюджете по основаниям, установленным пунктом 3 статьи 217 Бюджетного кодекса Российской Федерации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б)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добавить пункт 6.1 следующего содержания:</w:t>
      </w:r>
    </w:p>
    <w:p>
      <w:pPr>
        <w:pStyle w:val="Normal"/>
        <w:tabs>
          <w:tab w:val="clear" w:pos="708"/>
          <w:tab w:val="left" w:pos="3740" w:leader="none"/>
        </w:tabs>
        <w:autoSpaceDE w:val="false"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6.1. Решением о бюджете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»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в)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пункт 7 изложить в следующей редакции:</w:t>
      </w:r>
    </w:p>
    <w:p>
      <w:pPr>
        <w:pStyle w:val="Normal"/>
        <w:tabs>
          <w:tab w:val="clear" w:pos="708"/>
          <w:tab w:val="left" w:pos="3740" w:leader="none"/>
        </w:tabs>
        <w:autoSpaceDE w:val="false"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7. 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».</w:t>
      </w:r>
    </w:p>
    <w:p>
      <w:pPr>
        <w:pStyle w:val="Normal"/>
        <w:autoSpaceDE w:val="false"/>
        <w:spacing w:lineRule="auto" w:line="24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11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Бюджетная роспись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, пункт 6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6. Показатели бюджетной росписи по расходам и лимитов бюджетных обязательств доводятся до подведомственных распорядителей и (или) получателей средств бюджета до начала очередного финансового года в соответствии с Порядком составления и ведения бюджетных росписей главных распорядителей (распорядителей) средств бюджета, за исключением случаев, предусмотренных статьями 190 и 191 Бюджетного кодекса Российской Федерации».</w:t>
      </w:r>
    </w:p>
    <w:p>
      <w:pPr>
        <w:pStyle w:val="Normal"/>
        <w:autoSpaceDE w:val="false"/>
        <w:spacing w:lineRule="auto" w:line="240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12.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Бюджетная смета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, пункт 5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5. 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в пределах доведенных лимитов бюджетных обязательств по кодам элементов (подгрупп и элементов) видов расходов, а так же дополнительно по кодам статей (подстатей) соответствующих групп (статей) классификации операций сектора государственного управления в пределах доведенных лимитов бюджетных обязательств».</w:t>
      </w:r>
    </w:p>
    <w:p>
      <w:pPr>
        <w:pStyle w:val="Normal"/>
        <w:autoSpaceDE w:val="false"/>
        <w:spacing w:lineRule="auto" w:line="24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13. Подраздел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Лимиты бюджетных обязательств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Исполнение бюджета» Положения </w:t>
      </w:r>
      <w:r>
        <w:rPr>
          <w:rFonts w:cs="Times New Roman" w:ascii="Times New Roman" w:hAnsi="Times New Roman"/>
          <w:sz w:val="25"/>
          <w:szCs w:val="25"/>
        </w:rPr>
        <w:t>признать утратившим силу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14. 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Учет исполнения бюджета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, пункт 5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5. Отчет об исполнении бюджета за 1 квартал, полугодие и 9 месяцев текущего финансового года утверждается постановлением Администрации Фировского района и направляется в Собрание депутатов Фировского района. Отчет об использовании бюджетных ассигнований резервного фонда Администрации Фировского района прилагается к годовому отчету об исполнении бюджета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15. В подразделе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X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Завершение текущего финансового года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>. «Исполнение бюджета» Положения, пункт 6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6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соответствии с бюджетным законодательством в доход бюджета, из которого они были ранее предоставлены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16. Подраздел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Финансовый контроль, осуществляемый Администрацией Фировского района, 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Отчетность об исполнении бюджета и контроль за его исполнением» Положения </w:t>
      </w:r>
      <w:r>
        <w:rPr>
          <w:rFonts w:cs="Times New Roman" w:ascii="Times New Roman" w:hAnsi="Times New Roman"/>
          <w:sz w:val="25"/>
          <w:szCs w:val="25"/>
        </w:rPr>
        <w:t>признать утратившим силу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2. </w:t>
      </w:r>
      <w:r>
        <w:rPr>
          <w:rFonts w:cs="Times New Roman" w:ascii="Times New Roman" w:hAnsi="Times New Roman"/>
          <w:sz w:val="25"/>
          <w:szCs w:val="25"/>
        </w:rPr>
        <w:t>Приостановить до 1 января 2016 года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1. Действие положений в отношении составления и утверждения проекта бюджета муниципального образования Фировский район (проекта решения о бюджете муниципального образования Фировский район) на плановый период, представления в Собрание депутатов Фировского района одновременно с указанным проектом решения документов и материалов на плановый период (за исключением прогноза социально – экономического развития Фировского района, основных направлений бюджетной политики и основных направлений налоговой политики Фировского района)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2.2. Действие подпункта «и–1» под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I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Состав документов и материалов, представляемых для рассмотрения и утверждения вместе с проектор решения о бюджете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 w:val="false"/>
          <w:sz w:val="25"/>
          <w:szCs w:val="25"/>
        </w:rPr>
        <w:t>. «Составление бюджета»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Положения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2.3 Действие пунктов «5-6» под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I</w:t>
      </w:r>
      <w:r>
        <w:rPr>
          <w:rFonts w:cs="Times New Roman" w:ascii="Times New Roman" w:hAnsi="Times New Roman"/>
          <w:b w:val="false"/>
          <w:sz w:val="25"/>
          <w:szCs w:val="25"/>
        </w:rPr>
        <w:t>.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. «Долгосрочное бюджетное планирование» раздела </w:t>
      </w:r>
      <w:r>
        <w:rPr>
          <w:rFonts w:cs="Times New Roman" w:ascii="Times New Roman" w:hAnsi="Times New Roman"/>
          <w:b w:val="false"/>
          <w:sz w:val="25"/>
          <w:szCs w:val="25"/>
          <w:lang w:val="en-US"/>
        </w:rPr>
        <w:t>V</w:t>
      </w:r>
      <w:r>
        <w:rPr>
          <w:rFonts w:cs="Times New Roman" w:ascii="Times New Roman" w:hAnsi="Times New Roman"/>
          <w:b w:val="false"/>
          <w:sz w:val="25"/>
          <w:szCs w:val="25"/>
        </w:rPr>
        <w:t>. «Составление бюджета» Положения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Indent"/>
        <w:ind w:firstLine="550"/>
        <w:rPr>
          <w:sz w:val="25"/>
          <w:szCs w:val="25"/>
        </w:rPr>
      </w:pPr>
      <w:r>
        <w:rPr>
          <w:sz w:val="25"/>
          <w:szCs w:val="25"/>
        </w:rPr>
        <w:t>3. Настоящее решение за исключением пунктов «1.10. – 1.12.» настоящего решения, вступает в силу с даты его принятия и распространяется на правоотношения, возникшие с 1 января 2015 года.</w:t>
      </w:r>
    </w:p>
    <w:p>
      <w:pPr>
        <w:pStyle w:val="TextBodyIndent"/>
        <w:ind w:firstLine="550"/>
        <w:rPr/>
      </w:pPr>
      <w:r>
        <w:rPr>
          <w:sz w:val="25"/>
          <w:szCs w:val="25"/>
        </w:rPr>
        <w:t>Пункты 1.10. – 1.12. настоящего решения вступают в силу с 01 января 2016 года.</w:t>
      </w:r>
    </w:p>
    <w:p>
      <w:pPr>
        <w:pStyle w:val="TextBodyIndent"/>
        <w:ind w:firstLine="5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550"/>
        <w:rPr/>
      </w:pPr>
      <w:r>
        <w:rPr>
          <w:sz w:val="25"/>
          <w:szCs w:val="25"/>
        </w:rPr>
        <w:t>4. Настоящее решение подлежит размещению на официальном сайте Администрации Фировского района.</w:t>
      </w:r>
    </w:p>
    <w:p>
      <w:pPr>
        <w:pStyle w:val="Normal"/>
        <w:ind w:firstLine="55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5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5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rPr>
          <w:sz w:val="25"/>
          <w:szCs w:val="25"/>
        </w:rPr>
      </w:pPr>
      <w:r>
        <w:rPr>
          <w:sz w:val="25"/>
          <w:szCs w:val="25"/>
        </w:rPr>
        <w:t xml:space="preserve">Глава Фировского района </w:t>
        <w:tab/>
        <w:tab/>
        <w:tab/>
        <w:tab/>
        <w:tab/>
        <w:tab/>
        <w:t>Ю.В. Воробьев</w:t>
      </w:r>
    </w:p>
    <w:sectPr>
      <w:footerReference w:type="defaul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9:00Z</dcterms:created>
  <dc:creator>Admin</dc:creator>
  <dc:description/>
  <cp:keywords/>
  <dc:language>en-US</dc:language>
  <cp:lastModifiedBy>Admin</cp:lastModifiedBy>
  <cp:lastPrinted>2015-11-24T16:47:00Z</cp:lastPrinted>
  <dcterms:modified xsi:type="dcterms:W3CDTF">2015-11-24T13:48:00Z</dcterms:modified>
  <cp:revision>33</cp:revision>
  <dc:subject/>
  <dc:title/>
</cp:coreProperties>
</file>