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/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/>
        <w:t xml:space="preserve">от 17.09.2015  г.  № 46  "О внесении изменений в решение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6 от 25.12.2014 «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5 год и на плановый период 2016 и 2017 годов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hanging="0"/>
        <w:rPr/>
      </w:pPr>
      <w:r>
        <w:rPr>
          <w:color w:val="000000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Фи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521"/>
      </w:tblGrid>
      <w:tr>
        <w:trPr>
          <w:tblHeader w:val="true"/>
          <w:trHeight w:val="43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ого администратора доходов бюджета муниципального образования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ого администратора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ов  местного бюджета Фировского района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нансовое управлени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  <w:r>
              <w:rPr>
                <w:lang w:val="ru-RU"/>
              </w:rPr>
              <w:t>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500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501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5099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безвозмездные поступления от нерезидентов в бюджеты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та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03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36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 осуществление части 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и земельным отношениям Администрации Фировского района</w:t>
            </w:r>
          </w:p>
        </w:tc>
      </w:tr>
      <w:tr>
        <w:trPr>
          <w:trHeight w:val="8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1 05013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8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7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4 06013 10 0000 430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 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5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 руководство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8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2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Фировского район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5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5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 осуществление части 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6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ходы, закрепляемые за всеми главными администраторами доходов  бюджета муниципального образования  «Фировский район», указанными в приложении 5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чие неналоговые доходы бюджетов муниципальных районов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1&gt; Администраторами поступлений по подгруппе доходов «2 18 00000 00 – доходы бюджетов бюджетной системы Российской Федерации от возврата остатков субсидий, субвенций  и иных межбюджетных трансфертов, имеющих целевое назначение, прошлых лет» (в части доходов, зачисляемых в бюджеты муниципальных образований) являются органы государственной власти, предоставившие соответствующие субсидии, субвенции  и иные межбюджетные трансферты, имеющие целевое назначение </w:t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2&gt; Администраторами поступлений по подгруппе доходов «2 19 00000 00 – возврат остатков субсидий, субвенций  и иных межбюджетных трансфертов, имеющих целевое назначение, прошлых лет» (в части возврата из бюджетов муниципальных образований) являются органы, уполномоченные в соответствии с законодательством и нормативными правовыми актами на использование  указанных денежных средств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4&gt; 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709" w:gutter="0" w:header="720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16:00Z</dcterms:created>
  <dc:creator>МАРМЫЛЕВА</dc:creator>
  <dc:description/>
  <cp:keywords/>
  <dc:language>en-US</dc:language>
  <cp:lastModifiedBy>Никитина</cp:lastModifiedBy>
  <cp:lastPrinted>2015-09-10T11:53:00Z</cp:lastPrinted>
  <dcterms:modified xsi:type="dcterms:W3CDTF">2015-10-06T07:14:00Z</dcterms:modified>
  <cp:revision>48</cp:revision>
  <dc:subject/>
  <dc:title>Приложение № 2</dc:title>
</cp:coreProperties>
</file>