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85800" cy="829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3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. РОССИЯ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</w:t>
      </w:r>
    </w:p>
    <w:p>
      <w:pPr>
        <w:pStyle w:val="Style1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"17" сентября 2015 год</w:t>
      </w: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п. Фирово</w:t>
      </w: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                         № 4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26 от 25.12.2014 го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муниципального образования Фиров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законодатель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обрание депутатов РЕШИЛО:</w:t>
      </w:r>
    </w:p>
    <w:p>
      <w:pPr>
        <w:pStyle w:val="Normal"/>
        <w:numPr>
          <w:ilvl w:val="0"/>
          <w:numId w:val="3"/>
        </w:numPr>
        <w:ind w:left="0" w:firstLine="705"/>
        <w:jc w:val="both"/>
        <w:rPr/>
      </w:pPr>
      <w:r>
        <w:rPr>
          <w:sz w:val="28"/>
          <w:szCs w:val="28"/>
        </w:rPr>
        <w:t>В Решение Собрания депутатов Фировского района №26 от 25.12.2014 года «О бюджете муниципального образования Фировский район на 2015 год и на плановый период 2016 и 2017 годов» внести следующие изменения и дополнения:</w:t>
      </w:r>
    </w:p>
    <w:p>
      <w:pPr>
        <w:pStyle w:val="Normal"/>
        <w:numPr>
          <w:ilvl w:val="1"/>
          <w:numId w:val="3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1 Статьи 1 Решения Собрания депутатов Фировского района №26 от 25.12.2014 года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ab/>
        <w:t xml:space="preserve"> «1. Утвердить основные характеристики бюджета муниципального образования Фировский район на 2015 год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щий объём доходов бюджета муниципального образования Фировский район в сумме 176 668,4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щий объём расходов бюджета муниципального образования Фировский район в сумме 177 955,3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ефицит бюджета муниципального образования Фировский район в сумме 1286,9 тыс. рублей»</w:t>
      </w:r>
    </w:p>
    <w:p>
      <w:pPr>
        <w:pStyle w:val="Normal"/>
        <w:numPr>
          <w:ilvl w:val="1"/>
          <w:numId w:val="3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 2 Статьи 1 Решения Собрания депутатов Фировского района №26 от 25.12.2014 года изложить в новой редакции: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«2. Утвердить основные характеристики бюджета муниципального образования Фировский район на 2016 год и на 2017 год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pacing w:val="8"/>
          <w:sz w:val="28"/>
          <w:szCs w:val="28"/>
        </w:rPr>
        <w:tab/>
        <w:t xml:space="preserve">1) общий объем доходов бюджета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Фировский район </w:t>
      </w:r>
      <w:r>
        <w:rPr>
          <w:rFonts w:cs="Times New Roman" w:ascii="Times New Roman" w:hAnsi="Times New Roman"/>
          <w:spacing w:val="8"/>
          <w:sz w:val="28"/>
          <w:szCs w:val="28"/>
        </w:rPr>
        <w:t>на 2016 год в сумме 166 631,5 тыс. руб. и на 2017 год в сумме 167 253,1 тыс. руб.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pacing w:val="8"/>
          <w:sz w:val="28"/>
          <w:szCs w:val="28"/>
        </w:rPr>
        <w:tab/>
        <w:t xml:space="preserve">2) общий объем расходов бюджета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Фировский район </w:t>
      </w:r>
      <w:r>
        <w:rPr>
          <w:rFonts w:cs="Times New Roman" w:ascii="Times New Roman" w:hAnsi="Times New Roman"/>
          <w:spacing w:val="8"/>
          <w:sz w:val="28"/>
          <w:szCs w:val="28"/>
        </w:rPr>
        <w:t>на 2016 год в сумм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166 631,5 тыс. руб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., </w:t>
      </w:r>
      <w:r>
        <w:rPr>
          <w:rFonts w:cs="Times New Roman" w:ascii="Times New Roman" w:hAnsi="Times New Roman"/>
          <w:spacing w:val="-1"/>
          <w:sz w:val="28"/>
          <w:szCs w:val="28"/>
        </w:rPr>
        <w:t>в том числе условно-утверждённые 4 165,8 тыс. руб. и на 2017 год в сумме 167 253,1 тыс. руб., в том числе условно-утверждённые 8 362,7 тыс. 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дефицит бюджета муниципального образования Фировский район в размере равном нулю на 2016 и 2017 годы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 Приложение №1 «Источники финансирования дефицита бюджета муниципального образования Фировский район на 2015 год и на плановый период 2016 и 2017 годов» к Решению Собрания депутатов Фировского района №26 от 25.12.2014 года изложить в новой редакции согласно </w:t>
      </w:r>
      <w:r>
        <w:rPr>
          <w:b/>
          <w:sz w:val="28"/>
          <w:szCs w:val="28"/>
        </w:rPr>
        <w:t>приложению №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. Приложение №4 «Перечень главных администраторов доходов бюджета муниципального образования Фировский район на 2015 год и на плановый период 2016 и 2017 годов» к Решению Собрания депутатов Фировского района №26 от 25.12.2014 года изложить в новой редакции согласно </w:t>
      </w:r>
      <w:r>
        <w:rPr>
          <w:b/>
          <w:sz w:val="28"/>
          <w:szCs w:val="28"/>
        </w:rPr>
        <w:t>приложению № 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5. Приложение №10 «Прогнозируемые доходы бюджета муниципального образования Фировский район по группам, подгруппам, статьям, подстатьям и элементам доходов классификации доходов в бюджет муниципального района на 2015 год и на плановый период 2016  и 2017 годов» к Решению Собрания депутатов Фировского района №26 от 25.12.2014 года изложить в новой редакции согласно </w:t>
      </w:r>
      <w:r>
        <w:rPr>
          <w:b/>
          <w:sz w:val="28"/>
          <w:szCs w:val="28"/>
        </w:rPr>
        <w:t>приложению № 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6. Приложение №11 «Распределение бюджетных ассигнований по разделам и подразделам классификации расходов бюджета на 2015 и на плановый период 2016 и 2017 годов» к Решению Собрания депутатов Фировского района №26 от 25.12.2014 года изложить в новой редакции согласно </w:t>
      </w:r>
      <w:r>
        <w:rPr>
          <w:b/>
          <w:sz w:val="28"/>
          <w:szCs w:val="28"/>
        </w:rPr>
        <w:t>приложению №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7. Приложение №12 «Ведомственная структура расходов бюджета на 2015 год и на плановый период 2016 и 2017 годов» к Решению Собрания депутатов Фировского района №26 от 25.12.2014 года  изложить в новой редакции согласно </w:t>
      </w:r>
      <w:r>
        <w:rPr>
          <w:b/>
          <w:sz w:val="28"/>
          <w:szCs w:val="28"/>
        </w:rPr>
        <w:t>приложению № 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8. Приложение №13 «Распределение бюджетных ассигнований по целевым статьям (муниципальным программам муниципального образования Фировский район Тверской области и непрограммным направлениям деятельности) и главным распорядителям средств  бюджета муниципального образования Фировский район Тверской области на 2015 год и на плановый период 2016 - 2017 годов» к Решению Собрания депутатов Фировского района №26 от 25.12.2014 года изложить в новой редакции согласно </w:t>
      </w:r>
      <w:r>
        <w:rPr>
          <w:b/>
          <w:sz w:val="28"/>
          <w:szCs w:val="28"/>
        </w:rPr>
        <w:t>приложению № 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</w:rPr>
        <w:tab/>
      </w:r>
      <w:r>
        <w:rPr>
          <w:sz w:val="28"/>
          <w:szCs w:val="28"/>
        </w:rPr>
        <w:t xml:space="preserve">1.9. Приложение №14 «Распределение бюджетных ассигнований на реализацию муниципальных программ муниципального образования Фировский район Тверской области и непрограммным направлениям деятельности на 2015 год и на плановый период 2016 и 2017 годов» к Решению Собрания депутатов Фировского района №26 от 25.12.2014 года изложить в новой редакции согласно </w:t>
      </w:r>
      <w:r>
        <w:rPr>
          <w:b/>
          <w:sz w:val="28"/>
          <w:szCs w:val="28"/>
        </w:rPr>
        <w:t>приложению № 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10. В пункт 1 </w:t>
      </w:r>
      <w:r>
        <w:rPr>
          <w:b/>
          <w:sz w:val="28"/>
          <w:szCs w:val="28"/>
        </w:rPr>
        <w:t>статьи 7</w:t>
      </w:r>
      <w:r>
        <w:rPr>
          <w:sz w:val="28"/>
          <w:szCs w:val="28"/>
        </w:rPr>
        <w:t xml:space="preserve"> Решения Собрания депутатов Фировского района №26 от 25.12.2014 года изложить в ново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«1. Утвердить в составе расходов бюджета объем бюджетных ассигнований на создание Муниципального дорожного фонда муниципального образования Фировский район на 2015 год в сумме 5 832,7 тыс. руб., в 2016 году в сумме 4569,8  тыс. руб., в 2017 году в сумме 4523,2 тыс. рублей, в том числе на осуществление отдельных государственных полномочий Тверской области в сфере дорожной деятельности в соответствии с Законом Тверской области от 03.02.2010 № 12-ЗО «О наделении органов местного самоуправления муниципальных образований Тверской области отдельными государственными полномочиями Тверской области в сфере дорожной деятельности» на 2015 год в сумме 4189,0 тыс. руб., на 2016 год в сумме 4189,0 тыс. руб., на 2017 год в сумме 4189,0 тыс.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1. Статью 8 Решения Собрания депутатов Фировского района №26 от 25.12.2014 года изложить в новой редакци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8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Установить, что средства, поступающие в 2015 году в бюджет муниципального образования Фировский район из областного фонда компенсаций в виде субвенций в общей сумме</w:t>
      </w:r>
      <w:r>
        <w:rPr>
          <w:bCs/>
          <w:sz w:val="28"/>
          <w:szCs w:val="28"/>
        </w:rPr>
        <w:t xml:space="preserve"> 6 157,2 </w:t>
      </w:r>
      <w:r>
        <w:rPr>
          <w:sz w:val="28"/>
          <w:szCs w:val="28"/>
        </w:rPr>
        <w:t>тыс. руб., в 2016 году в общей сумме 6 823,8  тыс. руб., в 2017 году в общей сумме 9 937,0  тыс. руб., в пределах средств, предусмотренных законом Тверской области «Об областном бюджете Тверской области на 2015 год и на плановый период 2016 и 2017 годов», направляются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на субвенции бюджетам муниципальных районов на осуществление государственных полномочий по государственной регистрации актов гражданского состояния на 2015 год в сумме 266,5 тыс. руб., на 2016 год в сумме 290,0 тыс. рублей, на 2017 год в сумме 318,7 тыс. рублей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на субвенции бюджетам муниципальных районов на реализацию государственных полномочий по созданию, исполнению полномочий и обеспечению деятельности комиссий по делам несовершеннолетних  на 2015 год в сумме 329,1 тыс. руб., на 2016 год в сумме 329,1 тыс. рублей, на 2017 год в сумме 329,1 тыс. рублей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субвенции бюджетам муниципальных районов на осуществление органами местного самоуправления государственных полномочий Тверской области по созданию административных комиссий  и определению перечня должностных лиц, уполномоченных составлять протоколы об административных правонарушениях, на 2015 год в сумме 66,0 тыс. руб., на 2016 год в сумме 66,0 тыс. рублей, на 2017 год в сумме 66,0 тыс. рублей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на субвенции бюджетам муниципальных районов на 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за счет средств областного бюджета на 2015 год в сумме 621,3 тыс. руб., на 2016 год в сумме 1242,6 тыс. рублей, на 2017 год в сумме 4348,9 тыс. рублей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убвенции бюджетам муниципальных районов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 на 2016 год в сумме 21,8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убвенции бюджетам муниципальных районов на осуществление органами местного самоуправления отдельных государственных полномочий  Тверской области в сфере осуществления  дорожной деятельности на 2015 год в сумме 4189,0 тыс. руб., на 2016 год в сумме 4189,0 тыс. руб., на 2017 год в сумме 4189,0 тыс. рублей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мпенсацию части родительской платы за содержание ребёнка в муниципальных образовательных учреждениях и иных образовательных организациях, реализующих основную общеобразовательную программу дошкольного образования в 2015 году 685,3 тыс. руб., в 2016 году 685,3 тыс. руб., в 2017 году 685,3 тыс. руб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2. Статью 9 Решения Собрания депутатов Фировского района №26 от 25.12.2014 года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татья 9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Установить, что средства, поступающие в 2015 году в бюджет муниципального образования Фировский район как иные межбюджетные трансферты в виде субвенций в общей сумме</w:t>
      </w:r>
      <w:r>
        <w:rPr>
          <w:bCs/>
          <w:sz w:val="28"/>
          <w:szCs w:val="28"/>
        </w:rPr>
        <w:t xml:space="preserve"> 63662,7 </w:t>
      </w:r>
      <w:r>
        <w:rPr>
          <w:sz w:val="28"/>
          <w:szCs w:val="28"/>
        </w:rPr>
        <w:t xml:space="preserve">тыс. руб., в 2016 году </w:t>
      </w:r>
      <w:r>
        <w:rPr>
          <w:bCs/>
          <w:sz w:val="28"/>
          <w:szCs w:val="28"/>
        </w:rPr>
        <w:t xml:space="preserve">63320,0 </w:t>
      </w:r>
      <w:r>
        <w:rPr>
          <w:sz w:val="28"/>
          <w:szCs w:val="28"/>
        </w:rPr>
        <w:t xml:space="preserve">тыс. руб., в 2017 году </w:t>
      </w:r>
      <w:r>
        <w:rPr>
          <w:bCs/>
          <w:sz w:val="28"/>
          <w:szCs w:val="28"/>
        </w:rPr>
        <w:t xml:space="preserve">63320,0 </w:t>
      </w:r>
      <w:r>
        <w:rPr>
          <w:sz w:val="28"/>
          <w:szCs w:val="28"/>
        </w:rPr>
        <w:t>тыс. руб. в пределах средств, предусмотренных законом Тверской области «Об областном бюджете Тверской области на 2015 год и на плановый период 2016 и 2017 годов», направляются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беспечение государственных гарантий  реализации прав на получение 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Тверской области в 2015 году в сумме 50758,0 тыс. руб., в 2016 году в сумме 50758,0 тыс. руб., в 2017 году в сумме 50758,0 тыс. руб.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в 2015 году в сумме 12562,0 тыс. руб., в 2016 году в сумме 12562,0тыс. руб., в 2017 году в сумме 12562,0тыс. руб.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мплектование книжных фондов библиотек муниципальных образований в 2015 году 2,7 тыс.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реализацию мероприятий по обращениям, поступающим к депутатам Законодательного Собрания Тверской области </w:t>
      </w:r>
      <w:r>
        <w:rPr>
          <w:sz w:val="27"/>
          <w:szCs w:val="27"/>
        </w:rPr>
        <w:t xml:space="preserve">в 2015 году в сумме </w:t>
      </w:r>
      <w:r>
        <w:rPr>
          <w:sz w:val="28"/>
          <w:szCs w:val="28"/>
        </w:rPr>
        <w:t xml:space="preserve"> 340,0 тыс. рублей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средства, поступающие в 2015 году в бюджет муниципального образования Фировский район как межбюджетные трансферты общего характера в виде дотаций в общей сумме</w:t>
      </w:r>
      <w:r>
        <w:rPr>
          <w:rFonts w:cs="Times New Roman" w:ascii="Times New Roman" w:hAnsi="Times New Roman"/>
          <w:bCs/>
          <w:sz w:val="28"/>
          <w:szCs w:val="28"/>
        </w:rPr>
        <w:t xml:space="preserve"> 51 881,1 </w:t>
      </w:r>
      <w:r>
        <w:rPr>
          <w:rFonts w:cs="Times New Roman" w:ascii="Times New Roman" w:hAnsi="Times New Roman"/>
          <w:sz w:val="28"/>
          <w:szCs w:val="28"/>
        </w:rPr>
        <w:t xml:space="preserve">тыс. руб., в 2016 году </w:t>
      </w:r>
      <w:r>
        <w:rPr>
          <w:rFonts w:cs="Times New Roman" w:ascii="Times New Roman" w:hAnsi="Times New Roman"/>
          <w:bCs/>
          <w:sz w:val="28"/>
          <w:szCs w:val="28"/>
        </w:rPr>
        <w:t xml:space="preserve">44 214,0 </w:t>
      </w:r>
      <w:r>
        <w:rPr>
          <w:rFonts w:cs="Times New Roman" w:ascii="Times New Roman" w:hAnsi="Times New Roman"/>
          <w:sz w:val="28"/>
          <w:szCs w:val="28"/>
        </w:rPr>
        <w:t xml:space="preserve">тыс. руб., в 2017 году </w:t>
      </w:r>
      <w:r>
        <w:rPr>
          <w:rFonts w:cs="Times New Roman" w:ascii="Times New Roman" w:hAnsi="Times New Roman"/>
          <w:bCs/>
          <w:sz w:val="28"/>
          <w:szCs w:val="28"/>
        </w:rPr>
        <w:t xml:space="preserve">40 569,0 </w:t>
      </w:r>
      <w:r>
        <w:rPr>
          <w:rFonts w:cs="Times New Roman" w:ascii="Times New Roman" w:hAnsi="Times New Roman"/>
          <w:sz w:val="28"/>
          <w:szCs w:val="28"/>
        </w:rPr>
        <w:t>тыс. руб. в пределах средств, предусмотренных законом Тверской области «Об областном бюджете Тверской области на 2015 год и на плановый период 2015 и 2016 годов» направляются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выравнивание бюджетной обеспеченности муниципальных районов в 2015 году 13956,0 тыс. руб., в 2016 году в сумме 10520,0 тыс. руб., в 2017 году в сумме 6812,0 тыс. рублей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муниципальных районов в 2015 году 37 925,1 тыс. руб., в 2016 году в сумме 33694,0 тыс. руб., в 2017 году в сумме 33 757,0 тыс. рублей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13. Пункт 1 </w:t>
      </w:r>
      <w:r>
        <w:rPr>
          <w:b/>
          <w:sz w:val="28"/>
          <w:szCs w:val="28"/>
        </w:rPr>
        <w:t>Статьи 16</w:t>
      </w:r>
      <w:r>
        <w:rPr>
          <w:sz w:val="28"/>
          <w:szCs w:val="28"/>
        </w:rPr>
        <w:t xml:space="preserve"> Решения Собрания депутатов Фировского района №26 от 25.12.2014 года изложи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«1. Установить верхний предел внутреннего муниципального долга бюджета муниципального образования Фировский район на 1 января 2016 года в размере, равным нулю, в том числе верхний предел долга по муниципальным гарантиям в размере, равном нул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редельный объём муниципального долга на 2015 год в сумме 10942,3 тыс. 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ём расходов на обслуживание муниципального долга на 2015 год  в размере, равным нулю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14. Пункт 1 </w:t>
      </w:r>
      <w:r>
        <w:rPr>
          <w:b/>
          <w:sz w:val="28"/>
          <w:szCs w:val="28"/>
        </w:rPr>
        <w:t>Статьи 23</w:t>
      </w:r>
      <w:r>
        <w:rPr>
          <w:sz w:val="28"/>
          <w:szCs w:val="28"/>
        </w:rPr>
        <w:t xml:space="preserve"> Решения Собрания депутатов Фировского района №26 от 25.12.2014 года изложить в ново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. Утвердить объем иных межбюджетных трансфертов предоставляемых в форме дотаций на поддержку мер по обеспечению сбалансированности бюджетов поселений, входящих в состав Фировского района на 2015 год в сумме 2 510,0 тыс.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5. Приложение №19 «Распределение иных межбюджетных трансфертов предоставляемых в форме дотаций на поддержку мер по обеспечению сбалансированности бюджетов поселений, входящих в состав Фировского района на 2015 год» к Решению Собрания депутатов Фировского района №26 от 25.12.2014 года изложить в новой редакции согласно </w:t>
      </w:r>
      <w:r>
        <w:rPr>
          <w:b/>
          <w:sz w:val="28"/>
          <w:szCs w:val="28"/>
        </w:rPr>
        <w:t>приложению №8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6. Статью 30 Решения Собрания депутатов Фировского района №26 от 25.12.2014 года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«Статья 3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редства, поступающие в 2015 году в бюджет муниципального образования «Фировский район» из бюджетов поселений, на осуществление полномочий по составлению проектов бюджетов поселений, исполнение бюджетов поселений, осуществление контроля за его исполнением, составление отчетов об исполнении бюджетов поселений, в соответствии с заключенными соглашениями в сумме 322,0 тыс. рублей, направляются на осуществление данного полномоч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17. Решение Собрания депутатов Фировского района №26 от 25.12.2014 года дополнить статьей 31 следующего содержания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3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становить, что в составе расходов бюджета муниципального образования Фировский район на 2015 год предусмотрены субсидии, за исключением субсидий на софинансирование капитальных вложений в объекты  государственной (муниципальной) собственности в сумме 6134,7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организацию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947,4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1044,0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организацию обеспечения учащихся начальных классов муниципальных общеобразовательных организаций горячим питанием 814,0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организацию отдыха детей в каникулярное время 619,3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поддержку редакций районных и городских газет 1064,4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создание в общеобразовательных организациях, расположенных в сельской местности, условий для занятий физической культурой и спортом за счет средств федерального бюджета 324,0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создание в общеобразовательных организациях, расположенных в сельской местности, условий для занятий физической культурой и спортом за счет средств областного бюджета 50,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мероприятий государственной программы Российской Федерации «Доступная среда» на 2011-2015 годы за счет средств федерального бюджета 890,1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мероприятий государственной программы Российской Федерации «Доступная среда» на 2011-2015 годы за счет средств областного бюджета 381,5 тыс. руб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, что согласно условиям выделения финансовых средств </w:t>
      </w:r>
    </w:p>
    <w:p>
      <w:pPr>
        <w:pStyle w:val="Normal"/>
        <w:jc w:val="both"/>
        <w:rPr/>
      </w:pPr>
      <w:r>
        <w:rPr>
          <w:sz w:val="28"/>
          <w:szCs w:val="28"/>
        </w:rPr>
        <w:t>в бюджете муниципального образования «Фировский район» предусмотрены средства на софинансирование расходов в сумме 6 486,9 тыс. руб.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организацию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1 110,9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3571,0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организацию обеспечения учащихся начальных классов муниципальных общеобразовательных организаций горячим питанием 845,0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организацию отдыха детей в каникулярное время 150,0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поддержку редакций районных и городских газет 800,0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создание в общеобразовательных организациях, расположенных в сельской местности, условий для занятий физической культурой и спортом 10,0 тыс. руб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.18. Статью 31 Решения Собрания депутатов Фировского района №26 от 25.12.2014 года считать соответственно статьей 3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Настоящее решение вступает в силу с даты его принятия и подлежит опубликованию в районной газете Коммунар» (без приложений) и размещению на официальном сайте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lavafiro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включая прилож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Фировского района                                                                   Ю.В. Воробьев</w:t>
      </w:r>
    </w:p>
    <w:sectPr>
      <w:type w:val="nextPage"/>
      <w:pgSz w:w="11906" w:h="16838"/>
      <w:pgMar w:left="851" w:right="567" w:gutter="851" w:header="0" w:top="851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2460"/>
        </w:tabs>
        <w:ind w:left="2460" w:hanging="10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3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8:58:00Z</dcterms:created>
  <dc:creator>Поллзователь</dc:creator>
  <dc:description/>
  <cp:keywords/>
  <dc:language>en-US</dc:language>
  <cp:lastModifiedBy>Никитина</cp:lastModifiedBy>
  <cp:lastPrinted>2014-02-04T18:42:00Z</cp:lastPrinted>
  <dcterms:modified xsi:type="dcterms:W3CDTF">2015-10-06T07:10:00Z</dcterms:modified>
  <cp:revision>21</cp:revision>
  <dc:subject/>
  <dc:title/>
</cp:coreProperties>
</file>