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9.2015  г.  № 46 "О внесении изменений в реш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 от 25.12.2014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ий район на 2015 год и на плановый период 2016 и 2017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предоставляемых в форм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Никитина</cp:lastModifiedBy>
  <cp:lastPrinted>2012-02-27T17:56:00Z</cp:lastPrinted>
  <dcterms:modified xsi:type="dcterms:W3CDTF">2015-10-06T07:19:00Z</dcterms:modified>
  <cp:revision>64</cp:revision>
  <dc:subject/>
  <dc:title>                                                                                           Приложение №  6</dc:title>
</cp:coreProperties>
</file>