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464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15 г.</w:t>
        <w:tab/>
        <w:tab/>
        <w:tab/>
        <w:t xml:space="preserve">      п.Фирово</w:t>
        <w:tab/>
        <w:tab/>
        <w:tab/>
        <w:t xml:space="preserve">           № 4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 Фировского района от 21.02.2008г. № 184 «Об утверждении Положения о регулировании отдельных вопросов муниципальной службы в муниципальном образовании Фиро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ab/>
      </w:r>
      <w:r>
        <w:rPr/>
        <w:t>В целях приведения нормативных правовых актов Фировского района о муниципальной службе в соответствие с действующим законодательством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депутатов Фировского района РЕШИЛО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</w:r>
      <w:r>
        <w:rPr>
          <w:bCs/>
        </w:rPr>
        <w:t>1. В  Положение о регулировании отдельных вопросов муниципальной службы в муниципальном образовании Фировский район (далее – Положение), утвержденное решением Собрания депутатов Фировского района от 21.02.2008г. №184 (в редакции решений Собрания депутатов Фировского района №220 от 16.09.2008 года, №</w:t>
      </w:r>
      <w:r>
        <w:rPr/>
        <w:t xml:space="preserve"> 16 </w:t>
      </w:r>
      <w:r>
        <w:rPr>
          <w:bCs/>
        </w:rPr>
        <w:t>от 21.04.2009 года, №138 от 15.09.2011 года, №184 от 25.09.2012 года, №36 от 26.03.2015 года) внести следующие изменения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 xml:space="preserve">1.1. </w:t>
      </w:r>
      <w:r>
        <w:rPr>
          <w:bCs/>
        </w:rPr>
        <w:t>Часть 1 статьи 6 «</w:t>
      </w:r>
      <w:r>
        <w:rPr/>
        <w:t>Квалификационные требования для замещения должностей муниципальной службы»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«1. </w:t>
      </w:r>
      <w:r>
        <w:rPr/>
        <w:t>Для замещения должностей муниципальной службы квалификационные требования предъ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к уровню профессион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2) к стажу муниципальной службы (государственной службы) или стажу работы по специальности, направлению подготовки;</w:t>
      </w:r>
    </w:p>
    <w:p>
      <w:pPr>
        <w:pStyle w:val="Normal"/>
        <w:autoSpaceDE w:val="false"/>
        <w:ind w:firstLine="720"/>
        <w:jc w:val="both"/>
        <w:rPr/>
      </w:pPr>
      <w:r>
        <w:rPr/>
        <w:t>3) к профессиональным знаниям и навыкам, необходимым для исполнения должностных обязанностей»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rFonts w:cs="Calibri"/>
        </w:rPr>
        <w:t xml:space="preserve">1.2. </w:t>
      </w:r>
      <w:r>
        <w:rPr>
          <w:bCs/>
        </w:rPr>
        <w:t>Часть 2 статьи 6 «</w:t>
      </w:r>
      <w:r>
        <w:rPr/>
        <w:t>Квалификационные требования для замещения должностей муниципальной службы»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«2.Для замещения должностей муниципальной службы устанавливаются следующие квалификационные требования к уровню профессионального образ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по высшим, главным и ведущим должностям муниципальной службы - наличие высше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по старшим и младшим должностям муниципальной службы - наличие среднего профессионального образования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rFonts w:cs="Calibri"/>
        </w:rPr>
        <w:t xml:space="preserve">1.3. </w:t>
      </w:r>
      <w:r>
        <w:rPr>
          <w:bCs/>
        </w:rPr>
        <w:t>Часть 3 статьи 6 «</w:t>
      </w:r>
      <w:r>
        <w:rPr/>
        <w:t>Квалификационные требования для замещения должностей муниципальной службы»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«</w:t>
      </w:r>
      <w:bookmarkStart w:id="0" w:name="Par61"/>
      <w:bookmarkEnd w:id="0"/>
      <w:r>
        <w:rPr>
          <w:rFonts w:cs="Calibri"/>
        </w:rPr>
        <w:t>3. Для замещения должностей муниципальной службы устанавливаются следующие квалификационные требования к стажу муниципальной службы (государственной службы) или стажу работы по специальности, направлению подготовк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по высшим, главным и ведущим должностям муниципальной службы - стаж муниципальной службы (государственной службы) не менее 2 лет или стаж работы по специальности, направлению подготовки не менее 3 ле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по старшим и младшим должностям муниципальной службы - без предъявления требований к стажу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rFonts w:cs="Calibri"/>
        </w:rPr>
        <w:t xml:space="preserve">1.3. </w:t>
      </w:r>
      <w:r>
        <w:rPr>
          <w:bCs/>
        </w:rPr>
        <w:t>Статью 6 «</w:t>
      </w:r>
      <w:r>
        <w:rPr/>
        <w:t>Квалификационные требования для замещения должностей муниципальной службы» Положения дополнить частью 3.1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« 3.1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»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4. Часть 2 статьи 15 «</w:t>
      </w:r>
      <w:r>
        <w:rPr/>
        <w:t>Урегулирование конфликта интересов на муниципальной службе» Положения дополнить пунктами «г», «д»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«г) представление руководителем органа местного самоуправления, председателем избирательной комисс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rFonts w:cs="Calibri"/>
            <w:color w:val="000000"/>
            <w:u w:val="none"/>
          </w:rPr>
          <w:t>частью 1 статьи 3</w:t>
        </w:r>
      </w:hyperlink>
      <w:r>
        <w:rPr>
          <w:rFonts w:cs="Calibri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д) поступившее в соответствии с </w:t>
      </w:r>
      <w:hyperlink r:id="rId4">
        <w:r>
          <w:rPr>
            <w:rStyle w:val="InternetLink"/>
            <w:rFonts w:cs="Calibri"/>
            <w:color w:val="000000"/>
            <w:u w:val="none"/>
          </w:rPr>
          <w:t>частью 4 статьи 12</w:t>
        </w:r>
      </w:hyperlink>
      <w:r>
        <w:rPr>
          <w:rFonts w:cs="Calibri"/>
        </w:rPr>
        <w:t xml:space="preserve"> Федерального закона от 25.12.2008 N 273-ФЗ "О противодействии коррупции" в орган местного самоуправления, избирательную комиссию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избирательной комиссии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1.5. Пункт 10 Приложения 2 к Положению «Нормативы размеров оплаты труда муниципальных служащих»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«10. Увеличение (индексация) размеров должностных окладов муниципальных служащих производится на основании Решения Собрания депутатов Фировского района « О бюджете муниципального образования Фирвский район» на соответствующий финансовый год с учетом уровня инфляции (повышение уровня потребительских цен)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</w:rPr>
        <w:tab/>
        <w:t>1.6. По тексту Приложения 3 к Положению «Положение  о порядке начисления и выплаты пенсии за выслугу лет к трудовой пенсии по старости  (инвалидности) муниципальным служащим Фировского района Тверской области и лицам, замещавшим муниципальные должности  Фировского района Тверской области» слова «трудовой пенсии по старости» заменить словами «страховой пенсии по старости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1.7. В пунктах 14,15,16 Приложения 3 к Положению «Положение  о порядке начисления и выплаты пенсии за выслугу лет к трудовой пенсии по старости  (инвалидности) муниципальным служащим Фировского района Тверской области и лицам, замещавшим муниципальные должности  Фировского района Тверской области» цифры «2,3» заменить на «2.8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ab/>
      </w:r>
    </w:p>
    <w:p>
      <w:pPr>
        <w:pStyle w:val="Normal"/>
        <w:ind w:firstLine="708"/>
        <w:jc w:val="both"/>
        <w:rPr/>
      </w:pPr>
      <w:r>
        <w:rPr>
          <w:bCs/>
        </w:rPr>
        <w:t>2.Настоящее решение подлежит обнародованию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Настоящее решение вступает в силу со дня принятия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</w:t>
      </w:r>
      <w:r>
        <w:rPr>
          <w:szCs w:val="28"/>
        </w:rPr>
        <w:t>Глава Фировского района                                            Ю.В. Вороб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04426654DE5F33EE90E5984B5F3DF8CDD7FC27FF2D5B4647EFC2E5157A5DC5EAE57FF1F38A613BoEk8L" TargetMode="External"/><Relationship Id="rId4" Type="http://schemas.openxmlformats.org/officeDocument/2006/relationships/hyperlink" Target="consultantplus://offline/ref=4804426654DE5F33EE90E5984B5F3DF8CDD7FC27F92B5B4647EFC2E5157A5DC5EAE57FF3oFk0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24:00Z</dcterms:created>
  <dc:creator>Оксана</dc:creator>
  <dc:description/>
  <cp:keywords/>
  <dc:language>en-US</dc:language>
  <cp:lastModifiedBy>Admin</cp:lastModifiedBy>
  <cp:lastPrinted>2015-07-10T12:33:00Z</cp:lastPrinted>
  <dcterms:modified xsi:type="dcterms:W3CDTF">2015-08-07T06:49:00Z</dcterms:modified>
  <cp:revision>5</cp:revision>
  <dc:subject/>
  <dc:title/>
</cp:coreProperties>
</file>