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15430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. РО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8.05.2015 г.                              п. Фирово                                      №  4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прокурора Фировского района на решение Собрания депутатов Фировского района от 27.11ю2014 №10 «Об утверждении некоторых нормативных правовых актов по противодействию коррупции в сфере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несением протеста прокурора Фировского района от 08.05.2015 года № 40а-15  на решение Собрания депутатов Фировского района № 10 от 27.11.2014 года «Об утверждении некоторых нормативных правовых актов по противодействию коррупции в сфере муниципальной службы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обрание депутатов Фировского района </w:t>
      </w:r>
      <w:r>
        <w:rPr>
          <w:b/>
          <w:sz w:val="28"/>
          <w:szCs w:val="28"/>
          <w:u w:val="single"/>
        </w:rPr>
        <w:t>РЕШИЛО: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тест прокурора на решение Собрания депутатов Фировского района № 10 от 27.11.2014 года «Об утверждении некоторых нормативных правовых актов по противодействию коррупции в сфере муниципальной службы» удовлетворить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928"/>
        <w:jc w:val="both"/>
        <w:textAlignment w:val="baseline"/>
        <w:rPr/>
      </w:pPr>
      <w:r>
        <w:rPr>
          <w:sz w:val="28"/>
          <w:szCs w:val="28"/>
        </w:rPr>
        <w:t xml:space="preserve">Внести в Решение Собрания депутатов Фировского района от 27.11.2014 года № 10 «Об утверждении некоторых нормативных правовых актов по противодействию коррупции в сфере муниципальной службы» следующие изменения: изложить п. 7 </w:t>
      </w:r>
      <w:hyperlink w:anchor="Par34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представления лицом, замещающим муниципальную должность, муниципальным служащим Фировского района, гражданином, претендующим на замещение должностей муниципальной службы сведений о своих доходах, расходах, а также о доходах, расходах своих супруги (супруга) и несовершеннолетних детей в следующей редакции:</w:t>
      </w:r>
    </w:p>
    <w:p>
      <w:pPr>
        <w:pStyle w:val="Normal"/>
        <w:shd w:fill="FFFFFF" w:val="clear"/>
        <w:spacing w:before="0" w:after="105"/>
        <w:ind w:firstLine="450"/>
        <w:jc w:val="both"/>
        <w:rPr/>
      </w:pPr>
      <w:r>
        <w:rPr>
          <w:color w:val="000000"/>
          <w:sz w:val="28"/>
          <w:szCs w:val="28"/>
        </w:rPr>
        <w:t>«п.7. В случае, если лицо, замещающее муниципальную должность, муниципальный служащий или гражданин, претендующий на замещение должности муниципальной службы обнаружили, что в представленных ими в отдел по общим и кадровым вопросам Администрации Фировского района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течение одного месяца со дня представления сведений.</w:t>
      </w:r>
    </w:p>
    <w:p>
      <w:pPr>
        <w:pStyle w:val="Normal"/>
        <w:shd w:fill="FFFFFF" w:val="clear"/>
        <w:overflowPunct w:val="false"/>
        <w:autoSpaceDE w:val="false"/>
        <w:spacing w:before="0" w:after="105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Уточненные сведения, представленные муниципальным служащим после истечения срока, указанного в пунктах 4, 5 настоящего Порядка, не считаются представленными с нарушением срока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928"/>
        <w:jc w:val="both"/>
        <w:textAlignment w:val="baseline"/>
        <w:rPr/>
      </w:pPr>
      <w:r>
        <w:rPr>
          <w:sz w:val="28"/>
          <w:szCs w:val="28"/>
        </w:rPr>
        <w:t>Настоящее решение вступает в силу с даты его принятия и подлежит обнародованию на информационном стенде Администрации Фировского района и размещению на официальном сайте Фировского района.</w:t>
      </w:r>
    </w:p>
    <w:p>
      <w:pPr>
        <w:pStyle w:val="Normal"/>
        <w:ind w:firstLine="72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ind w:firstLine="72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ind w:firstLine="72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ind w:firstLine="72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ind w:firstLine="72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Глава Фировского района </w:t>
        <w:tab/>
        <w:tab/>
        <w:tab/>
        <w:tab/>
        <w:tab/>
        <w:t>Ю.В. Воробьев</w:t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02:00Z</dcterms:created>
  <dc:creator>Оксана</dc:creator>
  <dc:description/>
  <cp:keywords/>
  <dc:language>en-US</dc:language>
  <cp:lastModifiedBy>Admin</cp:lastModifiedBy>
  <cp:lastPrinted>2015-06-10T16:27:00Z</cp:lastPrinted>
  <dcterms:modified xsi:type="dcterms:W3CDTF">2015-06-10T13:28:00Z</dcterms:modified>
  <cp:revision>8</cp:revision>
  <dc:subject/>
  <dc:title>РОССИЙСКАЯ ФЕДЕРАЦИЯ</dc:title>
</cp:coreProperties>
</file>