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62230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28.05.2015года                              п.Фирово                                    № 38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 Фир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4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1.</w:t>
      </w:r>
      <w:r>
        <w:rPr>
          <w:sz w:val="28"/>
        </w:rPr>
        <w:t>Утвердить Отчёт об исполнении бюджета муниципального образования «Фировский район» за 2014 год по доходам в сумме 248 779,7 тыс. рублей, по расходам в сумме 245 486,5 тыс. рублей, с профицитом в сумме 3 293,2 тыс.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Утвердить исполнение бюджета муниципального образования «Фировский район»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оступлению доходов в бюджет муниципального образования Фировский район в 2014 году </w:t>
      </w:r>
      <w:r>
        <w:rPr>
          <w:rFonts w:cs="Times New Roman" w:ascii="Times New Roman" w:hAnsi="Times New Roman"/>
          <w:sz w:val="28"/>
        </w:rPr>
        <w:t>по кодам классификации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ступлению доходов в бюджет муниципального образования Фировский район в 2014 году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ам видов доходов, подвидов доходов и классификации операций сектора государственного управления, относящихся к доходам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OEM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Фировский район по расходам в соответствии с функциональной классификацией расходов бюджета Российской Федерации за 2014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Фировский район по расходам в соответствии с ведомственной классификацией расходов бюджета Российской Федерации за 2014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исполнению бюджета муниципального образования Фировский район по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расходам в соответствии с целевыми статьями (муниципальными программами муниципального образования Фировский район Тверской области и непрограммными направлениями деятельности) и главными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распорядителями средств  бюджета муниципального образования Фировский район Тверской области за 2014 год согласно </w:t>
      </w:r>
      <w:r>
        <w:rPr>
          <w:b/>
          <w:sz w:val="28"/>
          <w:szCs w:val="28"/>
        </w:rPr>
        <w:t>приложению №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муниципального образования Фировский район по кодам групп, подгрупп, статей, видов источников финансирования дефицита бюджета в 2014 году согласно </w:t>
      </w:r>
      <w:r>
        <w:rPr>
          <w:b/>
          <w:sz w:val="28"/>
          <w:szCs w:val="28"/>
        </w:rPr>
        <w:t>приложению №6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е привлечения, предоставления и погашения бюджетных ссуд, бюджетных кредитов за 2014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Фировский район по расходам в соответствии с муниципальными программами муниципального образования Фировский район Тверской области и непрограммными направлениями деятельности за 2014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бюджета муниципального образования Фиро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бюджета муниципального образования Фировский район по расходам, в соответствии с распределением дотации на поддержку мер по обеспечению сбалансированности бюджетов поселений, входящих в состав Фировского района в 2014 году согласно </w:t>
      </w:r>
      <w:r>
        <w:rPr>
          <w:b/>
          <w:sz w:val="28"/>
          <w:szCs w:val="28"/>
        </w:rPr>
        <w:t>приложению №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</w:t>
      </w:r>
      <w:r>
        <w:rPr/>
        <w:t>.</w:t>
      </w:r>
      <w:r>
        <w:rPr>
          <w:sz w:val="28"/>
          <w:szCs w:val="28"/>
        </w:rPr>
        <w:t xml:space="preserve"> Настоящее решение вступает в силу со дня подписания и подлежит опубликованию в районной газете Коммунар» (без приложений) и размещению на 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Глава Фировского района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Ю.В. Воробь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2:47:00Z</dcterms:created>
  <dc:creator>Стукалова Оксана</dc:creator>
  <dc:description/>
  <cp:keywords/>
  <dc:language>en-US</dc:language>
  <cp:lastModifiedBy>Admin</cp:lastModifiedBy>
  <cp:lastPrinted>2015-06-01T15:52:00Z</cp:lastPrinted>
  <dcterms:modified xsi:type="dcterms:W3CDTF">2015-06-01T12:53:00Z</dcterms:modified>
  <cp:revision>43</cp:revision>
  <dc:subject>Бюджет 2007</dc:subject>
  <dc:title> </dc:title>
</cp:coreProperties>
</file>