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 Фировск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от 28.05.2015 года № 38  «Об исполнении бюджета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образования Фировский район за 2014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муниципального образования Фировский район по расходам, в соответствии с распределением дотации на поддержку мер по обеспечению сбалансированности бюджетов поселений, входящих в состав Фировского района в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овское город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октябрь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октябрьское город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85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85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52:00Z</dcterms:created>
  <dc:creator>Admin</dc:creator>
  <dc:description/>
  <cp:keywords/>
  <dc:language>en-US</dc:language>
  <cp:lastModifiedBy>Admin</cp:lastModifiedBy>
  <dcterms:modified xsi:type="dcterms:W3CDTF">2015-06-01T12:58:00Z</dcterms:modified>
  <cp:revision>22</cp:revision>
  <dc:subject/>
  <dc:title/>
</cp:coreProperties>
</file>