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РЕШЕНИЕ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от 27.11.2014 год</w:t>
      </w:r>
      <w:r>
        <w:rPr>
          <w:sz w:val="25"/>
        </w:rPr>
        <w:t xml:space="preserve">                           </w:t>
      </w:r>
      <w:r>
        <w:rPr>
          <w:b/>
        </w:rPr>
        <w:t>п. Фирово</w:t>
      </w:r>
      <w:r>
        <w:rPr>
          <w:sz w:val="25"/>
        </w:rPr>
        <w:t xml:space="preserve">                             </w:t>
      </w:r>
      <w:r>
        <w:rPr>
          <w:b/>
          <w:sz w:val="25"/>
        </w:rPr>
        <w:t xml:space="preserve">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37 от 25.12.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Решение Собрания депутатов Фировского района №237 от 25.12.2013 года «О бюджете муниципального образования Фировский район на 2014 год и на плановый период 2015 и 2016 годов» (в редакции Решения от 11.02.2014 года №240, от 30.05.2014 №253)  внести следующие изменения и дополнения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. Пункт 1 </w:t>
      </w:r>
      <w:r>
        <w:rPr>
          <w:b/>
          <w:sz w:val="28"/>
          <w:szCs w:val="28"/>
        </w:rPr>
        <w:t>Статьи 1</w:t>
      </w:r>
      <w:r>
        <w:rPr>
          <w:sz w:val="28"/>
          <w:szCs w:val="28"/>
        </w:rPr>
        <w:t xml:space="preserve"> Решения Собрания депутатов Фировского района №237 от 25.12.2013 года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Фировский район на 2014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Фировский район в сумме 243 769,6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«Фировский район» в сумме 249 940,1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Фировский район» в сумме 6 170,5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1 «Источники финансирования дефицита бюджета муниципального образования Фировский район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4 «Перечень главных администраторов доходов бюджета муниципального образования «Фировский район» на 2014 год и на плановый период 2015 и 2016 годов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10 «Прогнозируемые доходы бюджета муниципального образования "Фировский район" по группам, подгруппам, статьям, подстатьям и элементам классификации доходов в бюджет муниципального района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риложение №11 «Распределение бюджетных ассигнований по разделам и подразделам классификации расходов бюджета на 2014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риложение №12 «Ведомственная структура расходов бюджета на 2014 год и на плановый период 2015 и 2016 годов» к Решению Собрания депутатов Фировского района №237 от 25.12.2013 года  изложить в новой редакции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Приложение №13 «Распределение бюджетных ассигнований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 бюджета муниципального образования Фировский район Тверской области на 2014 год и на плановый период 2015 -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8. Приложение №14 «Распределение бюджетных ассигнований на реализацию муниципальных программ муниципального образования "Фировский район" Тверской области и непрограммным направлениям деятельности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9. В пункт 1 </w:t>
      </w:r>
      <w:r>
        <w:rPr>
          <w:b/>
          <w:sz w:val="28"/>
          <w:szCs w:val="28"/>
        </w:rPr>
        <w:t>статьи 7</w:t>
      </w:r>
      <w:r>
        <w:rPr>
          <w:sz w:val="28"/>
          <w:szCs w:val="28"/>
        </w:rPr>
        <w:t xml:space="preserve"> Решения Собрания депутатов Фировского района №237 от 25.12.2013 года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в составе расходов бюджета объем бюджетных ассигнований на создание Муниципального дорожного фонда муниципального образования «Фировский район» на 2014 год в сумме 5366,6 тыс. руб., в 2015 году в сумме 7171,2 тыс. руб., в 2016 году в сумме 7324,2 тыс. рублей, в том числе на осуществление отдельных государственных полномочий Тверской области в сфере дорожной деятельности в соответствии с Законом Тверской области от 03.02.2010 № 12-ЗО «О наделении органов местного самоуправления муниципальных образований Тверской области отдельными государственными полномочиями Тверской области в сфере дорожной деятельности» на 2014 год в сумме 3985,7 тыс. руб., на 2015 год в сумме 3985,7 тыс. руб., на 2016 год в сумме 3985,7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Статью 9 Решения Собрания депутатов Фировского района №237 от 25.12.2013 года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Установить, что средства, поступающие в 2014 году в бюджет муниципального образования «Фировский район» как иные межбюджетные трансферты в виде субвенций в общей сумме</w:t>
      </w:r>
      <w:r>
        <w:rPr>
          <w:bCs/>
          <w:sz w:val="27"/>
          <w:szCs w:val="27"/>
        </w:rPr>
        <w:t xml:space="preserve"> 64783,5 </w:t>
      </w:r>
      <w:r>
        <w:rPr>
          <w:sz w:val="27"/>
          <w:szCs w:val="27"/>
        </w:rPr>
        <w:t xml:space="preserve">тыс. руб., в 2015 году </w:t>
      </w:r>
      <w:r>
        <w:rPr>
          <w:bCs/>
          <w:sz w:val="27"/>
          <w:szCs w:val="27"/>
        </w:rPr>
        <w:t xml:space="preserve">62607,0 </w:t>
      </w:r>
      <w:r>
        <w:rPr>
          <w:sz w:val="27"/>
          <w:szCs w:val="27"/>
        </w:rPr>
        <w:t xml:space="preserve">тыс. руб., в 2016 году </w:t>
      </w:r>
      <w:r>
        <w:rPr>
          <w:bCs/>
          <w:sz w:val="27"/>
          <w:szCs w:val="27"/>
        </w:rPr>
        <w:t xml:space="preserve">62607,0 </w:t>
      </w:r>
      <w:r>
        <w:rPr>
          <w:sz w:val="27"/>
          <w:szCs w:val="27"/>
        </w:rPr>
        <w:t xml:space="preserve"> тыс. руб. в пределах средств, предусмотренных законом Тверской области «Об областном бюджете Тверской области на 2014 год и на плановый период 2015 и 2016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беспечение государственных гарантий 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4 году в сумме 51436,6 тыс. руб., в 2015 году в сумме 50926,0 тыс. руб., в 2016 году в сумме 50926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Тверской области в 2014 году в сумме 12521,9 тыс. руб., в 2015 году в сумме 11681,0 тыс. руб., в 2016 году в сумме 11681,0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по обращениям, поступающим к депутатам Законодательного Собрания Тверской области </w:t>
      </w:r>
      <w:r>
        <w:rPr>
          <w:sz w:val="27"/>
          <w:szCs w:val="27"/>
        </w:rPr>
        <w:t xml:space="preserve">в 2014 году в сумме </w:t>
      </w:r>
      <w:r>
        <w:rPr>
          <w:sz w:val="28"/>
          <w:szCs w:val="28"/>
        </w:rPr>
        <w:t xml:space="preserve"> 825,0 тыс. рублей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Установить, что средства, поступающие в 2014 году в бюджет муниципального образования «Фировский район» как межбюджетные трансферты общего характера в виде дотаций в общей сумме</w:t>
      </w:r>
      <w:r>
        <w:rPr>
          <w:rFonts w:cs="Times New Roman" w:ascii="Times New Roman" w:hAnsi="Times New Roman"/>
          <w:bCs/>
          <w:sz w:val="27"/>
          <w:szCs w:val="27"/>
        </w:rPr>
        <w:t xml:space="preserve"> 57074,5 </w:t>
      </w:r>
      <w:r>
        <w:rPr>
          <w:rFonts w:cs="Times New Roman" w:ascii="Times New Roman" w:hAnsi="Times New Roman"/>
          <w:sz w:val="27"/>
          <w:szCs w:val="27"/>
        </w:rPr>
        <w:t xml:space="preserve">тыс. руб., в 2015 году </w:t>
      </w:r>
      <w:r>
        <w:rPr>
          <w:rFonts w:cs="Times New Roman" w:ascii="Times New Roman" w:hAnsi="Times New Roman"/>
          <w:bCs/>
          <w:sz w:val="27"/>
          <w:szCs w:val="27"/>
        </w:rPr>
        <w:t xml:space="preserve">51632,0 </w:t>
      </w:r>
      <w:r>
        <w:rPr>
          <w:rFonts w:cs="Times New Roman" w:ascii="Times New Roman" w:hAnsi="Times New Roman"/>
          <w:sz w:val="27"/>
          <w:szCs w:val="27"/>
        </w:rPr>
        <w:t xml:space="preserve">тыс. руб., в 2016 году </w:t>
      </w:r>
      <w:r>
        <w:rPr>
          <w:rFonts w:cs="Times New Roman" w:ascii="Times New Roman" w:hAnsi="Times New Roman"/>
          <w:bCs/>
          <w:sz w:val="27"/>
          <w:szCs w:val="27"/>
        </w:rPr>
        <w:t xml:space="preserve">49168,0 </w:t>
      </w:r>
      <w:r>
        <w:rPr>
          <w:rFonts w:cs="Times New Roman" w:ascii="Times New Roman" w:hAnsi="Times New Roman"/>
          <w:sz w:val="27"/>
          <w:szCs w:val="27"/>
        </w:rPr>
        <w:t>тыс. руб. в пределах средств, предусмотренных законом Тверской области «Об областном бюджете Тверской области на 2014 год и на плановый период 2015 и 2016 годов» напра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 выравнивание бюджетной обеспеченности муниципальных районов в 2014 году 19255,0 тыс. руб., в 2015 году в сумме 16968,0 тыс. руб., в 2016 году в сумме 14471,0 тыс. руб.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оддержку мер по обеспечению сбалансированности бюджетов муниципальных районов в 2014 году 37819,5 тыс. руб., в 2015 году в сумме 34664,0 тыс. руб., в 2016 году в сумме 34679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Статью 10 Решения Собрания депутатов Фировского района №237 от 25.12.2013 года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в составе расходов бюджета муниципального образования «Фировский район» на 2014 год предусмотрены субсидии, за исключением субсидий на софинансирование объектов капитального строительства государственной (муниципальной) собственности в сумме 12390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199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849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602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1710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едакций районных и городских газет  1015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апитального ремонта зданий и помещений, находящихся в муниципальной собственности и используемые для размещения образовательных организаций, реализующих основные общеобразовательные программы дошкольного образования  947,8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жильем молодых семей  68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роприятия подпрограммы «Обеспечением жильем молодых семей» в рамках федеральной целевой программы «Жилище» на 2011-2015 годы  21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одернизацию региональных систем дошкольного образования  38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региональных программ в области энергосбережения и повышения энергетической эффективности  3000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проведение капитального ремонта объектов теплоэнергетических комплексов муниципальных образований Тверской области с использованием энергоэффективных технологий в сумме 1628,4 тыс. рублей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 749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 комплектование библиотечных фондов муниципальных образований  1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согласно условиям выделения финансовых средств из областного бюджета в бюджете муниципального образования «Фировский район» предусмотрены средства на софинансирование расходов в сумме 5726,4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2114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849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107,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672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едакций районных и городских газет 9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жильем молодых семей 453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апитального ремонта объектов теплоэнергетических комплексов (ремонт теплотрасс) 357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омплектование библиотечных фондов 50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- на проведение капитального ремонта зданий и помещений, находящихся в муниципальной собственности и используемые для размещения образовательных организаций, реализующих основные общеобразовательные программы дошкольного образования  221,6 тыс.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 Пункт 1 </w:t>
      </w:r>
      <w:r>
        <w:rPr>
          <w:b/>
          <w:sz w:val="28"/>
          <w:szCs w:val="28"/>
        </w:rPr>
        <w:t>Статьи 18</w:t>
      </w:r>
      <w:r>
        <w:rPr>
          <w:sz w:val="28"/>
          <w:szCs w:val="28"/>
        </w:rPr>
        <w:t xml:space="preserve"> Решения Собрания депутатов Фировского района №237 от 25.12.2013 года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внутреннего муниципального долга бюджета муниципального образования «Фировский район» на 1 января 2015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муниципального долга на 2014 год в сумме 11 077,6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ём расходов на обслуживание муниципального долга на 2014 год в сумме 88,3 тыс. руб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3. Статью 31 Решения Собрания депутатов Фировского района №237 от 25.12.2013 год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31.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дотаций на поддержку мер по обеспечению сбалансированности бюджетов поселений, входящих в состав Фировского района на 2014 год в сумме 2985,0 тыс. руб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распределение дотаций на поддержку мер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алансированности бюджетов поселений, входящих в состав Фировского района на 2014 год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 xml:space="preserve">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460"/>
        </w:tabs>
        <w:ind w:left="2460" w:hanging="10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2:00Z</dcterms:created>
  <dc:creator>Поллзователь</dc:creator>
  <dc:description/>
  <cp:keywords/>
  <dc:language>en-US</dc:language>
  <cp:lastModifiedBy>Admin</cp:lastModifiedBy>
  <cp:lastPrinted>2014-12-08T16:38:00Z</cp:lastPrinted>
  <dcterms:modified xsi:type="dcterms:W3CDTF">2014-12-08T12:39:00Z</dcterms:modified>
  <cp:revision>167</cp:revision>
  <dc:subject/>
  <dc:title/>
</cp:coreProperties>
</file>