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 ФЕДЕРАЦИЯ.  РОСС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ФИРОВСКОГО 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ВЕ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     </w:t>
      </w:r>
      <w:r>
        <w:rPr/>
        <w:t>03.10.2014г.                             п. Фирово                                   № 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Об избрании заместителя председателя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Фир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В соответствии с регламентом первого заседания Собрания депутатов Фировского района утвержденного решением Собрания депутатов Фировского района №1 от 03.10.2014г.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Собрание депутатов Фировского  района </w:t>
      </w:r>
      <w:r>
        <w:rPr>
          <w:sz w:val="28"/>
          <w:u w:val="single"/>
        </w:rPr>
        <w:t xml:space="preserve">РЕШИЛО: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читать избранным заместителем председателя Собрания депутатов Фировского района Вьюрова Юрия Евгеньевич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  Решение  вступает в силу с момента принятия.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Глава Фировского района                                            Ю. В. Воробь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6:45:00Z</dcterms:created>
  <dc:creator>/7uOH</dc:creator>
  <dc:description/>
  <cp:keywords/>
  <dc:language>en-US</dc:language>
  <cp:lastModifiedBy>Admin</cp:lastModifiedBy>
  <cp:lastPrinted>2014-10-03T13:18:00Z</cp:lastPrinted>
  <dcterms:modified xsi:type="dcterms:W3CDTF">2014-10-03T09:20:00Z</dcterms:modified>
  <cp:revision>11</cp:revision>
  <dc:subject/>
  <dc:title/>
</cp:coreProperties>
</file>