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 </w:t>
      </w:r>
      <w:r>
        <w:rPr/>
        <w:t>03.10.2014.                                п. Фирово                                   №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б избрании Председателя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брания депутатов Фиров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34 Устава Фировского района и на основании протокола №3 счетной комиссии по выборам Председателя Собрания депутатов Фиров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Собрание депутатов Фировского  района </w:t>
      </w:r>
      <w:r>
        <w:rPr>
          <w:sz w:val="28"/>
          <w:u w:val="single"/>
        </w:rPr>
        <w:t xml:space="preserve">РЕШИЛО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читать избранным Председателем Собрания депутатов Фировского района Куратова Дмитрия Никола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  Решение  вступает в силу с момента принятия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Глава Фировского района                                            Ю. 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45:00Z</dcterms:created>
  <dc:creator>/7uOH</dc:creator>
  <dc:description/>
  <cp:keywords/>
  <dc:language>en-US</dc:language>
  <cp:lastModifiedBy>Admin</cp:lastModifiedBy>
  <cp:lastPrinted>2014-10-03T13:14:00Z</cp:lastPrinted>
  <dcterms:modified xsi:type="dcterms:W3CDTF">2014-10-03T09:14:00Z</dcterms:modified>
  <cp:revision>11</cp:revision>
  <dc:subject/>
  <dc:title/>
</cp:coreProperties>
</file>